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w:hAnsi="Times"/>
          <w:sz w:val="40"/>
        </w:rPr>
        <w:t>Hessisches</w:t>
      </w:r>
    </w:p>
    <w:p>
      <w:pPr>
        <w:pStyle w:val="Normal"/>
        <w:bidi w:val="0"/>
        <w:jc w:val="center"/>
        <w:rPr/>
      </w:pPr>
      <w:r>
        <w:rPr>
          <w:rFonts w:ascii="Times" w:hAnsi="Times"/>
          <w:sz w:val="40"/>
        </w:rPr>
        <w:t>Schulgesetz</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Hessisches Schulgesetz vom 17. Juni 1992 (GVBl. I S. 233), zuletzt geändert durch Gesetz vom 15. Mai 1997 (GVBl. I S. 143, 204)</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Schulgesetz - HSchG -)</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ERSTER TEIL</w:t>
      </w:r>
    </w:p>
    <w:p>
      <w:pPr>
        <w:pStyle w:val="Normal"/>
        <w:bidi w:val="0"/>
        <w:spacing w:lineRule="auto" w:line="240"/>
        <w:jc w:val="left"/>
        <w:rPr/>
      </w:pPr>
      <w:r>
        <w:rPr>
          <w:rFonts w:ascii="Times" w:hAnsi="Times"/>
          <w:sz w:val="24"/>
        </w:rPr>
        <w:t>Recht auf schulische Bildung</w:t>
      </w:r>
    </w:p>
    <w:p>
      <w:pPr>
        <w:pStyle w:val="Normal"/>
        <w:bidi w:val="0"/>
        <w:spacing w:lineRule="auto" w:line="240"/>
        <w:jc w:val="left"/>
        <w:rPr/>
      </w:pPr>
      <w:r>
        <w:rPr>
          <w:rFonts w:ascii="Times" w:hAnsi="Times"/>
          <w:sz w:val="24"/>
        </w:rPr>
        <w:t>und Auftrag der Schule</w:t>
      </w:r>
    </w:p>
    <w:p>
      <w:pPr>
        <w:pStyle w:val="Normal"/>
        <w:bidi w:val="0"/>
        <w:spacing w:lineRule="auto" w:line="240"/>
        <w:jc w:val="left"/>
        <w:rPr/>
      </w:pPr>
      <w:r>
        <w:rPr>
          <w:rFonts w:ascii="Times" w:hAnsi="Times"/>
          <w:sz w:val="24"/>
        </w:rPr>
        <w:t>§    1    Recht auf schulische Bild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2    Bildungs- und Erziehungsauftrag der Schul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3    Grundsätze für die Verwirklich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ZWEITER TEIL</w:t>
      </w:r>
    </w:p>
    <w:p>
      <w:pPr>
        <w:pStyle w:val="Normal"/>
        <w:bidi w:val="0"/>
        <w:spacing w:lineRule="auto" w:line="240"/>
        <w:jc w:val="left"/>
        <w:rPr/>
      </w:pPr>
      <w:r>
        <w:rPr>
          <w:rFonts w:ascii="Times" w:hAnsi="Times"/>
          <w:sz w:val="24"/>
        </w:rPr>
        <w:t>Unterrichtsinhalte</w:t>
      </w:r>
    </w:p>
    <w:p>
      <w:pPr>
        <w:pStyle w:val="Normal"/>
        <w:bidi w:val="0"/>
        <w:spacing w:lineRule="auto" w:line="240"/>
        <w:jc w:val="left"/>
        <w:rPr/>
      </w:pPr>
      <w:r>
        <w:rPr>
          <w:rFonts w:ascii="Times" w:hAnsi="Times"/>
          <w:sz w:val="24"/>
        </w:rPr>
        <w:t>und Stundentafeln</w:t>
      </w:r>
    </w:p>
    <w:p>
      <w:pPr>
        <w:pStyle w:val="Normal"/>
        <w:bidi w:val="0"/>
        <w:spacing w:lineRule="auto" w:line="240"/>
        <w:jc w:val="left"/>
        <w:rPr/>
      </w:pPr>
      <w:r>
        <w:rPr>
          <w:rFonts w:ascii="Times" w:hAnsi="Times"/>
          <w:sz w:val="24"/>
        </w:rPr>
        <w:t>§    4    Rahmenplän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5    Gegenstandsbereiche des Unterricht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6    Unterrichtsfächer, Lernbereiche und Aufgabengebiet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7    Sexualerzieh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8    Religionsunterricht und Ethikunterrich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8a    Förderung der Schülerinnen und Schüler anderer Sprache und der Zweisprachigkei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9    Stundentafel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0    Zulassung von Schulbücher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DRITTER TEIL</w:t>
      </w:r>
    </w:p>
    <w:p>
      <w:pPr>
        <w:pStyle w:val="Normal"/>
        <w:bidi w:val="0"/>
        <w:spacing w:lineRule="auto" w:line="240"/>
        <w:jc w:val="left"/>
        <w:rPr/>
      </w:pPr>
      <w:r>
        <w:rPr>
          <w:rFonts w:ascii="Times" w:hAnsi="Times"/>
          <w:sz w:val="24"/>
        </w:rPr>
        <w:t>Schulaufbau</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Erster Abschnitt</w:t>
      </w:r>
    </w:p>
    <w:p>
      <w:pPr>
        <w:pStyle w:val="Normal"/>
        <w:bidi w:val="0"/>
        <w:spacing w:lineRule="auto" w:line="240"/>
        <w:jc w:val="left"/>
        <w:rPr/>
      </w:pPr>
      <w:r>
        <w:rPr>
          <w:rFonts w:ascii="Times" w:hAnsi="Times"/>
          <w:sz w:val="24"/>
        </w:rPr>
        <w:t>Gliederung und Organisation</w:t>
      </w:r>
    </w:p>
    <w:p>
      <w:pPr>
        <w:pStyle w:val="Normal"/>
        <w:bidi w:val="0"/>
        <w:spacing w:lineRule="auto" w:line="240"/>
        <w:jc w:val="left"/>
        <w:rPr/>
      </w:pPr>
      <w:r>
        <w:rPr>
          <w:rFonts w:ascii="Times" w:hAnsi="Times"/>
          <w:sz w:val="24"/>
        </w:rPr>
        <w:t>der Schule</w:t>
      </w:r>
    </w:p>
    <w:p>
      <w:pPr>
        <w:pStyle w:val="Normal"/>
        <w:bidi w:val="0"/>
        <w:spacing w:lineRule="auto" w:line="240"/>
        <w:jc w:val="left"/>
        <w:rPr/>
      </w:pPr>
      <w:r>
        <w:rPr>
          <w:rFonts w:ascii="Times" w:hAnsi="Times"/>
          <w:sz w:val="24"/>
        </w:rPr>
        <w:t>§ 11    Äußere Organisation nach Schulstufen und Schulform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2    Innere Organisation nach Bildungsgän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3    Abschlüss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4    Schulversuche und Versuchsschul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5    Betreuungs- und Ganztagsangebote, Ganztagsschul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6    Öffnung der Schul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Zweiter Abschnitt</w:t>
      </w:r>
    </w:p>
    <w:p>
      <w:pPr>
        <w:pStyle w:val="Normal"/>
        <w:bidi w:val="0"/>
        <w:spacing w:lineRule="auto" w:line="240"/>
        <w:jc w:val="left"/>
        <w:rPr/>
      </w:pPr>
      <w:r>
        <w:rPr>
          <w:rFonts w:ascii="Times" w:hAnsi="Times"/>
          <w:sz w:val="24"/>
        </w:rPr>
        <w:t>Grundstufe (Primarstufe)</w:t>
      </w:r>
    </w:p>
    <w:p>
      <w:pPr>
        <w:pStyle w:val="Normal"/>
        <w:bidi w:val="0"/>
        <w:spacing w:lineRule="auto" w:line="240"/>
        <w:jc w:val="left"/>
        <w:rPr/>
      </w:pPr>
      <w:r>
        <w:rPr>
          <w:rFonts w:ascii="Times" w:hAnsi="Times"/>
          <w:sz w:val="24"/>
        </w:rPr>
        <w:t>§ 17    Grundschul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8    Vorklassen und Eingangsstuf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9    Organisatorische Verbindun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20    Nähere Ausgestaltung der Grundstufe (Primarstuf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Dritter Abschnitt</w:t>
      </w:r>
    </w:p>
    <w:p>
      <w:pPr>
        <w:pStyle w:val="Normal"/>
        <w:bidi w:val="0"/>
        <w:spacing w:lineRule="auto" w:line="240"/>
        <w:jc w:val="left"/>
        <w:rPr/>
      </w:pPr>
      <w:r>
        <w:rPr>
          <w:rFonts w:ascii="Times" w:hAnsi="Times"/>
          <w:sz w:val="24"/>
        </w:rPr>
        <w:t>Bildungsgänge der Mittelstufe</w:t>
      </w:r>
    </w:p>
    <w:p>
      <w:pPr>
        <w:pStyle w:val="Normal"/>
        <w:bidi w:val="0"/>
        <w:spacing w:lineRule="auto" w:line="240"/>
        <w:jc w:val="left"/>
        <w:rPr/>
      </w:pPr>
      <w:r>
        <w:rPr>
          <w:rFonts w:ascii="Times" w:hAnsi="Times"/>
          <w:sz w:val="24"/>
        </w:rPr>
        <w:t>(Sekundarstufe I)</w:t>
      </w:r>
    </w:p>
    <w:p>
      <w:pPr>
        <w:pStyle w:val="Normal"/>
        <w:bidi w:val="0"/>
        <w:spacing w:lineRule="auto" w:line="240"/>
        <w:jc w:val="left"/>
        <w:rPr/>
      </w:pPr>
      <w:r>
        <w:rPr>
          <w:rFonts w:ascii="Times" w:hAnsi="Times"/>
          <w:sz w:val="24"/>
        </w:rPr>
        <w:t>§ 21    Jahrgangsstufen 5 und 6</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22    Förderstuf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23    Haupt- und Realschul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24    Gymnasium</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25    Gesamtschul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26    Schulformbezogene (kooperative) Gesamtschul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27    Schulformübergreifende (integrierte) Gesamtschul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28    Nähere Ausgestaltung der Mittelstufe (Sekundarstufe I)</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Vierter Abschnitt</w:t>
      </w:r>
    </w:p>
    <w:p>
      <w:pPr>
        <w:pStyle w:val="Normal"/>
        <w:bidi w:val="0"/>
        <w:spacing w:lineRule="auto" w:line="240"/>
        <w:jc w:val="left"/>
        <w:rPr/>
      </w:pPr>
      <w:r>
        <w:rPr>
          <w:rFonts w:ascii="Times" w:hAnsi="Times"/>
          <w:sz w:val="24"/>
        </w:rPr>
        <w:t>Studienqualifizierende Bildungsgänge</w:t>
      </w:r>
    </w:p>
    <w:p>
      <w:pPr>
        <w:pStyle w:val="Normal"/>
        <w:bidi w:val="0"/>
        <w:spacing w:lineRule="auto" w:line="240"/>
        <w:jc w:val="left"/>
        <w:rPr/>
      </w:pPr>
      <w:r>
        <w:rPr>
          <w:rFonts w:ascii="Times" w:hAnsi="Times"/>
          <w:sz w:val="24"/>
        </w:rPr>
        <w:t>der Oberstufe (Sekundarstufe II)</w:t>
      </w:r>
    </w:p>
    <w:p>
      <w:pPr>
        <w:pStyle w:val="Normal"/>
        <w:bidi w:val="0"/>
        <w:spacing w:lineRule="auto" w:line="240"/>
        <w:jc w:val="left"/>
        <w:rPr/>
      </w:pPr>
      <w:r>
        <w:rPr>
          <w:rFonts w:ascii="Times" w:hAnsi="Times"/>
          <w:sz w:val="24"/>
        </w:rPr>
        <w:t>§ 29    Studienqualifizierende Schul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30    Aufgabe der gymnasialen Oberstuf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31    Glieder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32    Aufgabenfelder</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33    Grund- und Leistungskurs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34    Belegverpflichtungen und Bewert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35    Berufliche Gymnasi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36    Doppeltqualifizierende Bildungsgäng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37    Fachoberschul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38    Nähere Ausgestaltung der studienqualifizierenden Bildungsgänge der Oberstufe (Sekundarstufe II)</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Fünfter Abschnitt</w:t>
      </w:r>
    </w:p>
    <w:p>
      <w:pPr>
        <w:pStyle w:val="Normal"/>
        <w:bidi w:val="0"/>
        <w:spacing w:lineRule="auto" w:line="240"/>
        <w:jc w:val="left"/>
        <w:rPr/>
      </w:pPr>
      <w:r>
        <w:rPr>
          <w:rFonts w:ascii="Times" w:hAnsi="Times"/>
          <w:sz w:val="24"/>
        </w:rPr>
        <w:t>Berufsqualifizierende Bildungsgänge</w:t>
      </w:r>
    </w:p>
    <w:p>
      <w:pPr>
        <w:pStyle w:val="Normal"/>
        <w:bidi w:val="0"/>
        <w:spacing w:lineRule="auto" w:line="240"/>
        <w:jc w:val="left"/>
        <w:rPr/>
      </w:pPr>
      <w:r>
        <w:rPr>
          <w:rFonts w:ascii="Times" w:hAnsi="Times"/>
          <w:sz w:val="24"/>
        </w:rPr>
        <w:t>der Oberstufe (Sekundarstufe II)</w:t>
      </w:r>
    </w:p>
    <w:p>
      <w:pPr>
        <w:pStyle w:val="Normal"/>
        <w:bidi w:val="0"/>
        <w:spacing w:lineRule="auto" w:line="240"/>
        <w:jc w:val="left"/>
        <w:rPr/>
      </w:pPr>
      <w:r>
        <w:rPr>
          <w:rFonts w:ascii="Times" w:hAnsi="Times"/>
          <w:sz w:val="24"/>
        </w:rPr>
        <w:t>§ 39    Berufsschul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40    Berufsaufbauschul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41    Berufsfachschul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42    Fachschul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43    Zusammenfassung zu beruflichen Schul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44    Nähere Ausgestaltung der berufsqualifizierenden Bildungsgäng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Sechster Abschnitt</w:t>
      </w:r>
    </w:p>
    <w:p>
      <w:pPr>
        <w:pStyle w:val="Normal"/>
        <w:bidi w:val="0"/>
        <w:spacing w:lineRule="auto" w:line="240"/>
        <w:jc w:val="left"/>
        <w:rPr/>
      </w:pPr>
      <w:r>
        <w:rPr>
          <w:rFonts w:ascii="Times" w:hAnsi="Times"/>
          <w:sz w:val="24"/>
        </w:rPr>
        <w:t>Schulen für Erwachsene</w:t>
      </w:r>
    </w:p>
    <w:p>
      <w:pPr>
        <w:pStyle w:val="Normal"/>
        <w:bidi w:val="0"/>
        <w:spacing w:lineRule="auto" w:line="240"/>
        <w:jc w:val="left"/>
        <w:rPr/>
      </w:pPr>
      <w:r>
        <w:rPr>
          <w:rFonts w:ascii="Times" w:hAnsi="Times"/>
          <w:sz w:val="24"/>
        </w:rPr>
        <w:t>§ 45    Abendhauptschule und Abendrealschul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46    Abendgymnasium und Hessenkolle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47    Nähere Ausgestaltung der Schulen für Erwachsen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48    Erwerb der allgemeinen Hochschulreife für besonders befähigte Berufstätig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Siebter Abschnitt</w:t>
      </w:r>
    </w:p>
    <w:p>
      <w:pPr>
        <w:pStyle w:val="Normal"/>
        <w:bidi w:val="0"/>
        <w:spacing w:lineRule="auto" w:line="240"/>
        <w:jc w:val="left"/>
        <w:rPr/>
      </w:pPr>
      <w:r>
        <w:rPr>
          <w:rFonts w:ascii="Times" w:hAnsi="Times"/>
          <w:sz w:val="24"/>
        </w:rPr>
        <w:t>Sonderpädagogische Förderung</w:t>
      </w:r>
    </w:p>
    <w:p>
      <w:pPr>
        <w:pStyle w:val="Normal"/>
        <w:bidi w:val="0"/>
        <w:spacing w:lineRule="auto" w:line="240"/>
        <w:jc w:val="left"/>
        <w:rPr/>
      </w:pPr>
      <w:r>
        <w:rPr>
          <w:rFonts w:ascii="Times" w:hAnsi="Times"/>
          <w:sz w:val="24"/>
        </w:rPr>
        <w:t>§ 49    Anspruch auf sonderpädagogische Förder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50    Prävention, Integration, Rehabilitatio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51    Gemeinsamer Unterricht in der allgemeinen Schul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52    Besonderer Unterricht in der Berufsschul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53    Sonderschul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54    Entscheidungsverfahr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55    Nähere Ausgestaltung der sonderpädagogischen Förder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VIERTER TEIL</w:t>
      </w:r>
    </w:p>
    <w:p>
      <w:pPr>
        <w:pStyle w:val="Normal"/>
        <w:bidi w:val="0"/>
        <w:spacing w:lineRule="auto" w:line="240"/>
        <w:jc w:val="left"/>
        <w:rPr/>
      </w:pPr>
      <w:r>
        <w:rPr>
          <w:rFonts w:ascii="Times" w:hAnsi="Times"/>
          <w:sz w:val="24"/>
        </w:rPr>
        <w:t>Schulpflich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Erster Abschnitt</w:t>
      </w:r>
    </w:p>
    <w:p>
      <w:pPr>
        <w:pStyle w:val="Normal"/>
        <w:bidi w:val="0"/>
        <w:spacing w:lineRule="auto" w:line="240"/>
        <w:jc w:val="left"/>
        <w:rPr/>
      </w:pPr>
      <w:r>
        <w:rPr>
          <w:rFonts w:ascii="Times" w:hAnsi="Times"/>
          <w:sz w:val="24"/>
        </w:rPr>
        <w:t>Grundsätzliches</w:t>
      </w:r>
    </w:p>
    <w:p>
      <w:pPr>
        <w:pStyle w:val="Normal"/>
        <w:bidi w:val="0"/>
        <w:spacing w:lineRule="auto" w:line="240"/>
        <w:jc w:val="left"/>
        <w:rPr/>
      </w:pPr>
      <w:r>
        <w:rPr>
          <w:rFonts w:ascii="Times" w:hAnsi="Times"/>
          <w:sz w:val="24"/>
        </w:rPr>
        <w:t>§ 56    Begründung der Schulpflich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57    Schuljahr</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Zweiter Abschnitt</w:t>
      </w:r>
    </w:p>
    <w:p>
      <w:pPr>
        <w:pStyle w:val="Normal"/>
        <w:bidi w:val="0"/>
        <w:spacing w:lineRule="auto" w:line="240"/>
        <w:jc w:val="left"/>
        <w:rPr/>
      </w:pPr>
      <w:r>
        <w:rPr>
          <w:rFonts w:ascii="Times" w:hAnsi="Times"/>
          <w:sz w:val="24"/>
        </w:rPr>
        <w:t>Vollzeitschulpflicht</w:t>
      </w:r>
    </w:p>
    <w:p>
      <w:pPr>
        <w:pStyle w:val="Normal"/>
        <w:bidi w:val="0"/>
        <w:spacing w:lineRule="auto" w:line="240"/>
        <w:jc w:val="left"/>
        <w:rPr/>
      </w:pPr>
      <w:r>
        <w:rPr>
          <w:rFonts w:ascii="Times" w:hAnsi="Times"/>
          <w:sz w:val="24"/>
        </w:rPr>
        <w:t>§ 58    Beginn der Vollzeitschulpflich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59    Dauer der Vollzeitschulpflich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60    Erfüllung der Vollzeitschulpflich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61    Erfüllung der Vollzeitschulpflicht bei sonderpädagogischem Förderbedarf</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Dritter Abschnitt</w:t>
      </w:r>
    </w:p>
    <w:p>
      <w:pPr>
        <w:pStyle w:val="Normal"/>
        <w:bidi w:val="0"/>
        <w:spacing w:lineRule="auto" w:line="240"/>
        <w:jc w:val="left"/>
        <w:rPr/>
      </w:pPr>
      <w:r>
        <w:rPr>
          <w:rFonts w:ascii="Times" w:hAnsi="Times"/>
          <w:sz w:val="24"/>
        </w:rPr>
        <w:t>Berufsschulpflicht</w:t>
      </w:r>
    </w:p>
    <w:p>
      <w:pPr>
        <w:pStyle w:val="Normal"/>
        <w:bidi w:val="0"/>
        <w:spacing w:lineRule="auto" w:line="240"/>
        <w:jc w:val="left"/>
        <w:rPr/>
      </w:pPr>
      <w:r>
        <w:rPr>
          <w:rFonts w:ascii="Times" w:hAnsi="Times"/>
          <w:sz w:val="24"/>
        </w:rPr>
        <w:t>§ 62    Beginn und Dauer der Berufsschulpflich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63    Erfüllung der Berufsschulpflich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64    Erfüllung der Berufsschulpflicht bei sonderpädagogischem Förderbedarf</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Vierter Abschnitt</w:t>
      </w:r>
    </w:p>
    <w:p>
      <w:pPr>
        <w:pStyle w:val="Normal"/>
        <w:bidi w:val="0"/>
        <w:spacing w:lineRule="auto" w:line="240"/>
        <w:jc w:val="left"/>
        <w:rPr/>
      </w:pPr>
      <w:r>
        <w:rPr>
          <w:rFonts w:ascii="Times" w:hAnsi="Times"/>
          <w:sz w:val="24"/>
        </w:rPr>
        <w:t>Gemeinsame Bestimmungen</w:t>
      </w:r>
    </w:p>
    <w:p>
      <w:pPr>
        <w:pStyle w:val="Normal"/>
        <w:bidi w:val="0"/>
        <w:spacing w:lineRule="auto" w:line="240"/>
        <w:jc w:val="left"/>
        <w:rPr/>
      </w:pPr>
      <w:r>
        <w:rPr>
          <w:rFonts w:ascii="Times" w:hAnsi="Times"/>
          <w:sz w:val="24"/>
        </w:rPr>
        <w:t>§ 65    Ruhen der Schulpflich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66    Gestattun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67    Überwachung der Schulpflich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68    Schulzwa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FÜNFTER TEIL</w:t>
      </w:r>
    </w:p>
    <w:p>
      <w:pPr>
        <w:pStyle w:val="Normal"/>
        <w:bidi w:val="0"/>
        <w:spacing w:lineRule="auto" w:line="240"/>
        <w:jc w:val="left"/>
        <w:rPr/>
      </w:pPr>
      <w:r>
        <w:rPr>
          <w:rFonts w:ascii="Times" w:hAnsi="Times"/>
          <w:sz w:val="24"/>
        </w:rPr>
        <w:t>Schulverhältni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Erster Abschnitt</w:t>
      </w:r>
    </w:p>
    <w:p>
      <w:pPr>
        <w:pStyle w:val="Normal"/>
        <w:bidi w:val="0"/>
        <w:spacing w:lineRule="auto" w:line="240"/>
        <w:jc w:val="left"/>
        <w:rPr/>
      </w:pPr>
      <w:r>
        <w:rPr>
          <w:rFonts w:ascii="Times" w:hAnsi="Times"/>
          <w:sz w:val="24"/>
        </w:rPr>
        <w:t>Allgemeine Bestimmungen</w:t>
      </w:r>
    </w:p>
    <w:p>
      <w:pPr>
        <w:pStyle w:val="Normal"/>
        <w:bidi w:val="0"/>
        <w:spacing w:lineRule="auto" w:line="240"/>
        <w:jc w:val="left"/>
        <w:rPr/>
      </w:pPr>
      <w:r>
        <w:rPr>
          <w:rFonts w:ascii="Times" w:hAnsi="Times"/>
          <w:sz w:val="24"/>
        </w:rPr>
        <w:t>§ 69    Rechte und Pflichten aus dem Schulverhältni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70    Aufnahme in die Schul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71    Verpflichtungen zu besonderen Untersuchun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72    Informationsrechte der Eltern und der Schülerinnen und Schüler</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Zweiter Abschnitt</w:t>
      </w:r>
    </w:p>
    <w:p>
      <w:pPr>
        <w:pStyle w:val="Normal"/>
        <w:bidi w:val="0"/>
        <w:spacing w:lineRule="auto" w:line="240"/>
        <w:jc w:val="left"/>
        <w:rPr/>
      </w:pPr>
      <w:r>
        <w:rPr>
          <w:rFonts w:ascii="Times" w:hAnsi="Times"/>
          <w:sz w:val="24"/>
        </w:rPr>
        <w:t>Leistungsbewertung</w:t>
      </w:r>
    </w:p>
    <w:p>
      <w:pPr>
        <w:pStyle w:val="Normal"/>
        <w:bidi w:val="0"/>
        <w:spacing w:lineRule="auto" w:line="240"/>
        <w:jc w:val="left"/>
        <w:rPr/>
      </w:pPr>
      <w:r>
        <w:rPr>
          <w:rFonts w:ascii="Times" w:hAnsi="Times"/>
          <w:sz w:val="24"/>
        </w:rPr>
        <w:t>§ 73    Bewertung der Leistungen und des Arbeits- und Sozialverhalten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74    Zeugniss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75    Versetzungen und Wiederholun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76    Kurseinstuf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Dritter Abschnitt</w:t>
      </w:r>
    </w:p>
    <w:p>
      <w:pPr>
        <w:pStyle w:val="Normal"/>
        <w:bidi w:val="0"/>
        <w:spacing w:lineRule="auto" w:line="240"/>
        <w:jc w:val="left"/>
        <w:rPr/>
      </w:pPr>
      <w:r>
        <w:rPr>
          <w:rFonts w:ascii="Times" w:hAnsi="Times"/>
          <w:sz w:val="24"/>
        </w:rPr>
        <w:t>Wahl des Bildungsganges</w:t>
      </w:r>
    </w:p>
    <w:p>
      <w:pPr>
        <w:pStyle w:val="Normal"/>
        <w:bidi w:val="0"/>
        <w:spacing w:lineRule="auto" w:line="240"/>
        <w:jc w:val="left"/>
        <w:rPr/>
      </w:pPr>
      <w:r>
        <w:rPr>
          <w:rFonts w:ascii="Times" w:hAnsi="Times"/>
          <w:sz w:val="24"/>
        </w:rPr>
        <w:t>und Abschlüsse</w:t>
      </w:r>
    </w:p>
    <w:p>
      <w:pPr>
        <w:pStyle w:val="Normal"/>
        <w:bidi w:val="0"/>
        <w:spacing w:lineRule="auto" w:line="240"/>
        <w:jc w:val="left"/>
        <w:rPr/>
      </w:pPr>
      <w:r>
        <w:rPr>
          <w:rFonts w:ascii="Times" w:hAnsi="Times"/>
          <w:sz w:val="24"/>
        </w:rPr>
        <w:t>§ 77    Wahl des weiterführenden Bildungsgange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78    Weitere Übergäng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79    Prüfun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80    Anerkennung von Abschlüss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81    Ermächtig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Vierter Abschnitt</w:t>
      </w:r>
    </w:p>
    <w:p>
      <w:pPr>
        <w:pStyle w:val="Normal"/>
        <w:bidi w:val="0"/>
        <w:spacing w:lineRule="auto" w:line="240"/>
        <w:jc w:val="left"/>
        <w:rPr/>
      </w:pPr>
      <w:r>
        <w:rPr>
          <w:rFonts w:ascii="Times" w:hAnsi="Times"/>
          <w:sz w:val="24"/>
        </w:rPr>
        <w:t>Pädagogische Maßnahmen und</w:t>
      </w:r>
    </w:p>
    <w:p>
      <w:pPr>
        <w:pStyle w:val="Normal"/>
        <w:bidi w:val="0"/>
        <w:spacing w:lineRule="auto" w:line="240"/>
        <w:jc w:val="left"/>
        <w:rPr/>
      </w:pPr>
      <w:r>
        <w:rPr>
          <w:rFonts w:ascii="Times" w:hAnsi="Times"/>
          <w:sz w:val="24"/>
        </w:rPr>
        <w:t>Ordnungsmaßnahmen</w:t>
      </w:r>
    </w:p>
    <w:p>
      <w:pPr>
        <w:pStyle w:val="Normal"/>
        <w:bidi w:val="0"/>
        <w:spacing w:lineRule="auto" w:line="240"/>
        <w:jc w:val="left"/>
        <w:rPr/>
      </w:pPr>
      <w:r>
        <w:rPr>
          <w:rFonts w:ascii="Times" w:hAnsi="Times"/>
          <w:sz w:val="24"/>
        </w:rPr>
        <w:t>§ 82    Pädagogische Maßnahmen und Ordnungsmaßnahm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SECHSTER TEIL</w:t>
      </w:r>
    </w:p>
    <w:p>
      <w:pPr>
        <w:pStyle w:val="Normal"/>
        <w:bidi w:val="0"/>
        <w:spacing w:lineRule="auto" w:line="240"/>
        <w:jc w:val="left"/>
        <w:rPr/>
      </w:pPr>
      <w:r>
        <w:rPr>
          <w:rFonts w:ascii="Times" w:hAnsi="Times"/>
          <w:sz w:val="24"/>
        </w:rPr>
        <w:t>Datenschutz</w:t>
      </w:r>
    </w:p>
    <w:p>
      <w:pPr>
        <w:pStyle w:val="Normal"/>
        <w:bidi w:val="0"/>
        <w:spacing w:lineRule="auto" w:line="240"/>
        <w:jc w:val="left"/>
        <w:rPr/>
      </w:pPr>
      <w:r>
        <w:rPr>
          <w:rFonts w:ascii="Times" w:hAnsi="Times"/>
          <w:sz w:val="24"/>
        </w:rPr>
        <w:t>§ 83    Erhebung und Verarbeitung von personenbezogenen Dat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84    Wissenschaftliche Forsch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85    Statistische Erhebun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SIEBTER TEIL</w:t>
      </w:r>
    </w:p>
    <w:p>
      <w:pPr>
        <w:pStyle w:val="Normal"/>
        <w:bidi w:val="0"/>
        <w:spacing w:lineRule="auto" w:line="240"/>
        <w:jc w:val="left"/>
        <w:rPr/>
      </w:pPr>
      <w:r>
        <w:rPr>
          <w:rFonts w:ascii="Times" w:hAnsi="Times"/>
          <w:sz w:val="24"/>
        </w:rPr>
        <w:t>Lehrkräfte, Schulleitung</w:t>
      </w:r>
    </w:p>
    <w:p>
      <w:pPr>
        <w:pStyle w:val="Normal"/>
        <w:bidi w:val="0"/>
        <w:spacing w:lineRule="auto" w:line="240"/>
        <w:jc w:val="left"/>
        <w:rPr/>
      </w:pPr>
      <w:r>
        <w:rPr>
          <w:rFonts w:ascii="Times" w:hAnsi="Times"/>
          <w:sz w:val="24"/>
        </w:rPr>
        <w:t>und Schulaufsich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Erster Abschnitt</w:t>
      </w:r>
    </w:p>
    <w:p>
      <w:pPr>
        <w:pStyle w:val="Normal"/>
        <w:bidi w:val="0"/>
        <w:spacing w:lineRule="auto" w:line="240"/>
        <w:jc w:val="left"/>
        <w:rPr/>
      </w:pPr>
      <w:r>
        <w:rPr>
          <w:rFonts w:ascii="Times" w:hAnsi="Times"/>
          <w:sz w:val="24"/>
        </w:rPr>
        <w:t>Lehrkräfte und Schulleitung</w:t>
      </w:r>
    </w:p>
    <w:p>
      <w:pPr>
        <w:pStyle w:val="Normal"/>
        <w:bidi w:val="0"/>
        <w:spacing w:lineRule="auto" w:line="240"/>
        <w:jc w:val="left"/>
        <w:rPr/>
      </w:pPr>
      <w:r>
        <w:rPr>
          <w:rFonts w:ascii="Times" w:hAnsi="Times"/>
          <w:sz w:val="24"/>
        </w:rPr>
        <w:t>§ 86    Rechtsstellung der Lehrerinnen und Lehrer</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87    Schulleit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88    Schulleiterin und Schulleiter</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89    Auswahl der Schulleiterin oder des Schulleiter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90    Schulleitung und Schulträger</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91    Ermächtig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Zweiter Abschnitt</w:t>
      </w:r>
    </w:p>
    <w:p>
      <w:pPr>
        <w:pStyle w:val="Normal"/>
        <w:bidi w:val="0"/>
        <w:spacing w:lineRule="auto" w:line="240"/>
        <w:jc w:val="left"/>
        <w:rPr/>
      </w:pPr>
      <w:r>
        <w:rPr>
          <w:rFonts w:ascii="Times" w:hAnsi="Times"/>
          <w:sz w:val="24"/>
        </w:rPr>
        <w:t>Schulaufsicht</w:t>
      </w:r>
    </w:p>
    <w:p>
      <w:pPr>
        <w:pStyle w:val="Normal"/>
        <w:bidi w:val="0"/>
        <w:spacing w:lineRule="auto" w:line="240"/>
        <w:jc w:val="left"/>
        <w:rPr/>
      </w:pPr>
      <w:r>
        <w:rPr>
          <w:rFonts w:ascii="Times" w:hAnsi="Times"/>
          <w:sz w:val="24"/>
        </w:rPr>
        <w:t>§    92    Staatliche Schulaufsich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93    Fachaufsich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94    Organisation der Schulaufsich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95    Untere Schulaufsichtsbehö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96    Oberste Schulaufsichtsbehö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97    Rechtsaufsich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98    gestrich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Dritter Abschnitt</w:t>
      </w:r>
    </w:p>
    <w:p>
      <w:pPr>
        <w:pStyle w:val="Normal"/>
        <w:bidi w:val="0"/>
        <w:spacing w:lineRule="auto" w:line="240"/>
        <w:jc w:val="left"/>
        <w:rPr/>
      </w:pPr>
      <w:r>
        <w:rPr>
          <w:rFonts w:ascii="Times" w:hAnsi="Times"/>
          <w:sz w:val="24"/>
        </w:rPr>
        <w:t>Weiterentwicklung des Schulwesens</w:t>
      </w:r>
    </w:p>
    <w:p>
      <w:pPr>
        <w:pStyle w:val="Normal"/>
        <w:bidi w:val="0"/>
        <w:spacing w:lineRule="auto" w:line="240"/>
        <w:jc w:val="left"/>
        <w:rPr/>
      </w:pPr>
      <w:r>
        <w:rPr>
          <w:rFonts w:ascii="Times" w:hAnsi="Times"/>
          <w:sz w:val="24"/>
        </w:rPr>
        <w:t>§    99    Träger der Weiterentwickl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99a    Landesschulbeira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99b    Hessisches Landesinstitut für Pädagogik</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99c    Gliederung und Leitung des Hessischen Landesinstituts für Pädagogik</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99d    Ermächtig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ACHTER TEIL</w:t>
      </w:r>
    </w:p>
    <w:p>
      <w:pPr>
        <w:pStyle w:val="Normal"/>
        <w:bidi w:val="0"/>
        <w:spacing w:lineRule="auto" w:line="240"/>
        <w:jc w:val="left"/>
        <w:rPr/>
      </w:pPr>
      <w:r>
        <w:rPr>
          <w:rFonts w:ascii="Times" w:hAnsi="Times"/>
          <w:sz w:val="24"/>
        </w:rPr>
        <w:t>Elter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Erster Abschnitt</w:t>
      </w:r>
    </w:p>
    <w:p>
      <w:pPr>
        <w:pStyle w:val="Normal"/>
        <w:bidi w:val="0"/>
        <w:spacing w:lineRule="auto" w:line="240"/>
        <w:jc w:val="left"/>
        <w:rPr/>
      </w:pPr>
      <w:r>
        <w:rPr>
          <w:rFonts w:ascii="Times" w:hAnsi="Times"/>
          <w:sz w:val="24"/>
        </w:rPr>
        <w:t>Allgemeine Bestimmungen</w:t>
      </w:r>
    </w:p>
    <w:p>
      <w:pPr>
        <w:pStyle w:val="Normal"/>
        <w:bidi w:val="0"/>
        <w:spacing w:lineRule="auto" w:line="240"/>
        <w:jc w:val="left"/>
        <w:rPr/>
      </w:pPr>
      <w:r>
        <w:rPr>
          <w:rFonts w:ascii="Times" w:hAnsi="Times"/>
          <w:sz w:val="24"/>
        </w:rPr>
        <w:t>§ 100    Elter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01    Mitbestimmungsrecht der Elter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02    Wahlen und Abstimmun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03    Verschwiegenheitspflicht und Datenschutz</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04    Kost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05    Ausgestaltung der Rechte der Elternvertret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Zweiter Abschnitt</w:t>
      </w:r>
    </w:p>
    <w:p>
      <w:pPr>
        <w:pStyle w:val="Normal"/>
        <w:bidi w:val="0"/>
        <w:spacing w:lineRule="auto" w:line="240"/>
        <w:jc w:val="left"/>
        <w:rPr/>
      </w:pPr>
      <w:r>
        <w:rPr>
          <w:rFonts w:ascii="Times" w:hAnsi="Times"/>
          <w:sz w:val="24"/>
        </w:rPr>
        <w:t>Klassen- und Schulelternbeiräte</w:t>
      </w:r>
    </w:p>
    <w:p>
      <w:pPr>
        <w:pStyle w:val="Normal"/>
        <w:bidi w:val="0"/>
        <w:spacing w:lineRule="auto" w:line="240"/>
        <w:jc w:val="left"/>
        <w:rPr/>
      </w:pPr>
      <w:r>
        <w:rPr>
          <w:rFonts w:ascii="Times" w:hAnsi="Times"/>
          <w:sz w:val="24"/>
        </w:rPr>
        <w:t>§ 106    Klassenelternbeirät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07    Aufgaben der Klassenelternbeirät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08    Schulelternbeirät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09    Vertretung ausländischer Elter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10    Aufgaben des Schulelternbeirate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11    Zustimmungspflichtige Maßnahm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12    Anhörungsbedürftige Maßnahm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13    Abteilungselternschaften an beruflichen Schul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Dritter Abschnitt</w:t>
      </w:r>
    </w:p>
    <w:p>
      <w:pPr>
        <w:pStyle w:val="Normal"/>
        <w:bidi w:val="0"/>
        <w:spacing w:lineRule="auto" w:line="240"/>
        <w:jc w:val="left"/>
        <w:rPr/>
      </w:pPr>
      <w:r>
        <w:rPr>
          <w:rFonts w:ascii="Times" w:hAnsi="Times"/>
          <w:sz w:val="24"/>
        </w:rPr>
        <w:t>Kreis- und Stadtelternbeiräte</w:t>
      </w:r>
    </w:p>
    <w:p>
      <w:pPr>
        <w:pStyle w:val="Normal"/>
        <w:bidi w:val="0"/>
        <w:spacing w:lineRule="auto" w:line="240"/>
        <w:jc w:val="left"/>
        <w:rPr/>
      </w:pPr>
      <w:r>
        <w:rPr>
          <w:rFonts w:ascii="Times" w:hAnsi="Times"/>
          <w:sz w:val="24"/>
        </w:rPr>
        <w:t>§ 114    Kreis- und Stadtelternbeirät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15    Aufgaben der Kreis- und Stadtelternbeirät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Vierter Abschnitt</w:t>
      </w:r>
    </w:p>
    <w:p>
      <w:pPr>
        <w:pStyle w:val="Normal"/>
        <w:bidi w:val="0"/>
        <w:spacing w:lineRule="auto" w:line="240"/>
        <w:jc w:val="left"/>
        <w:rPr/>
      </w:pPr>
      <w:r>
        <w:rPr>
          <w:rFonts w:ascii="Times" w:hAnsi="Times"/>
          <w:sz w:val="24"/>
        </w:rPr>
        <w:t>Landeselternbeirat</w:t>
      </w:r>
    </w:p>
    <w:p>
      <w:pPr>
        <w:pStyle w:val="Normal"/>
        <w:bidi w:val="0"/>
        <w:spacing w:lineRule="auto" w:line="240"/>
        <w:jc w:val="left"/>
        <w:rPr/>
      </w:pPr>
      <w:r>
        <w:rPr>
          <w:rFonts w:ascii="Times" w:hAnsi="Times"/>
          <w:sz w:val="24"/>
        </w:rPr>
        <w:t>§ 116    Landeselternbeira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17    Ausschüss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18    Zustimmungspflichtige Maßnahm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19    Anhörungsbedürftige Maßnahm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20    Auskunfts- und Vorschlagsrech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NEUNTER TEIL</w:t>
      </w:r>
    </w:p>
    <w:p>
      <w:pPr>
        <w:pStyle w:val="Normal"/>
        <w:bidi w:val="0"/>
        <w:spacing w:lineRule="auto" w:line="240"/>
        <w:jc w:val="left"/>
        <w:rPr/>
      </w:pPr>
      <w:r>
        <w:rPr>
          <w:rFonts w:ascii="Times" w:hAnsi="Times"/>
          <w:sz w:val="24"/>
        </w:rPr>
        <w:t>Schülerinnen und Schüler</w:t>
      </w:r>
    </w:p>
    <w:p>
      <w:pPr>
        <w:pStyle w:val="Normal"/>
        <w:bidi w:val="0"/>
        <w:spacing w:lineRule="auto" w:line="240"/>
        <w:jc w:val="left"/>
        <w:rPr/>
      </w:pPr>
      <w:r>
        <w:rPr>
          <w:rFonts w:ascii="Times" w:hAnsi="Times"/>
          <w:sz w:val="24"/>
        </w:rPr>
        <w:t>§ 121    Die Schülervertret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22    Die Schülervertretung in der Schul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23    Kreis- und Stadtschülerra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24    Landesschülerra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25    Studierendenvertret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26    Meinungsfreiheit, Schüler- und Schulzeitungen und Schülergrupp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ZEHNTER TEIL</w:t>
      </w:r>
    </w:p>
    <w:p>
      <w:pPr>
        <w:pStyle w:val="Normal"/>
        <w:bidi w:val="0"/>
        <w:spacing w:lineRule="auto" w:line="240"/>
        <w:jc w:val="left"/>
        <w:rPr/>
      </w:pPr>
      <w:r>
        <w:rPr>
          <w:rFonts w:ascii="Times" w:hAnsi="Times"/>
          <w:sz w:val="24"/>
        </w:rPr>
        <w:t>Schulverfass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Erster Abschnitt</w:t>
      </w:r>
    </w:p>
    <w:p>
      <w:pPr>
        <w:pStyle w:val="Normal"/>
        <w:bidi w:val="0"/>
        <w:spacing w:lineRule="auto" w:line="240"/>
        <w:jc w:val="left"/>
        <w:rPr/>
      </w:pPr>
      <w:r>
        <w:rPr>
          <w:rFonts w:ascii="Times" w:hAnsi="Times"/>
          <w:sz w:val="24"/>
        </w:rPr>
        <w:t>Selbstverwaltung der Schule</w:t>
      </w:r>
    </w:p>
    <w:p>
      <w:pPr>
        <w:pStyle w:val="Normal"/>
        <w:bidi w:val="0"/>
        <w:spacing w:lineRule="auto" w:line="240"/>
        <w:jc w:val="left"/>
        <w:rPr/>
      </w:pPr>
      <w:r>
        <w:rPr>
          <w:rFonts w:ascii="Times" w:hAnsi="Times"/>
          <w:sz w:val="24"/>
        </w:rPr>
        <w:t>§ 127    Begriff der Schul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27a    Grundsätze der Selbstverwalt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27b    Pädagogische Eigenverantwortung und Schulprogramm</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Zweiter Abschnitt</w:t>
      </w:r>
    </w:p>
    <w:p>
      <w:pPr>
        <w:pStyle w:val="Normal"/>
        <w:bidi w:val="0"/>
        <w:spacing w:lineRule="auto" w:line="240"/>
        <w:jc w:val="left"/>
        <w:rPr/>
      </w:pPr>
      <w:r>
        <w:rPr>
          <w:rFonts w:ascii="Times" w:hAnsi="Times"/>
          <w:sz w:val="24"/>
        </w:rPr>
        <w:t>Schulkonferenz</w:t>
      </w:r>
    </w:p>
    <w:p>
      <w:pPr>
        <w:pStyle w:val="Normal"/>
        <w:bidi w:val="0"/>
        <w:spacing w:lineRule="auto" w:line="240"/>
        <w:jc w:val="left"/>
        <w:rPr/>
      </w:pPr>
      <w:r>
        <w:rPr>
          <w:rFonts w:ascii="Times" w:hAnsi="Times"/>
          <w:sz w:val="24"/>
        </w:rPr>
        <w:t>§ 128    Aufgab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29    Entscheidungsrecht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30    Anhörungsrecht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31    Mitglieder und Verfahr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32    Rechte der Mitglieder der Schulkonferenz</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Dritter Abschnitt</w:t>
      </w:r>
    </w:p>
    <w:p>
      <w:pPr>
        <w:pStyle w:val="Normal"/>
        <w:bidi w:val="0"/>
        <w:spacing w:lineRule="auto" w:line="240"/>
        <w:jc w:val="left"/>
        <w:rPr/>
      </w:pPr>
      <w:r>
        <w:rPr>
          <w:rFonts w:ascii="Times" w:hAnsi="Times"/>
          <w:sz w:val="24"/>
        </w:rPr>
        <w:t>Konferenzen der Lehrkräfte</w:t>
      </w:r>
    </w:p>
    <w:p>
      <w:pPr>
        <w:pStyle w:val="Normal"/>
        <w:bidi w:val="0"/>
        <w:spacing w:lineRule="auto" w:line="240"/>
        <w:jc w:val="left"/>
        <w:rPr/>
      </w:pPr>
      <w:r>
        <w:rPr>
          <w:rFonts w:ascii="Times" w:hAnsi="Times"/>
          <w:sz w:val="24"/>
        </w:rPr>
        <w:t>§ 133    Gesamtkonferenz</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34    Fach- und Fachbereichskonferenz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35    Klassenkonferenz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36    Ausgestaltung der Rechte der Konferenz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ELFTER TEIL</w:t>
      </w:r>
    </w:p>
    <w:p>
      <w:pPr>
        <w:pStyle w:val="Normal"/>
        <w:bidi w:val="0"/>
        <w:spacing w:lineRule="auto" w:line="240"/>
        <w:jc w:val="left"/>
        <w:rPr/>
      </w:pPr>
      <w:r>
        <w:rPr>
          <w:rFonts w:ascii="Times" w:hAnsi="Times"/>
          <w:sz w:val="24"/>
        </w:rPr>
        <w:t>Schulträger</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Erster Abschnitt</w:t>
      </w:r>
    </w:p>
    <w:p>
      <w:pPr>
        <w:pStyle w:val="Normal"/>
        <w:bidi w:val="0"/>
        <w:spacing w:lineRule="auto" w:line="240"/>
        <w:jc w:val="left"/>
        <w:rPr/>
      </w:pPr>
      <w:r>
        <w:rPr>
          <w:rFonts w:ascii="Times" w:hAnsi="Times"/>
          <w:sz w:val="24"/>
        </w:rPr>
        <w:t>Schulträgerschaft</w:t>
      </w:r>
    </w:p>
    <w:p>
      <w:pPr>
        <w:pStyle w:val="Normal"/>
        <w:bidi w:val="0"/>
        <w:spacing w:lineRule="auto" w:line="240"/>
        <w:jc w:val="left"/>
        <w:rPr/>
      </w:pPr>
      <w:r>
        <w:rPr>
          <w:rFonts w:ascii="Times" w:hAnsi="Times"/>
          <w:sz w:val="24"/>
        </w:rPr>
        <w:t>§ 137    Grundsatz</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38    Land, Gemeindeverbände und Gemein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39    Landeswohlfahrtsverband Hessen als Schulträger</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40    Schulverbände und Vereinbarun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41    Folgen eines Schulträgerwechsel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Zweiter Abschnitt</w:t>
      </w:r>
    </w:p>
    <w:p>
      <w:pPr>
        <w:pStyle w:val="Normal"/>
        <w:bidi w:val="0"/>
        <w:spacing w:lineRule="auto" w:line="240"/>
        <w:jc w:val="left"/>
        <w:rPr/>
      </w:pPr>
      <w:r>
        <w:rPr>
          <w:rFonts w:ascii="Times" w:hAnsi="Times"/>
          <w:sz w:val="24"/>
        </w:rPr>
        <w:t>Regionale Schulentwicklung</w:t>
      </w:r>
    </w:p>
    <w:p>
      <w:pPr>
        <w:pStyle w:val="Normal"/>
        <w:bidi w:val="0"/>
        <w:spacing w:lineRule="auto" w:line="240"/>
        <w:jc w:val="left"/>
        <w:rPr/>
      </w:pPr>
      <w:r>
        <w:rPr>
          <w:rFonts w:ascii="Times" w:hAnsi="Times"/>
          <w:sz w:val="24"/>
        </w:rPr>
        <w:t>§ 142    Schulbezeichnung und Schulnam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43    Schulbezirk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44    Schulangebo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44a    Schulorganisatio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45    Schulentwicklungsplan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46    Errichtung, Organisationsänderung und Aufhebung von Schul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Dritter Abschnitt</w:t>
      </w:r>
    </w:p>
    <w:p>
      <w:pPr>
        <w:pStyle w:val="Normal"/>
        <w:bidi w:val="0"/>
        <w:spacing w:lineRule="auto" w:line="240"/>
        <w:jc w:val="left"/>
        <w:rPr/>
      </w:pPr>
      <w:r>
        <w:rPr>
          <w:rFonts w:ascii="Times" w:hAnsi="Times"/>
          <w:sz w:val="24"/>
        </w:rPr>
        <w:t>Kommunale Schulverwaltung</w:t>
      </w:r>
    </w:p>
    <w:p>
      <w:pPr>
        <w:pStyle w:val="Normal"/>
        <w:bidi w:val="0"/>
        <w:spacing w:lineRule="auto" w:line="240"/>
        <w:jc w:val="left"/>
        <w:rPr/>
      </w:pPr>
      <w:r>
        <w:rPr>
          <w:rFonts w:ascii="Times" w:hAnsi="Times"/>
          <w:sz w:val="24"/>
        </w:rPr>
        <w:t>§ 147    Kommunale Selbstverwalt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48    Schulkommission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Vierter Abschnitt</w:t>
      </w:r>
    </w:p>
    <w:p>
      <w:pPr>
        <w:pStyle w:val="Normal"/>
        <w:bidi w:val="0"/>
        <w:spacing w:lineRule="auto" w:line="240"/>
        <w:jc w:val="left"/>
        <w:rPr/>
      </w:pPr>
      <w:r>
        <w:rPr>
          <w:rFonts w:ascii="Times" w:hAnsi="Times"/>
          <w:sz w:val="24"/>
        </w:rPr>
        <w:t>Sonstige Bestimmungen</w:t>
      </w:r>
    </w:p>
    <w:p>
      <w:pPr>
        <w:pStyle w:val="Normal"/>
        <w:bidi w:val="0"/>
        <w:spacing w:lineRule="auto" w:line="240"/>
        <w:jc w:val="left"/>
        <w:rPr/>
      </w:pPr>
      <w:r>
        <w:rPr>
          <w:rFonts w:ascii="Times" w:hAnsi="Times"/>
          <w:sz w:val="24"/>
        </w:rPr>
        <w:t>§ 149    Schulgesundheitspfleg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50    Schülerversicher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ZWÖLFTER TEIL</w:t>
      </w:r>
    </w:p>
    <w:p>
      <w:pPr>
        <w:pStyle w:val="Normal"/>
        <w:bidi w:val="0"/>
        <w:spacing w:lineRule="auto" w:line="240"/>
        <w:jc w:val="left"/>
        <w:rPr/>
      </w:pPr>
      <w:r>
        <w:rPr>
          <w:rFonts w:ascii="Times" w:hAnsi="Times"/>
          <w:sz w:val="24"/>
        </w:rPr>
        <w:t>Personal- und Sachaufwan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Erster Abschnitt</w:t>
      </w:r>
    </w:p>
    <w:p>
      <w:pPr>
        <w:pStyle w:val="Normal"/>
        <w:bidi w:val="0"/>
        <w:spacing w:lineRule="auto" w:line="240"/>
        <w:jc w:val="left"/>
        <w:rPr/>
      </w:pPr>
      <w:r>
        <w:rPr>
          <w:rFonts w:ascii="Times" w:hAnsi="Times"/>
          <w:sz w:val="24"/>
        </w:rPr>
        <w:t>Kosten der inneren Schulverwaltung</w:t>
      </w:r>
    </w:p>
    <w:p>
      <w:pPr>
        <w:pStyle w:val="Normal"/>
        <w:bidi w:val="0"/>
        <w:spacing w:lineRule="auto" w:line="240"/>
        <w:jc w:val="left"/>
        <w:rPr/>
      </w:pPr>
      <w:r>
        <w:rPr>
          <w:rFonts w:ascii="Times" w:hAnsi="Times"/>
          <w:sz w:val="24"/>
        </w:rPr>
        <w:t>§ 151    Personalkosten für Unterricht und Erzieh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52    Schulstell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53    Lernmittelfreihei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54    Landeselternbeirat, Landesschülerrat und Landesstudierendenrät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Zweiter Abschnitt</w:t>
      </w:r>
    </w:p>
    <w:p>
      <w:pPr>
        <w:pStyle w:val="Normal"/>
        <w:bidi w:val="0"/>
        <w:spacing w:lineRule="auto" w:line="240"/>
        <w:jc w:val="left"/>
        <w:rPr/>
      </w:pPr>
      <w:r>
        <w:rPr>
          <w:rFonts w:ascii="Times" w:hAnsi="Times"/>
          <w:sz w:val="24"/>
        </w:rPr>
        <w:t>Kosten der äußeren Schulverwaltung</w:t>
      </w:r>
    </w:p>
    <w:p>
      <w:pPr>
        <w:pStyle w:val="Normal"/>
        <w:bidi w:val="0"/>
        <w:spacing w:lineRule="auto" w:line="240"/>
        <w:jc w:val="left"/>
        <w:rPr/>
      </w:pPr>
      <w:r>
        <w:rPr>
          <w:rFonts w:ascii="Times" w:hAnsi="Times"/>
          <w:sz w:val="24"/>
        </w:rPr>
        <w:t>§ 155    Sachkost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56    Personalkosten der äußeren Schulverwalt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57    Mischfinanzier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58    Sachleistungen der Schulträger</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59    gestrich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60    Landeszuweisun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61    Schülerbeförder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62    Bildstell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Dritter Abschnitt</w:t>
      </w:r>
    </w:p>
    <w:p>
      <w:pPr>
        <w:pStyle w:val="Normal"/>
        <w:bidi w:val="0"/>
        <w:spacing w:lineRule="auto" w:line="240"/>
        <w:jc w:val="left"/>
        <w:rPr/>
      </w:pPr>
      <w:r>
        <w:rPr>
          <w:rFonts w:ascii="Times" w:hAnsi="Times"/>
          <w:sz w:val="24"/>
        </w:rPr>
        <w:t>Gastschulbeiträge</w:t>
      </w:r>
    </w:p>
    <w:p>
      <w:pPr>
        <w:pStyle w:val="Normal"/>
        <w:bidi w:val="0"/>
        <w:spacing w:lineRule="auto" w:line="240"/>
        <w:jc w:val="left"/>
        <w:rPr/>
      </w:pPr>
      <w:r>
        <w:rPr>
          <w:rFonts w:ascii="Times" w:hAnsi="Times"/>
          <w:sz w:val="24"/>
        </w:rPr>
        <w:t>§ 163    Gastschulbeiträg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64    Erstattung der Beschulungskost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65    Festsetzung der Gastschulbeiträg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DREIZEHNTER TEIL</w:t>
      </w:r>
    </w:p>
    <w:p>
      <w:pPr>
        <w:pStyle w:val="Normal"/>
        <w:bidi w:val="0"/>
        <w:spacing w:lineRule="auto" w:line="240"/>
        <w:jc w:val="left"/>
        <w:rPr/>
      </w:pPr>
      <w:r>
        <w:rPr>
          <w:rFonts w:ascii="Times" w:hAnsi="Times"/>
          <w:sz w:val="24"/>
        </w:rPr>
        <w:t>Schulen in freier Trägerschaf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Erster Abschnitt</w:t>
      </w:r>
    </w:p>
    <w:p>
      <w:pPr>
        <w:pStyle w:val="Normal"/>
        <w:bidi w:val="0"/>
        <w:spacing w:lineRule="auto" w:line="240"/>
        <w:jc w:val="left"/>
        <w:rPr/>
      </w:pPr>
      <w:r>
        <w:rPr>
          <w:rFonts w:ascii="Times" w:hAnsi="Times"/>
          <w:sz w:val="24"/>
        </w:rPr>
        <w:t>Allgemeine Bestimmungen</w:t>
      </w:r>
    </w:p>
    <w:p>
      <w:pPr>
        <w:pStyle w:val="Normal"/>
        <w:bidi w:val="0"/>
        <w:spacing w:lineRule="auto" w:line="240"/>
        <w:jc w:val="left"/>
        <w:rPr/>
      </w:pPr>
      <w:r>
        <w:rPr>
          <w:rFonts w:ascii="Times" w:hAnsi="Times"/>
          <w:sz w:val="24"/>
        </w:rPr>
        <w:t>§ 166    Schulen in freier Trägerschaf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67    Schulgestaltung und Aufsich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68    Bezeichn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69    Geltung sonstiger Vorschrift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Zweiter Abschnitt</w:t>
      </w:r>
    </w:p>
    <w:p>
      <w:pPr>
        <w:pStyle w:val="Normal"/>
        <w:bidi w:val="0"/>
        <w:spacing w:lineRule="auto" w:line="240"/>
        <w:jc w:val="left"/>
        <w:rPr/>
      </w:pPr>
      <w:r>
        <w:rPr>
          <w:rFonts w:ascii="Times" w:hAnsi="Times"/>
          <w:sz w:val="24"/>
        </w:rPr>
        <w:t>Ersatzschulen</w:t>
      </w:r>
    </w:p>
    <w:p>
      <w:pPr>
        <w:pStyle w:val="Normal"/>
        <w:bidi w:val="0"/>
        <w:spacing w:lineRule="auto" w:line="240"/>
        <w:jc w:val="left"/>
        <w:rPr/>
      </w:pPr>
      <w:r>
        <w:rPr>
          <w:rFonts w:ascii="Times" w:hAnsi="Times"/>
          <w:sz w:val="24"/>
        </w:rPr>
        <w:t>§ 170    Ersatzschul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71    Genehmigung von Ersatzschul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72    Versagung und Widerruf der Genehmig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73    Anerkannte Ersatzschul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74    Lehrkräfte an Ersatzschul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Dritter Abschnitt</w:t>
      </w:r>
    </w:p>
    <w:p>
      <w:pPr>
        <w:pStyle w:val="Normal"/>
        <w:bidi w:val="0"/>
        <w:spacing w:lineRule="auto" w:line="240"/>
        <w:jc w:val="left"/>
        <w:rPr/>
      </w:pPr>
      <w:r>
        <w:rPr>
          <w:rFonts w:ascii="Times" w:hAnsi="Times"/>
          <w:sz w:val="24"/>
        </w:rPr>
        <w:t>Ergänzungsschulen</w:t>
      </w:r>
    </w:p>
    <w:p>
      <w:pPr>
        <w:pStyle w:val="Normal"/>
        <w:bidi w:val="0"/>
        <w:spacing w:lineRule="auto" w:line="240"/>
        <w:jc w:val="left"/>
        <w:rPr/>
      </w:pPr>
      <w:r>
        <w:rPr>
          <w:rFonts w:ascii="Times" w:hAnsi="Times"/>
          <w:sz w:val="24"/>
        </w:rPr>
        <w:t>§ 175    Ergänzungsschul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76    Anerkannte Ergänzungsschul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Vierter Abschnitt</w:t>
      </w:r>
    </w:p>
    <w:p>
      <w:pPr>
        <w:pStyle w:val="Normal"/>
        <w:bidi w:val="0"/>
        <w:spacing w:lineRule="auto" w:line="240"/>
        <w:jc w:val="left"/>
        <w:rPr/>
      </w:pPr>
      <w:r>
        <w:rPr>
          <w:rFonts w:ascii="Times" w:hAnsi="Times"/>
          <w:sz w:val="24"/>
        </w:rPr>
        <w:t>Privatunterricht</w:t>
      </w:r>
    </w:p>
    <w:p>
      <w:pPr>
        <w:pStyle w:val="Normal"/>
        <w:bidi w:val="0"/>
        <w:spacing w:lineRule="auto" w:line="240"/>
        <w:jc w:val="left"/>
        <w:rPr/>
      </w:pPr>
      <w:r>
        <w:rPr>
          <w:rFonts w:ascii="Times" w:hAnsi="Times"/>
          <w:sz w:val="24"/>
        </w:rPr>
        <w:t>§ 177    Privatunterrich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VIERZEHNTER TEIL</w:t>
      </w:r>
    </w:p>
    <w:p>
      <w:pPr>
        <w:pStyle w:val="Normal"/>
        <w:bidi w:val="0"/>
        <w:spacing w:lineRule="auto" w:line="240"/>
        <w:jc w:val="left"/>
        <w:rPr/>
      </w:pPr>
      <w:r>
        <w:rPr>
          <w:rFonts w:ascii="Times" w:hAnsi="Times"/>
          <w:sz w:val="24"/>
        </w:rPr>
        <w:t>Gemeinsame Bestimmungen</w:t>
      </w:r>
    </w:p>
    <w:p>
      <w:pPr>
        <w:pStyle w:val="Normal"/>
        <w:bidi w:val="0"/>
        <w:spacing w:lineRule="auto" w:line="240"/>
        <w:jc w:val="left"/>
        <w:rPr/>
      </w:pPr>
      <w:r>
        <w:rPr>
          <w:rFonts w:ascii="Times" w:hAnsi="Times"/>
          <w:sz w:val="24"/>
        </w:rPr>
        <w:t>§ 178    Geltung für Schulen in öffentlicher Trägerschaf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79    Geltung für Schulen in freier Trägerschaf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80    Geltungsausschluß</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81    Ordnungswidrigkeit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82    Straftat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83    Einschränkung von Grundrecht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84    Verträge des Lande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FÜNFZEHNTER TEIL</w:t>
      </w:r>
    </w:p>
    <w:p>
      <w:pPr>
        <w:pStyle w:val="Normal"/>
        <w:bidi w:val="0"/>
        <w:spacing w:lineRule="auto" w:line="240"/>
        <w:jc w:val="left"/>
        <w:rPr/>
      </w:pPr>
      <w:r>
        <w:rPr>
          <w:rFonts w:ascii="Times" w:hAnsi="Times"/>
          <w:sz w:val="24"/>
        </w:rPr>
        <w:t>Zuständigkeit zum Erlaß von</w:t>
      </w:r>
    </w:p>
    <w:p>
      <w:pPr>
        <w:pStyle w:val="Normal"/>
        <w:bidi w:val="0"/>
        <w:spacing w:lineRule="auto" w:line="240"/>
        <w:jc w:val="left"/>
        <w:rPr/>
      </w:pPr>
      <w:r>
        <w:rPr>
          <w:rFonts w:ascii="Times" w:hAnsi="Times"/>
          <w:sz w:val="24"/>
        </w:rPr>
        <w:t>Rechtsverordnungen und Anordnungen</w:t>
      </w:r>
    </w:p>
    <w:p>
      <w:pPr>
        <w:pStyle w:val="Normal"/>
        <w:bidi w:val="0"/>
        <w:spacing w:lineRule="auto" w:line="240"/>
        <w:jc w:val="left"/>
        <w:rPr/>
      </w:pPr>
      <w:r>
        <w:rPr>
          <w:rFonts w:ascii="Times" w:hAnsi="Times"/>
          <w:sz w:val="24"/>
        </w:rPr>
        <w:t>§ 185    Zuständigkei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SECHZEHNTER TEIL</w:t>
      </w:r>
    </w:p>
    <w:p>
      <w:pPr>
        <w:pStyle w:val="Normal"/>
        <w:bidi w:val="0"/>
        <w:spacing w:lineRule="auto" w:line="240"/>
        <w:jc w:val="left"/>
        <w:rPr/>
      </w:pPr>
      <w:r>
        <w:rPr>
          <w:rFonts w:ascii="Times" w:hAnsi="Times"/>
          <w:sz w:val="24"/>
        </w:rPr>
        <w:t>Übergangs- und Schlußbestimmungen</w:t>
      </w:r>
    </w:p>
    <w:p>
      <w:pPr>
        <w:pStyle w:val="Normal"/>
        <w:bidi w:val="0"/>
        <w:spacing w:lineRule="auto" w:line="240"/>
        <w:jc w:val="left"/>
        <w:rPr/>
      </w:pPr>
      <w:r>
        <w:rPr>
          <w:rFonts w:ascii="Times" w:hAnsi="Times"/>
          <w:sz w:val="24"/>
        </w:rPr>
        <w:t>§ 186    Weitergeltende Vorschrift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87    Übergangsvorschrif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88    Änderung anderer Gesetz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89    Aufhebung anderer Gesetz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90    Inkrafttreten</w:t>
      </w:r>
    </w:p>
    <w:p>
      <w:pPr>
        <w:pStyle w:val="Normal"/>
        <w:bidi w:val="0"/>
        <w:jc w:val="left"/>
        <w:rPr>
          <w:rFonts w:ascii="Times" w:hAnsi="Times"/>
          <w:sz w:val="24"/>
        </w:rPr>
      </w:pPr>
      <w:r>
        <w:rPr>
          <w:rFonts w:ascii="Times" w:hAnsi="Times"/>
          <w:sz w:val="24"/>
        </w:rPr>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2. Teil)</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Hessisches Schulgesetz</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ERSTER TEIL</w:t>
      </w:r>
    </w:p>
    <w:p>
      <w:pPr>
        <w:pStyle w:val="Normal"/>
        <w:bidi w:val="0"/>
        <w:spacing w:lineRule="auto" w:line="240"/>
        <w:jc w:val="left"/>
        <w:rPr/>
      </w:pPr>
      <w:r>
        <w:rPr>
          <w:rFonts w:ascii="Times" w:hAnsi="Times"/>
          <w:sz w:val="24"/>
        </w:rPr>
        <w:t>Recht auf schulische Bildung und</w:t>
      </w:r>
    </w:p>
    <w:p>
      <w:pPr>
        <w:pStyle w:val="Normal"/>
        <w:bidi w:val="0"/>
        <w:spacing w:lineRule="auto" w:line="240"/>
        <w:jc w:val="left"/>
        <w:rPr/>
      </w:pPr>
      <w:r>
        <w:rPr>
          <w:rFonts w:ascii="Times" w:hAnsi="Times"/>
          <w:sz w:val="24"/>
        </w:rPr>
        <w:t>Auftrag der Schul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w:t>
      </w:r>
    </w:p>
    <w:p>
      <w:pPr>
        <w:pStyle w:val="Normal"/>
        <w:bidi w:val="0"/>
        <w:spacing w:lineRule="auto" w:line="240"/>
        <w:jc w:val="left"/>
        <w:rPr/>
      </w:pPr>
      <w:r>
        <w:rPr>
          <w:rFonts w:ascii="Times" w:hAnsi="Times"/>
          <w:sz w:val="24"/>
        </w:rPr>
        <w:t>Recht auf schulische Bildung</w:t>
      </w:r>
    </w:p>
    <w:p>
      <w:pPr>
        <w:pStyle w:val="Normal"/>
        <w:bidi w:val="0"/>
        <w:spacing w:lineRule="auto" w:line="240"/>
        <w:jc w:val="left"/>
        <w:rPr/>
      </w:pPr>
      <w:r>
        <w:rPr>
          <w:rFonts w:ascii="Times" w:hAnsi="Times"/>
          <w:sz w:val="24"/>
        </w:rPr>
        <w:t xml:space="preserve">        </w:t>
      </w:r>
      <w:r>
        <w:rPr>
          <w:rFonts w:ascii="Times" w:hAnsi="Times"/>
          <w:sz w:val="24"/>
        </w:rPr>
        <w:t>(1) Jeder junge Mensch hat ein Recht auf Bildung. Dieses Recht wird durch ein Schulwesen gewährleistet, das nach Maßgabe dieses Gesetzes einzurichten und zu unterhalten ist. Aus diesem Recht auf schulische Bildung ergeben sich einzelne Ansprüche, wenn sie nach Voraussetzungen und Inhalt in diesem Gesetz oder auf Grund dieses Gesetzes bestimmt sin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Für die Aufnahme in eine Schule dürfen weder Geschlecht, Behinderung, Herkunftsland oder Religionsbekenntnis noch die wirtschaftliche oder gesellschaftliche Stellung der Eltern bestimmend sei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2</w:t>
      </w:r>
    </w:p>
    <w:p>
      <w:pPr>
        <w:pStyle w:val="Normal"/>
        <w:bidi w:val="0"/>
        <w:spacing w:lineRule="auto" w:line="240"/>
        <w:jc w:val="left"/>
        <w:rPr/>
      </w:pPr>
      <w:r>
        <w:rPr>
          <w:rFonts w:ascii="Times" w:hAnsi="Times"/>
          <w:sz w:val="24"/>
        </w:rPr>
        <w:t>Bildungs- und Erziehungsauftrag</w:t>
      </w:r>
    </w:p>
    <w:p>
      <w:pPr>
        <w:pStyle w:val="Normal"/>
        <w:bidi w:val="0"/>
        <w:spacing w:lineRule="auto" w:line="240"/>
        <w:jc w:val="left"/>
        <w:rPr/>
      </w:pPr>
      <w:r>
        <w:rPr>
          <w:rFonts w:ascii="Times" w:hAnsi="Times"/>
          <w:sz w:val="24"/>
        </w:rPr>
        <w:t>der Schule</w:t>
      </w:r>
    </w:p>
    <w:p>
      <w:pPr>
        <w:pStyle w:val="Normal"/>
        <w:bidi w:val="0"/>
        <w:spacing w:lineRule="auto" w:line="240"/>
        <w:jc w:val="left"/>
        <w:rPr/>
      </w:pPr>
      <w:r>
        <w:rPr>
          <w:rFonts w:ascii="Times" w:hAnsi="Times"/>
          <w:sz w:val="24"/>
        </w:rPr>
        <w:t xml:space="preserve">        </w:t>
      </w:r>
      <w:r>
        <w:rPr>
          <w:rFonts w:ascii="Times" w:hAnsi="Times"/>
          <w:sz w:val="24"/>
        </w:rPr>
        <w:t>(1) Die Schulen im Lande Hessen erfüllen in ihren verschiedenen Schulstufen und Schulformen den ihnen in Art. 56 der Verfassung des Landes Hessen erteilten gemeinsamen Bildungsauftrag, der auf humanistischer und christlicher Tradition beruht. Sie tragen dazu bei, daß die Schülerinnen und Schüler ihre Persönlichkeit in der Gemeinschaft entfalten könn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ie Schulen sollen die Schülerinnen und Schüler befähigen, in Anerkennung der Wertordnung des Grundgesetzes und der Verfassung des Landes Hess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die Grundrechte für sich und andere wirksam werden zu lassen, eigene Rechte zu wahren und die Rechte anderer auch gegen sich selbst gelten zu lass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staatsbürgerliche Verantwortung zu übernehmen und sowohl durch individuelles Handeln als auch durch die Wahrnehmung gemeinsamer Interessen mit anderen zur demokratischen Gestaltung des Staates und einer gerechten und freien Gesellschaft beizutra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die christlichen und humanistischen Traditionen zu erfahren, nach ethischen Grundsätzen zu handeln und religiöse und kulturelle Werte zu acht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die Beziehungen zu anderen Menschen nach den Grundsätzen der Achtung und Toleranz, der Gerechtigkeit und der Solidarität zu gestalt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die Gleichberechtigung von Mann und Frau auch über die Anerkennung der Leistungen der Frauen in Geschichte, Wissenschaft, Kultur und Gesellschaft zu erfahr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andere Kulturen in ihren Leistungen kennenzulernen und zu verstehen, Menschen anderer Herkunft, Religion und Weltanschauung vorurteilsfrei zu begegnen und somit zum friedlichen Zusammenleben verschiedener Kulturen beizutragen sowie für die Gleichheit und das Lebensrecht aller Menschen einzutret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die Auswirkungen des eigenen und gesellschaftlichen Handelns auf die natürlichen Lebensgrundlagen zu erkennen und die Notwendigkeit einzusehen, diese Lebensgrundlagen für die folgenden Generationen zu erhalten, um der gemeinsamen Verantwortung dafür gerecht werden zu könn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ihr zukünftiges privates, berufliches und öffentliches Leben auszufüllen, bei fortschreitender Veränderung wachsende Anforderungen zu bewältigen und die Freizeit sinnvoll zu nutz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Die Schule soll den Schülerinnen und Schülern die dem Bildungs- und Erziehungsauftrag entsprechenden Kenntnisse, Fähigkeiten und Werthaltungen vermitteln. Die Schülerinnen und Schüler sollen insbesondere lern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sowohl den Willen, für sich und andere zu lernen und Leistungen zu erbringen, als auch die Fähigkeit zur Zusammenarbeit und zum sozialen Handeln zu entwickel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eine gleichberechtigte Beziehung zwischen den Geschlechtern zu entwickel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Konflikte vernünftig und friedlich zu lösen, aber auch Konflikte zu ertra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sich Informationen zu verschaffen, sich ihrer kritisch zu bedienen, um sich eine eigenständige Meinung zu bilden und sich mit den Auffassungen anderer unvoreingenommen auseinandersetzen zu könn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ihre Wahrnehmungs-, Empfindungs- und Ausdrucksfähigkeiten zu entfalten un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Kreativität und Eigeninitiative zu entwickel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Die Schulen sollen die Schülerinnen und Schüler darauf vorbereiten, ihre Aufgaben als Bürgerinnen und Bürger in der Europäischen Gemeinschaft wahrzunehm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3</w:t>
      </w:r>
    </w:p>
    <w:p>
      <w:pPr>
        <w:pStyle w:val="Normal"/>
        <w:bidi w:val="0"/>
        <w:spacing w:lineRule="auto" w:line="240"/>
        <w:jc w:val="left"/>
        <w:rPr/>
      </w:pPr>
      <w:r>
        <w:rPr>
          <w:rFonts w:ascii="Times" w:hAnsi="Times"/>
          <w:sz w:val="24"/>
        </w:rPr>
        <w:t>Grundsätze für die Verwirklichung</w:t>
      </w:r>
    </w:p>
    <w:p>
      <w:pPr>
        <w:pStyle w:val="Normal"/>
        <w:widowControl w:val="false"/>
        <w:bidi w:val="0"/>
        <w:jc w:val="left"/>
        <w:rPr/>
      </w:pPr>
      <w:r>
        <w:rPr>
          <w:rFonts w:ascii="Times" w:hAnsi="Times"/>
          <w:sz w:val="24"/>
        </w:rPr>
        <w:t xml:space="preserve">        </w:t>
      </w:r>
      <w:r>
        <w:rPr>
          <w:rFonts w:ascii="Times" w:hAnsi="Times"/>
          <w:sz w:val="24"/>
        </w:rPr>
        <w:t>(1) Die Schule achtet die Freiheit der Religion, der Weltanschauung, des Glaubens und des Gewissens sowie das verfassungsmäßige Recht der Eltern auf die Erziehung ihrer Kinder und nimmt Rücksicht auf die Empfindungen und Überzeugungen Andersdenkender.</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Um dem Grundsatz der Gleichberechtigung von Frauen und Männern Rechnung zu tragen, ist darauf hinzuwirken, daß Ausschüsse, Beiräte, Kommissionen, sonstige Gremien und Kollegialorgane, die auf Grund dieses Gesetzes zu bilden sind, paritätisch besetzt werden. Das Nähere wird in den jeweiligen Verfahrensordnungen geregel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Die Schule darf keine Schülerin und keinen Schüler wegen des Geschlechts, der Abstammung, der Rasse, der Sprache, der Heimat und Herkunft, des Glaubens und der religiösen oder politischen Anschauungen benachteiligen oder bevorzu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Die Schule soll Voraussetzungen zur Förderung der Gleichberechtigung von Jungen und Mädchen schaffen. Schülerinnen und Schüler werden grundsätzlich gemeinsam unterrichtet. Sofern es pädagogisch sinnvoll ist, können sie zeitweise auch getrennt unterrichtet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5) In Verwirklichung ihres Bildungs- und Erziehungsauftrags entwickeln die Schulen ihr eigenes pädagogisches Konzept und planen und gestalten den Unterricht und seine Organisation selbständig. Die einzelne Schule legt die besonderen Ziele und Schwerpunkte ihrer Arbeit in einem Schulprogramm fest. Sie ist für die Erfüllung des Bildungs- und Erziehungsauftrags verantwortlich.</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6) Die Schule ist so zu gestalten, daß die gemeinsame Erziehung und das gemeinsame Lernen aller Schülerinnen und Schüler in einem möglichst hohen Maße verwirklicht wird und jede Schülerin und jeder Schüler unter Berücksichtigung der individuellen Ausgangslage in der körperlichen, sozialen und emotionalen sowie kognitiven Entwicklung angemessen gefördert wird. Es ist Aufgabe der Schule, drohendem Leistungsversagen und anderen Beeinträchtigungen des Lernens, der Sprache sowie der körperlichen, sozialen und emotionalen Entwicklung mit vorbeugenden Maßnahmen entgegenzuwirk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7) Die Gliederung des Schulwesens wird durch die Besonderheiten der Altersstufen, die Vielfalt der Anlagen und Fähigkeiten der Schülerinnen und Schüler und die Mannigfaltigkeit der Lebens- und Berufsaufgaben bestimmt. Die Schulstufen und Schulformen wirken zusammen, um den Übergang zwischen diesen zu erleichter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8) Die Schule ist zur Wohlfahrt der Schülerinnen und Schüler und zum Schutz ihrer seelischen und körperlichen Unversehrtheit, geistigen Freiheit und Entfaltungsmöglichkeit verpflichtet. Darauf ist bei der Gestaltung des Schul- und Unterrichtswesens Rücksicht zu nehmen. Die Anforderungen und die Belastungen der Schülerinnen und Schüler durch Unterricht, Hausaufgaben und sonstige Schulveranstaltungen müssen altersgemäß und zumutbar sein und ihnen ausreichend Zeit für eigene Aktivitäten lass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9) Der Unterricht ist unentgeltlich (Unterrichtsgeldfreiheit). Den Schülerinnen und Schülern werden die an der besuchten Schule eingeführten Lernmittel unentgeltlich zum Gebrauch überlassen (Lernmittelfreiheit).</w:t>
      </w:r>
    </w:p>
    <w:p>
      <w:pPr>
        <w:pStyle w:val="Normal"/>
        <w:bidi w:val="0"/>
        <w:jc w:val="left"/>
        <w:rPr>
          <w:rFonts w:ascii="Times" w:hAnsi="Times"/>
          <w:sz w:val="24"/>
        </w:rPr>
      </w:pPr>
      <w:r>
        <w:rPr>
          <w:rFonts w:ascii="Times" w:hAnsi="Times"/>
          <w:sz w:val="24"/>
        </w:rPr>
      </w:r>
    </w:p>
    <w:p>
      <w:pPr>
        <w:pStyle w:val="Normal"/>
        <w:widowControl w:val="false"/>
        <w:bidi w:val="0"/>
        <w:jc w:val="left"/>
        <w:rPr/>
      </w:pPr>
      <w:r>
        <w:rPr>
          <w:rFonts w:ascii="Times" w:hAnsi="Times"/>
          <w:sz w:val="24"/>
        </w:rPr>
        <w:t xml:space="preserve">        </w:t>
      </w:r>
      <w:r>
        <w:rPr>
          <w:rFonts w:ascii="Times" w:hAnsi="Times"/>
          <w:sz w:val="24"/>
        </w:rPr>
        <w:t>(10) Die Schule muß in ihren Unterrichtsformen und Methoden dem Ziel gerecht werden, Schülerinnen und Schüler zur Selbsttätigkeit zu erziehen. Zur Erfüllung des Bildungs- und Erziehungsauftrages der Schule wirken die Beteiligten, insbesondere Eltern, Lehrerinnen und Lehrer sowie Schülerinnen und Schüler, zusammen. Alle Beteiligten müssen schulische Angebote und das Schulleben so gestalten können, daß die Schule in die Lage versetzt wird, ihrem Auftrag je nach örtlichen Gegebenheiten gerecht zu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11) Die Schule trägt in Zusammenarbeit mit den anderen Stellen zur Vorbereitung der Schülerinnen und Schüler auf Berufswahl und Berufsausübung sowie auf die Arbeit in der Familie und in anderen sozialen Zusammenhängen bei.</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12) Schülerinnen und Schüler, deren Sprache nicht Deutsch ist, sollen durch besondere Angebote so gefördert werden, daß sie ihrer Eignung entsprechend zusammen mit Schülerinnen und Schülern deutscher Sprache unterrichtet und zu den gleichen Abschlüssen geführt werden könn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13) Auf die Einheit des deutschen Schulwesens ist Bedacht zu nehm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ZWEITER TEIL</w:t>
      </w:r>
    </w:p>
    <w:p>
      <w:pPr>
        <w:pStyle w:val="Normal"/>
        <w:bidi w:val="0"/>
        <w:spacing w:lineRule="auto" w:line="240"/>
        <w:jc w:val="left"/>
        <w:rPr/>
      </w:pPr>
      <w:r>
        <w:rPr>
          <w:rFonts w:ascii="Times" w:hAnsi="Times"/>
          <w:sz w:val="24"/>
        </w:rPr>
        <w:t>Unterrichtsinhalte und Stundentafel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4</w:t>
      </w:r>
    </w:p>
    <w:p>
      <w:pPr>
        <w:pStyle w:val="Normal"/>
        <w:bidi w:val="0"/>
        <w:spacing w:lineRule="auto" w:line="240"/>
        <w:jc w:val="left"/>
        <w:rPr/>
      </w:pPr>
      <w:r>
        <w:rPr>
          <w:rFonts w:ascii="Times" w:hAnsi="Times"/>
          <w:sz w:val="24"/>
        </w:rPr>
        <w:t>Rahmenpläne</w:t>
      </w:r>
    </w:p>
    <w:p>
      <w:pPr>
        <w:pStyle w:val="Normal"/>
        <w:bidi w:val="0"/>
        <w:spacing w:lineRule="auto" w:line="240"/>
        <w:jc w:val="left"/>
        <w:rPr/>
      </w:pPr>
      <w:r>
        <w:rPr>
          <w:rFonts w:ascii="Times" w:hAnsi="Times"/>
          <w:sz w:val="24"/>
        </w:rPr>
        <w:t xml:space="preserve">        </w:t>
      </w:r>
      <w:r>
        <w:rPr>
          <w:rFonts w:ascii="Times" w:hAnsi="Times"/>
          <w:sz w:val="24"/>
        </w:rPr>
        <w:t>(1) Der Unterricht wird auf der Grundlage von Rahmenplänen erteilt. Sie müssen die allgemeinen und fachlichen Ziele der einzelnen Fächer, Lernbereiche oder Aufgabengebiete sowie didaktische Grundsätze, die sich an den Qualifikationszielen des jeweiligen Faches, Lernbereichs oder Aufgabengebiets zu orientieren haben, enthalten, auf fächerverbindendes und fachübergreifendes Lernen angelegt sein und verbindliche und fakultative Unterrichtsinhalte in einem sinnvollen Verhältnis so zueinander bestimmen, daß die Lehrerin oder der Lehrer in die Lage versetzt wird, die vorgegebenen Ziele in eigener pädagogischer Verantwortung zu erreichen und Interessen der Schülerinnen und Schüler einzubezieh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Um die Durchlässigkeit zwischen den Bildungsgängen und das Zusammenwirken der Schulformen zu erleichtern, sind Rahmenpläne in der Regel schulstufenbezogen unter Berücksichtigung des Bildungsziels des jeweiligen Bildungsganges zu erlassen. Auf die Weiterentwicklung der einzelnen Schulstufen und Schulformen ist Bedacht zu nehm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Die Entwürfe der Rahmenpläne werden dem Landesschulbeirat (§ 99) zur Kenntnis gegeben. Auf Verlangen eines Mitglieds werden sie im Landesschulbeirat erörtert. Das Kultusministerium kann für die Beratung eine Frist setz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Rahmenpläne sind in allgemein zugänglicher Form zu veröffentlichen. Sie werden durch Rechtsverordnung zur Erprobung freigegeben oder für verbindlich erklärt; dabei wird auf die Form der Veröffentlichung und ihre Zugangsmöglichkeit hingewies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5</w:t>
      </w:r>
    </w:p>
    <w:p>
      <w:pPr>
        <w:pStyle w:val="Normal"/>
        <w:bidi w:val="0"/>
        <w:spacing w:lineRule="auto" w:line="240"/>
        <w:jc w:val="left"/>
        <w:rPr/>
      </w:pPr>
      <w:r>
        <w:rPr>
          <w:rFonts w:ascii="Times" w:hAnsi="Times"/>
          <w:sz w:val="24"/>
        </w:rPr>
        <w:t>Gegenstandsbereiche des Unterrichts</w:t>
      </w:r>
    </w:p>
    <w:p>
      <w:pPr>
        <w:pStyle w:val="Normal"/>
        <w:bidi w:val="0"/>
        <w:spacing w:lineRule="auto" w:line="240"/>
        <w:jc w:val="left"/>
        <w:rPr/>
      </w:pPr>
      <w:r>
        <w:rPr>
          <w:rFonts w:ascii="Times" w:hAnsi="Times"/>
          <w:sz w:val="24"/>
        </w:rPr>
        <w:t xml:space="preserve">        </w:t>
      </w:r>
      <w:r>
        <w:rPr>
          <w:rFonts w:ascii="Times" w:hAnsi="Times"/>
          <w:sz w:val="24"/>
        </w:rPr>
        <w:t>(1) Gegenstandsbereiche des Pflichtunterrichts sind folgende Fächer und Lernbereich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        in der Grundstufe (Primarstufe)</w:t>
      </w:r>
    </w:p>
    <w:p>
      <w:pPr>
        <w:pStyle w:val="Normal"/>
        <w:bidi w:val="0"/>
        <w:spacing w:lineRule="auto" w:line="240"/>
        <w:jc w:val="left"/>
        <w:rPr/>
      </w:pPr>
      <w:r>
        <w:rPr>
          <w:rFonts w:ascii="Times" w:hAnsi="Times"/>
          <w:sz w:val="24"/>
        </w:rPr>
        <w:t xml:space="preserve">        </w:t>
      </w:r>
      <w:r>
        <w:rPr>
          <w:rFonts w:ascii="Times" w:hAnsi="Times"/>
          <w:sz w:val="24"/>
        </w:rPr>
        <w:t>a)    Deutsch,</w:t>
      </w:r>
    </w:p>
    <w:p>
      <w:pPr>
        <w:pStyle w:val="Normal"/>
        <w:bidi w:val="0"/>
        <w:spacing w:lineRule="auto" w:line="240"/>
        <w:jc w:val="left"/>
        <w:rPr/>
      </w:pPr>
      <w:r>
        <w:rPr>
          <w:rFonts w:ascii="Times" w:hAnsi="Times"/>
          <w:sz w:val="24"/>
        </w:rPr>
        <w:t xml:space="preserve">        </w:t>
      </w:r>
      <w:r>
        <w:rPr>
          <w:rFonts w:ascii="Times" w:hAnsi="Times"/>
          <w:sz w:val="24"/>
        </w:rPr>
        <w:t>b)    Mathematik,</w:t>
      </w:r>
    </w:p>
    <w:p>
      <w:pPr>
        <w:pStyle w:val="Normal"/>
        <w:bidi w:val="0"/>
        <w:spacing w:lineRule="auto" w:line="240"/>
        <w:jc w:val="left"/>
        <w:rPr/>
      </w:pPr>
      <w:r>
        <w:rPr>
          <w:rFonts w:ascii="Times" w:hAnsi="Times"/>
          <w:sz w:val="24"/>
        </w:rPr>
        <w:t xml:space="preserve">        </w:t>
      </w:r>
      <w:r>
        <w:rPr>
          <w:rFonts w:ascii="Times" w:hAnsi="Times"/>
          <w:sz w:val="24"/>
        </w:rPr>
        <w:t>c)    Ästhetische Bildung (Musik, Kunst),</w:t>
      </w:r>
    </w:p>
    <w:p>
      <w:pPr>
        <w:pStyle w:val="Normal"/>
        <w:bidi w:val="0"/>
        <w:spacing w:lineRule="auto" w:line="240"/>
        <w:jc w:val="left"/>
        <w:rPr/>
      </w:pPr>
      <w:r>
        <w:rPr>
          <w:rFonts w:ascii="Times" w:hAnsi="Times"/>
          <w:sz w:val="24"/>
        </w:rPr>
        <w:t xml:space="preserve">        </w:t>
      </w:r>
      <w:r>
        <w:rPr>
          <w:rFonts w:ascii="Times" w:hAnsi="Times"/>
          <w:sz w:val="24"/>
        </w:rPr>
        <w:t>d)    Sachunterricht,</w:t>
      </w:r>
    </w:p>
    <w:p>
      <w:pPr>
        <w:pStyle w:val="Normal"/>
        <w:bidi w:val="0"/>
        <w:spacing w:lineRule="auto" w:line="240"/>
        <w:jc w:val="left"/>
        <w:rPr/>
      </w:pPr>
      <w:r>
        <w:rPr>
          <w:rFonts w:ascii="Times" w:hAnsi="Times"/>
          <w:sz w:val="24"/>
        </w:rPr>
        <w:t xml:space="preserve">        </w:t>
      </w:r>
      <w:r>
        <w:rPr>
          <w:rFonts w:ascii="Times" w:hAnsi="Times"/>
          <w:sz w:val="24"/>
        </w:rPr>
        <w:t>e)    Religion,</w:t>
      </w:r>
    </w:p>
    <w:p>
      <w:pPr>
        <w:pStyle w:val="Normal"/>
        <w:bidi w:val="0"/>
        <w:spacing w:lineRule="auto" w:line="240"/>
        <w:jc w:val="left"/>
        <w:rPr/>
      </w:pPr>
      <w:r>
        <w:rPr>
          <w:rFonts w:ascii="Times" w:hAnsi="Times"/>
          <w:sz w:val="24"/>
        </w:rPr>
        <w:t xml:space="preserve">        </w:t>
      </w:r>
      <w:r>
        <w:rPr>
          <w:rFonts w:ascii="Times" w:hAnsi="Times"/>
          <w:sz w:val="24"/>
        </w:rPr>
        <w:t>f)    Sport,</w:t>
      </w:r>
    </w:p>
    <w:p>
      <w:pPr>
        <w:pStyle w:val="Normal"/>
        <w:bidi w:val="0"/>
        <w:spacing w:lineRule="auto" w:line="240"/>
        <w:jc w:val="left"/>
        <w:rPr/>
      </w:pPr>
      <w:r>
        <w:rPr>
          <w:rFonts w:ascii="Times" w:hAnsi="Times"/>
          <w:sz w:val="24"/>
        </w:rPr>
        <w:t xml:space="preserve">        </w:t>
      </w:r>
      <w:r>
        <w:rPr>
          <w:rFonts w:ascii="Times" w:hAnsi="Times"/>
          <w:sz w:val="24"/>
        </w:rPr>
        <w:t>g)    Einführung in eine Fremdsprach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2.        in der Mittelstufe (Sekundarstufe I)</w:t>
      </w:r>
    </w:p>
    <w:p>
      <w:pPr>
        <w:pStyle w:val="Normal"/>
        <w:bidi w:val="0"/>
        <w:spacing w:lineRule="auto" w:line="240"/>
        <w:jc w:val="left"/>
        <w:rPr/>
      </w:pPr>
      <w:r>
        <w:rPr>
          <w:rFonts w:ascii="Times" w:hAnsi="Times"/>
          <w:sz w:val="24"/>
        </w:rPr>
        <w:t xml:space="preserve">        </w:t>
      </w:r>
      <w:r>
        <w:rPr>
          <w:rFonts w:ascii="Times" w:hAnsi="Times"/>
          <w:sz w:val="24"/>
        </w:rPr>
        <w:t>a)    Deutsch,</w:t>
      </w:r>
    </w:p>
    <w:p>
      <w:pPr>
        <w:pStyle w:val="Normal"/>
        <w:bidi w:val="0"/>
        <w:spacing w:lineRule="auto" w:line="240"/>
        <w:jc w:val="left"/>
        <w:rPr/>
      </w:pPr>
      <w:r>
        <w:rPr>
          <w:rFonts w:ascii="Times" w:hAnsi="Times"/>
          <w:sz w:val="24"/>
        </w:rPr>
        <w:t xml:space="preserve">        </w:t>
      </w:r>
      <w:r>
        <w:rPr>
          <w:rFonts w:ascii="Times" w:hAnsi="Times"/>
          <w:sz w:val="24"/>
        </w:rPr>
        <w:t>b)    eine erste Fremdsprache,</w:t>
      </w:r>
    </w:p>
    <w:p>
      <w:pPr>
        <w:pStyle w:val="Normal"/>
        <w:bidi w:val="0"/>
        <w:spacing w:lineRule="auto" w:line="240"/>
        <w:jc w:val="left"/>
        <w:rPr/>
      </w:pPr>
      <w:r>
        <w:rPr>
          <w:rFonts w:ascii="Times" w:hAnsi="Times"/>
          <w:sz w:val="24"/>
        </w:rPr>
        <w:t xml:space="preserve">        </w:t>
      </w:r>
      <w:r>
        <w:rPr>
          <w:rFonts w:ascii="Times" w:hAnsi="Times"/>
          <w:sz w:val="24"/>
        </w:rPr>
        <w:t>c)    Mathematik,</w:t>
      </w:r>
    </w:p>
    <w:p>
      <w:pPr>
        <w:pStyle w:val="Normal"/>
        <w:bidi w:val="0"/>
        <w:spacing w:lineRule="auto" w:line="240"/>
        <w:jc w:val="left"/>
        <w:rPr/>
      </w:pPr>
      <w:r>
        <w:rPr>
          <w:rFonts w:ascii="Times" w:hAnsi="Times"/>
          <w:sz w:val="24"/>
        </w:rPr>
        <w:t xml:space="preserve">        </w:t>
      </w:r>
      <w:r>
        <w:rPr>
          <w:rFonts w:ascii="Times" w:hAnsi="Times"/>
          <w:sz w:val="24"/>
        </w:rPr>
        <w:t>d)    Ästhetische Bildung (Musik, Kunst),</w:t>
      </w:r>
    </w:p>
    <w:p>
      <w:pPr>
        <w:pStyle w:val="Normal"/>
        <w:bidi w:val="0"/>
        <w:spacing w:lineRule="auto" w:line="240"/>
        <w:jc w:val="left"/>
        <w:rPr/>
      </w:pPr>
      <w:r>
        <w:rPr>
          <w:rFonts w:ascii="Times" w:hAnsi="Times"/>
          <w:sz w:val="24"/>
        </w:rPr>
        <w:t xml:space="preserve">        </w:t>
      </w:r>
      <w:r>
        <w:rPr>
          <w:rFonts w:ascii="Times" w:hAnsi="Times"/>
          <w:sz w:val="24"/>
        </w:rPr>
        <w:t>e)    Geschichte, Erdkunde, Sozialkunde (Gesellschaftslehre),</w:t>
      </w:r>
    </w:p>
    <w:p>
      <w:pPr>
        <w:pStyle w:val="Normal"/>
        <w:bidi w:val="0"/>
        <w:spacing w:lineRule="auto" w:line="240"/>
        <w:jc w:val="left"/>
        <w:rPr/>
      </w:pPr>
      <w:r>
        <w:rPr>
          <w:rFonts w:ascii="Times" w:hAnsi="Times"/>
          <w:sz w:val="24"/>
        </w:rPr>
        <w:t xml:space="preserve">        </w:t>
      </w:r>
      <w:r>
        <w:rPr>
          <w:rFonts w:ascii="Times" w:hAnsi="Times"/>
          <w:sz w:val="24"/>
        </w:rPr>
        <w:t>f)    Physik, Chemie, Biologie (Naturwissenschaften),</w:t>
      </w:r>
    </w:p>
    <w:p>
      <w:pPr>
        <w:pStyle w:val="Normal"/>
        <w:bidi w:val="0"/>
        <w:spacing w:lineRule="auto" w:line="240"/>
        <w:jc w:val="left"/>
        <w:rPr/>
      </w:pPr>
      <w:r>
        <w:rPr>
          <w:rFonts w:ascii="Times" w:hAnsi="Times"/>
          <w:sz w:val="24"/>
        </w:rPr>
        <w:t xml:space="preserve">        </w:t>
      </w:r>
      <w:r>
        <w:rPr>
          <w:rFonts w:ascii="Times" w:hAnsi="Times"/>
          <w:sz w:val="24"/>
        </w:rPr>
        <w:t>g)    Arbeitslehre,</w:t>
      </w:r>
    </w:p>
    <w:p>
      <w:pPr>
        <w:pStyle w:val="Normal"/>
        <w:bidi w:val="0"/>
        <w:spacing w:lineRule="auto" w:line="240"/>
        <w:jc w:val="left"/>
        <w:rPr/>
      </w:pPr>
      <w:r>
        <w:rPr>
          <w:rFonts w:ascii="Times" w:hAnsi="Times"/>
          <w:sz w:val="24"/>
        </w:rPr>
        <w:t xml:space="preserve">        </w:t>
      </w:r>
      <w:r>
        <w:rPr>
          <w:rFonts w:ascii="Times" w:hAnsi="Times"/>
          <w:sz w:val="24"/>
        </w:rPr>
        <w:t>h)    Religion,</w:t>
      </w:r>
    </w:p>
    <w:p>
      <w:pPr>
        <w:pStyle w:val="Normal"/>
        <w:bidi w:val="0"/>
        <w:spacing w:lineRule="auto" w:line="240"/>
        <w:jc w:val="left"/>
        <w:rPr/>
      </w:pPr>
      <w:r>
        <w:rPr>
          <w:rFonts w:ascii="Times" w:hAnsi="Times"/>
          <w:sz w:val="24"/>
        </w:rPr>
        <w:t xml:space="preserve">        </w:t>
      </w:r>
      <w:r>
        <w:rPr>
          <w:rFonts w:ascii="Times" w:hAnsi="Times"/>
          <w:sz w:val="24"/>
        </w:rPr>
        <w:t>i)    Spor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3.        in der Oberstufe (Sekundarstufe II) in den studienqualifizierenden Bildungsgän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a)    sprachlich-literarisch-künstlerisches Aufgabenfeld,</w:t>
      </w:r>
    </w:p>
    <w:p>
      <w:pPr>
        <w:pStyle w:val="Normal"/>
        <w:bidi w:val="0"/>
        <w:spacing w:lineRule="auto" w:line="240"/>
        <w:jc w:val="left"/>
        <w:rPr/>
      </w:pPr>
      <w:r>
        <w:rPr>
          <w:rFonts w:ascii="Times" w:hAnsi="Times"/>
          <w:sz w:val="24"/>
        </w:rPr>
        <w:t xml:space="preserve">        </w:t>
      </w:r>
      <w:r>
        <w:rPr>
          <w:rFonts w:ascii="Times" w:hAnsi="Times"/>
          <w:sz w:val="24"/>
        </w:rPr>
        <w:t>b)    gesellschaftswissenschaftliches Aufgabenfeld,</w:t>
      </w:r>
    </w:p>
    <w:p>
      <w:pPr>
        <w:pStyle w:val="Normal"/>
        <w:bidi w:val="0"/>
        <w:spacing w:lineRule="auto" w:line="240"/>
        <w:jc w:val="left"/>
        <w:rPr/>
      </w:pPr>
      <w:r>
        <w:rPr>
          <w:rFonts w:ascii="Times" w:hAnsi="Times"/>
          <w:sz w:val="24"/>
        </w:rPr>
        <w:t xml:space="preserve">        </w:t>
      </w:r>
      <w:r>
        <w:rPr>
          <w:rFonts w:ascii="Times" w:hAnsi="Times"/>
          <w:sz w:val="24"/>
        </w:rPr>
        <w:t>c)    mathematisch-naturwissenschaftlich-technisches Aufgabenfeld,</w:t>
      </w:r>
    </w:p>
    <w:p>
      <w:pPr>
        <w:pStyle w:val="Normal"/>
        <w:bidi w:val="0"/>
        <w:spacing w:lineRule="auto" w:line="240"/>
        <w:jc w:val="left"/>
        <w:rPr/>
      </w:pPr>
      <w:r>
        <w:rPr>
          <w:rFonts w:ascii="Times" w:hAnsi="Times"/>
          <w:sz w:val="24"/>
        </w:rPr>
        <w:t xml:space="preserve">        </w:t>
      </w:r>
      <w:r>
        <w:rPr>
          <w:rFonts w:ascii="Times" w:hAnsi="Times"/>
          <w:sz w:val="24"/>
        </w:rPr>
        <w:t>d)    Spor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4.        in der Oberstufe (Sekundarstufe II) in den berufsqualifizierenden Bildungsgän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a)    allgemeiner Lernbereich,</w:t>
      </w:r>
    </w:p>
    <w:p>
      <w:pPr>
        <w:pStyle w:val="Normal"/>
        <w:bidi w:val="0"/>
        <w:spacing w:lineRule="auto" w:line="240"/>
        <w:jc w:val="left"/>
        <w:rPr/>
      </w:pPr>
      <w:r>
        <w:rPr>
          <w:rFonts w:ascii="Times" w:hAnsi="Times"/>
          <w:sz w:val="24"/>
        </w:rPr>
        <w:t xml:space="preserve">        </w:t>
      </w:r>
      <w:r>
        <w:rPr>
          <w:rFonts w:ascii="Times" w:hAnsi="Times"/>
          <w:sz w:val="24"/>
        </w:rPr>
        <w:t>b)    beruflicher Lernbereich.</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Gegenstandsbereiche des Wahlpflichtunterrichts in der Mittelstufe (Sekundarstufe I) sind eine zweite Fremdsprache im gymnasialen Bildungsgang und in dem der Realschule, eine dritte Fremdsprache im gymnasialen Bildungsgang, Kursangebote, die sich auf die Inhalte der Fächer und Lernbereiche des Pflichtunterrichts beziehen, und darstellendes Spiel.</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Weitere Gegenstandsbereiche können durch Rechtsverordnung eingeführt werden, wenn dies zur Erfüllung des Bildungs- und Erziehungsauftrags der Schulen erforderlich is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6</w:t>
      </w:r>
    </w:p>
    <w:p>
      <w:pPr>
        <w:pStyle w:val="Normal"/>
        <w:bidi w:val="0"/>
        <w:spacing w:lineRule="auto" w:line="240"/>
        <w:jc w:val="left"/>
        <w:rPr/>
      </w:pPr>
      <w:r>
        <w:rPr>
          <w:rFonts w:ascii="Times" w:hAnsi="Times"/>
          <w:sz w:val="24"/>
        </w:rPr>
        <w:t>Unterrichtsfächer, Lernbereiche und</w:t>
      </w:r>
    </w:p>
    <w:p>
      <w:pPr>
        <w:pStyle w:val="Normal"/>
        <w:bidi w:val="0"/>
        <w:spacing w:lineRule="auto" w:line="240"/>
        <w:jc w:val="left"/>
        <w:rPr/>
      </w:pPr>
      <w:r>
        <w:rPr>
          <w:rFonts w:ascii="Times" w:hAnsi="Times"/>
          <w:sz w:val="24"/>
        </w:rPr>
        <w:t>Aufgabengebiete</w:t>
      </w:r>
    </w:p>
    <w:p>
      <w:pPr>
        <w:pStyle w:val="Normal"/>
        <w:bidi w:val="0"/>
        <w:spacing w:lineRule="auto" w:line="240"/>
        <w:jc w:val="left"/>
        <w:rPr/>
      </w:pPr>
      <w:r>
        <w:rPr>
          <w:rFonts w:ascii="Times" w:hAnsi="Times"/>
          <w:sz w:val="24"/>
        </w:rPr>
        <w:t xml:space="preserve">        </w:t>
      </w:r>
      <w:r>
        <w:rPr>
          <w:rFonts w:ascii="Times" w:hAnsi="Times"/>
          <w:sz w:val="24"/>
        </w:rPr>
        <w:t>(1) In den Unterrichtsfächern sind die für jedes Fach geltenden besonderen Methoden und das Fach kennzeichnenden Ziele und Fertigkeiten im Unterricht zu berücksichtigen. In fächerverbindenden oder fachübergreifenden Unterrichtsformen werden an Themen, die verschiedene Fächer berühren, die besonderen Methoden der beteiligten Fächer, ihre jeweiligen Ziele und Fertigkeiten im Unterricht entsprechend dem thematischen Zusammenhang erschloss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Unterrichtsfächer, die in einem engen inhaltlichen Zusammenhang stehen, bilden in der Mittelstufe (Sekundarstufe I) auf der Grundlage übergreifender wissenschaftlicher Erkenntnisse und abgestimmter Lernziele einen Lernbereich. Lernbereiche bilden insbesondere die Unterrichtsfächer Biologie, Chemie und Physik (Lernbereich Naturwissenschaften) und die Unterrichtsfächer Geschichte, Erdkunde und Sozialkunde (Lernbereich Gesellschaftslehre). Im Lernbereich Gesellschaftslehre, der im besonderen der politischen Bildung dient, sollen historische, geographische, rechts-, wirtschafts- und sozialwissenschaftliche Unterrichtsschwerpunkte ausgewogen berücksichtigt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Lernbereiche können fachübergreifend von mehreren Lehrerinnen oder Lehrern in enger Zusammenarbeit didaktisch abgestimmt oder von einer Lehrerin oder einem Lehrer unterrichtet werden, um übergreifende Erkenntnisse auch in der Schule zur Geltung zu bringen und die Schülerinnen und Schüler zu befähigen, ein Problem vom unterschiedlichen Ansatz verschiedener Fächer her zu beurteilen. Dabei ist darauf zu achten, daß der Anteil der jeweiligen Fächer angemessen berücksichtigt wird. Wird der Lernbereich zusammengefaßt unterrichtet, so wird für ihn eine zusammengefaßte Bewertung erteilt; diese ist in den Versetzungs- und Abschlußregelungen der Bewertung in den Fächern Deutsch, Mathematik und erste Fremdsprache gleichgestellt. Die Schulkonferenz entscheidet auf der Grundlage einer curricular und pädagogisch begründeten, die Möglichkeiten der Schule berücksichtigenden Konzeption der Fachkonferenz, ob der Lernbereich fachübergreifend unterrichtet wir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Besondere Bildungs- und Erziehungsaufgaben der Schulen werden in Aufgabengebieten erfaßt. Diese sind insbesondere ökologische Bildung und Umwelterziehung, informations- und kommunikationstechnische Grundbildung und Medienerziehung, Erziehung zur Gleichberechtigung, Sexualerziehung, kulturelle Praxis, Friedenserziehung, Rechtserziehung, Gesundheitserziehung und Verkehrserziehung. Aufgabengebiete werden fachübergreifend unterrichtet. Sie können in Form themenbezogener Projekte unter Berücksichtigung der fachbezogenen Lernziele und Methoden auch jahrgangs- und schulformübergreifend unterrichtet werden. Über die inhaltliche und unterrichtsorganisatorische Umsetzung im Rahmen der Stundentafel und der Rahmenpläne entscheidet die Schulkonferenz auf der Grundlage einer Konzeption der jeweils zuständigen Konferenz der Lehrkräft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7</w:t>
      </w:r>
    </w:p>
    <w:p>
      <w:pPr>
        <w:pStyle w:val="Normal"/>
        <w:bidi w:val="0"/>
        <w:spacing w:lineRule="auto" w:line="240"/>
        <w:jc w:val="left"/>
        <w:rPr/>
      </w:pPr>
      <w:r>
        <w:rPr>
          <w:rFonts w:ascii="Times" w:hAnsi="Times"/>
          <w:sz w:val="24"/>
        </w:rPr>
        <w:t>Sexualerziehung</w:t>
      </w:r>
    </w:p>
    <w:p>
      <w:pPr>
        <w:pStyle w:val="Normal"/>
        <w:bidi w:val="0"/>
        <w:spacing w:lineRule="auto" w:line="240"/>
        <w:jc w:val="left"/>
        <w:rPr/>
      </w:pPr>
      <w:r>
        <w:rPr>
          <w:rFonts w:ascii="Times" w:hAnsi="Times"/>
          <w:sz w:val="24"/>
        </w:rPr>
        <w:t xml:space="preserve">        </w:t>
      </w:r>
      <w:r>
        <w:rPr>
          <w:rFonts w:ascii="Times" w:hAnsi="Times"/>
          <w:sz w:val="24"/>
        </w:rPr>
        <w:t>(1) Durch die Sexualerziehung, die als Teil der Gesamterziehung zu den Aufgaben der Schule gehört, sollen die Schülerinnen und Schüler sich altersgemäß mit den biologischen, ethischen, religiösen, kulturellen und sozialen Tatsachen und Bezügen der Geschlechtlichkeit des Menschen vertraut machen. Die Sexualerziehung soll das Bewußtsein für eine persönliche Intimsphäre und für ein gewaltfreies, respektvolles Verhalten in gegenwärtigen und zukünftigen persönlichen und partnerschaftlichen Beziehungen entwickeln und fördern sowie die grundlegende Bedeutung von Ehe und Familie vermitteln. Bei der Sexualerziehung ist Zurückhaltung zu wahren sowie Offenheit und Toleranz gegenüber den verschiedenen Wertvorstellungen in diesem Bereich zu beachten; jede einseitige Beeinflussung ist zu vermei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ie Eltern sind über Ziel, Inhalt und Formen der Sexualerziehung rechtzeitig zu unterricht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8</w:t>
      </w:r>
    </w:p>
    <w:p>
      <w:pPr>
        <w:pStyle w:val="Normal"/>
        <w:bidi w:val="0"/>
        <w:spacing w:lineRule="auto" w:line="240"/>
        <w:jc w:val="left"/>
        <w:rPr/>
      </w:pPr>
      <w:r>
        <w:rPr>
          <w:rFonts w:ascii="Times" w:hAnsi="Times"/>
          <w:sz w:val="24"/>
        </w:rPr>
        <w:t>Religionsunterricht und Ethikunterricht</w:t>
      </w:r>
    </w:p>
    <w:p>
      <w:pPr>
        <w:pStyle w:val="Normal"/>
        <w:bidi w:val="0"/>
        <w:spacing w:lineRule="auto" w:line="240"/>
        <w:jc w:val="left"/>
        <w:rPr/>
      </w:pPr>
      <w:r>
        <w:rPr>
          <w:rFonts w:ascii="Times" w:hAnsi="Times"/>
          <w:sz w:val="24"/>
        </w:rPr>
        <w:t xml:space="preserve">        </w:t>
      </w:r>
      <w:r>
        <w:rPr>
          <w:rFonts w:ascii="Times" w:hAnsi="Times"/>
          <w:sz w:val="24"/>
        </w:rPr>
        <w:t>(1) Religion ist ordentliches Unterrichtsfach. Unbeschadet des staatlichen Aufsichtsrechts wird der Religionsunterricht in Übereinstimmung mit den Grundsätzen der Kirchen oder Religionsgemeinschaften erteilt. Die Kirchen oder Religionsgemeinschaften können sich durch Beauftragte vergewissern, daß der Religionsunterricht in Übereinstimmung mit den Grundsätzen ihres Bekenntnisses erteilt wir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Keine Lehrerin und kein Lehrer kann verpflichtet oder, die Befähigung vorausgesetzt, gehindert werden, Religionsunterricht zu erteil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 xml:space="preserve">(3) Eine Abmeldung vom Religionsunterricht ist möglich. Hierüber entscheiden die Eltern, nach Vollendung des 14. Lebensjahres die Schülerinnen und Schüler. </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Die Schülerinnen und Schüler, die am Religionsunterricht nicht teilnehmen, sind verpflichtet, an einem Ethikunterricht teilzunehmen, in dem ihnen das Verständnis für Wertvorstellungen und ethische Grundsätze und der Zugang zu ethischen, philosophischen und religionskundlichen Fragen vermittelt wird. Schülerinnen und Schüler verschiedener Schulen, Schulformen und Schulstufen können dabei zu einer pädagogisch vertretbaren Lerngruppe zusammengefaßt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5) Die Einführung und Ausgestaltung des Ethikunterrichts wird durch Rechtsverordnung näher geregelt; dabei kann auch vorgesehen werden, Ethikunterricht schrittweise für einzelne Schulen einzuführ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8a</w:t>
      </w:r>
    </w:p>
    <w:p>
      <w:pPr>
        <w:pStyle w:val="Normal"/>
        <w:bidi w:val="0"/>
        <w:spacing w:lineRule="auto" w:line="240"/>
        <w:jc w:val="left"/>
        <w:rPr/>
      </w:pPr>
      <w:r>
        <w:rPr>
          <w:rFonts w:ascii="Times" w:hAnsi="Times"/>
          <w:sz w:val="24"/>
        </w:rPr>
        <w:t>Förderung der Schülerinnen und</w:t>
      </w:r>
    </w:p>
    <w:p>
      <w:pPr>
        <w:pStyle w:val="Normal"/>
        <w:bidi w:val="0"/>
        <w:spacing w:lineRule="auto" w:line="240"/>
        <w:jc w:val="left"/>
        <w:rPr/>
      </w:pPr>
      <w:r>
        <w:rPr>
          <w:rFonts w:ascii="Times" w:hAnsi="Times"/>
          <w:sz w:val="24"/>
        </w:rPr>
        <w:t>Schüler anderer Sprache</w:t>
      </w:r>
    </w:p>
    <w:p>
      <w:pPr>
        <w:pStyle w:val="Normal"/>
        <w:bidi w:val="0"/>
        <w:spacing w:lineRule="auto" w:line="240"/>
        <w:jc w:val="left"/>
        <w:rPr/>
      </w:pPr>
      <w:r>
        <w:rPr>
          <w:rFonts w:ascii="Times" w:hAnsi="Times"/>
          <w:sz w:val="24"/>
        </w:rPr>
        <w:t>und der Zweisprachigkeit</w:t>
      </w:r>
    </w:p>
    <w:p>
      <w:pPr>
        <w:pStyle w:val="Normal"/>
        <w:bidi w:val="0"/>
        <w:spacing w:lineRule="auto" w:line="240"/>
        <w:jc w:val="left"/>
        <w:rPr/>
      </w:pPr>
      <w:r>
        <w:rPr>
          <w:rFonts w:ascii="Times" w:hAnsi="Times"/>
          <w:sz w:val="24"/>
        </w:rPr>
        <w:t xml:space="preserve">        </w:t>
      </w:r>
      <w:r>
        <w:rPr>
          <w:rFonts w:ascii="Times" w:hAnsi="Times"/>
          <w:sz w:val="24"/>
        </w:rPr>
        <w:t>(1) Schülerinnen und Schüler anderer Herkunftssprache sollen durch besondere Angebote so gefördert werden, daß sie ihrer Eignung entsprechend zusammen mit Schülerinnen und Schülern deutscher Sprache unterrichtet werden und die gleichen Abschlüsse erwerben könn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Schülerinnen und Schüler, die dem Unterricht nicht folgen können, weil sie über keine oder nur geringe Deutschkenntnisse verfügen, sind durch einen besonderen Unterricht in Deutsch als Zweitsprache so zu fördern, daß sie sich so bald wie möglich am Unterricht in der Regelklasse beteiligen können. An Angeboten zur Sprachförderung in Deutsch können auch noch nicht schulpflichtige Kinder nach Anmeldung zum Schulbesuch teilnehm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Die Förderung der natürlichen Mehrsprachigkeit erfolgt in der ersten Phase durch Unterricht in der Herkunftssprache, der dem Bedarf und den personellen und sächlichen Möglichkeiten der Schulen entsprechend eingerichtet werden soll. Der Unterricht ist so zu gestalten, daß er zur interkulturellen Bildung und Erziehung beiträgt. In der zweiten Phase kann dieser Unterricht als Wahlpflichtangebot fortgeführt oder die Herkunftssprache als zweite Fremdsprache angeboten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Die Ausgestaltung des Unterrichts und der Fördermaßnahmen nach Art, Umfang und Verpflichtung zur Teilnahme für Schülerinnen und Schüler anderer Sprache erfolgt durch Rechtsverordn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9</w:t>
      </w:r>
    </w:p>
    <w:p>
      <w:pPr>
        <w:pStyle w:val="Normal"/>
        <w:bidi w:val="0"/>
        <w:spacing w:lineRule="auto" w:line="240"/>
        <w:jc w:val="left"/>
        <w:rPr/>
      </w:pPr>
      <w:r>
        <w:rPr>
          <w:rFonts w:ascii="Times" w:hAnsi="Times"/>
          <w:sz w:val="24"/>
        </w:rPr>
        <w:t>Stundentafeln</w:t>
      </w:r>
    </w:p>
    <w:p>
      <w:pPr>
        <w:pStyle w:val="Normal"/>
        <w:bidi w:val="0"/>
        <w:spacing w:lineRule="auto" w:line="240"/>
        <w:jc w:val="left"/>
        <w:rPr/>
      </w:pPr>
      <w:r>
        <w:rPr>
          <w:rFonts w:ascii="Times" w:hAnsi="Times"/>
          <w:sz w:val="24"/>
        </w:rPr>
        <w:t xml:space="preserve">        </w:t>
      </w:r>
      <w:r>
        <w:rPr>
          <w:rFonts w:ascii="Times" w:hAnsi="Times"/>
          <w:sz w:val="24"/>
        </w:rPr>
        <w:t>(1) Die Zahl der Unterrichtsstunden, die auf die Unterrichtsfächer, Lernbereiche und Aufgabengebiete entfallen, wird in Stundentafeln festgelegt. Die Festlegung erfolgt unter angemessener Berücksichtigung des Bildungszieles der einzelnen Bildungsgänge in der Regel schulstufenbezogen, um die Durchlässigkeit zwischen den Bildungsgängen und das Zusammenwirken der Schulformen zu erleichtern. Bei der Festlegung des Stundenrahmens ist davon auszugehen, daß der Unterricht an Vollzeitschulen in der Regel an fünf Wochentagen in der Woche stattfinde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ie Stundentafel soll Entscheidungsmöglichkeiten für individuelle Bildungsschwerpunkte eröffnen. Daher ist in der Stundentafel zu unterschei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        welche Fächer, Lernbereiche oder Aufgabengebiete zum Pflichtunterricht gehören, in dem alle Schülerinnen und Schüler unterrichtet werden und zu dessen Teilnahme sie verpflichtet sin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2.        welche Fächer und Aufgabengebiete im Wahlpflichtbereich angeboten werden, in denen die Schülerinnen und Schüler nach ihrer Wahl unterrichtet werden und zu deren Teilnahme sie verpflichtet sin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3.        welche Fächer und Aufgabengebiete Wahlangebote sind, in denen die Schülerinnen und Schüler nach ihrer Wahl unterrichtet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Die Entscheidung über die Teilnahme an den in Satz 2 Nr. 2 und 3 genannten Fächern treffen die Eltern, bei volljährigen Schülerinnen und Schülern diese selbs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Ergänzend können freiwillige Unterrichtsveranstaltungen zur Vertiefung und Erweiterung des Bildungsauftrages der Schule eingerichtet oder betreuende Maßnahmen durchgeführt werden, sofern die erforderlichen Voraussetzungen gegeben sin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Die Schulkonferenz kann beschließ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        von einzelnen Bestimmungen der Stundentafel abzuweichen. Die Abweichung kann sowohl der Verstärkung des Pflichtbereichs als auch der des Wahlpflichtbereichs (§ 5) dienen; dabei sind die Vorgaben zu beachten, die Grundlage der Anerkennung von Abschlüssen zwischen den Ländern der Bundesrepublik Deutschland sin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2.        daß der Unterricht an Vollzeitschulen abweichend von Abs. 1 Satz 3 an sechs Wochentagen stattfindet. Der Beschluß bedarf der Zustimmung des Schulträger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5) Die Stundentafeln werden nach Maßgabe des Abs. 1 bis 3 durch Rechtsverordnungen erlassen; dabei ist der Rahmen näher zu bestimmen, in dem die Schulkonferenz nach Abs. 4 von der Stundentafel abweichen darf.</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0</w:t>
      </w:r>
    </w:p>
    <w:p>
      <w:pPr>
        <w:pStyle w:val="Normal"/>
        <w:bidi w:val="0"/>
        <w:spacing w:lineRule="auto" w:line="240"/>
        <w:jc w:val="left"/>
        <w:rPr/>
      </w:pPr>
      <w:r>
        <w:rPr>
          <w:rFonts w:ascii="Times" w:hAnsi="Times"/>
          <w:sz w:val="24"/>
        </w:rPr>
        <w:t>Zulassung von Schulbüchern</w:t>
      </w:r>
    </w:p>
    <w:p>
      <w:pPr>
        <w:pStyle w:val="Normal"/>
        <w:bidi w:val="0"/>
        <w:spacing w:lineRule="auto" w:line="240"/>
        <w:jc w:val="left"/>
        <w:rPr/>
      </w:pPr>
      <w:r>
        <w:rPr>
          <w:rFonts w:ascii="Times" w:hAnsi="Times"/>
          <w:sz w:val="24"/>
        </w:rPr>
        <w:t xml:space="preserve">        </w:t>
      </w:r>
      <w:r>
        <w:rPr>
          <w:rFonts w:ascii="Times" w:hAnsi="Times"/>
          <w:sz w:val="24"/>
        </w:rPr>
        <w:t>(1) Schulbücher sind Druckwerke, die dazu bestimmt sind, von Schülerinnen und Schülern im Unterricht für einen längeren Zeitraum benutzt zu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Schulbücher dürfen an einer Schule nur eingeführt werden, wenn sie zuvor zugelassen worden sind. Über die Zulassung entscheidet das Kultusministerium, sofern dessen Befugnis nicht allgemein für bestimmte Verwendungszwecke, Fachbereiche oder Schulformen oder im Einzelfall den Schulaufsichtsbehörden oder den Schulleiterinnen und Schulleitern übertragen worden ist. Schulbücher sind zuzulassen, wen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        sie allgemeinen Verfassungsgrundsätzen und Rechtsvorschriften nicht widersprech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2.        sie mit den Rahmenplänen vereinbar sind und nach Umfang und Inhalt ein für das Unterrichtsfach und die Schulform vertretbares Maß nicht überschreit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3.        sie nach methodischen und didaktischen Grundsätzen den pädagogischen Anforderungen genügen, keine schwerwiegenden Fehler in der Sachdarstellung aufweisen und insbesondere nicht ein geschlechts-, religions- oder rassendiskriminierendes Verständnis fördern un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4.        die zur Verfügung stehenden Haushaltsmittel bei Beachtung einer wirtschaftlichen Haushaltsführung die Einführung rechtferti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Die Schulbücher für den Religionsunterricht bedürfen der Zustimmung der Kirche oder Religionsgemein-schaft hinsichtlich der Übereinstimmung mit deren Grundsätz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Über die Einführung eines zugelassenen Schulbuches an einer Schule entscheidet die Fachkonferenz im Rahmen der der Schule zur Verfügung stehenden Haushaltsmittel und der Beschlüsse der Gesamtkonferenz zu deren Verteilung. In Parallelklassen oder -kursen einer Schule sind in der Regel die gleichen Schulbücher zu verwenden. Schulen, die einen Schulverbund bilden, sollen sich bei der Einführung der Schulbücher untereinander abstimm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5) Das Verfahren zur Zulassung der Schulbücher wird durch Rechtsverordnung näher geregel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DRITTER TEIL</w:t>
      </w:r>
    </w:p>
    <w:p>
      <w:pPr>
        <w:pStyle w:val="Normal"/>
        <w:bidi w:val="0"/>
        <w:spacing w:lineRule="auto" w:line="240"/>
        <w:jc w:val="left"/>
        <w:rPr/>
      </w:pPr>
      <w:r>
        <w:rPr>
          <w:rFonts w:ascii="Times" w:hAnsi="Times"/>
          <w:sz w:val="24"/>
        </w:rPr>
        <w:t>Schulaufbau</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Erster Abschnitt</w:t>
      </w:r>
    </w:p>
    <w:p>
      <w:pPr>
        <w:pStyle w:val="Normal"/>
        <w:bidi w:val="0"/>
        <w:spacing w:lineRule="auto" w:line="240"/>
        <w:jc w:val="left"/>
        <w:rPr/>
      </w:pPr>
      <w:r>
        <w:rPr>
          <w:rFonts w:ascii="Times" w:hAnsi="Times"/>
          <w:sz w:val="24"/>
        </w:rPr>
        <w:t>Gliederung und Organisation der</w:t>
      </w:r>
    </w:p>
    <w:p>
      <w:pPr>
        <w:pStyle w:val="Normal"/>
        <w:bidi w:val="0"/>
        <w:spacing w:lineRule="auto" w:line="240"/>
        <w:jc w:val="left"/>
        <w:rPr/>
      </w:pPr>
      <w:r>
        <w:rPr>
          <w:rFonts w:ascii="Times" w:hAnsi="Times"/>
          <w:sz w:val="24"/>
        </w:rPr>
        <w:t>Schul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1</w:t>
      </w:r>
    </w:p>
    <w:p>
      <w:pPr>
        <w:pStyle w:val="Normal"/>
        <w:bidi w:val="0"/>
        <w:spacing w:lineRule="auto" w:line="240"/>
        <w:jc w:val="left"/>
        <w:rPr/>
      </w:pPr>
      <w:r>
        <w:rPr>
          <w:rFonts w:ascii="Times" w:hAnsi="Times"/>
          <w:sz w:val="24"/>
        </w:rPr>
        <w:t>Äußere Organisation nach Schulstufen und Schulformen</w:t>
      </w:r>
    </w:p>
    <w:p>
      <w:pPr>
        <w:pStyle w:val="Normal"/>
        <w:bidi w:val="0"/>
        <w:spacing w:lineRule="auto" w:line="240"/>
        <w:jc w:val="left"/>
        <w:rPr/>
      </w:pPr>
      <w:r>
        <w:rPr>
          <w:rFonts w:ascii="Times" w:hAnsi="Times"/>
          <w:sz w:val="24"/>
        </w:rPr>
        <w:t xml:space="preserve">        </w:t>
      </w:r>
      <w:r>
        <w:rPr>
          <w:rFonts w:ascii="Times" w:hAnsi="Times"/>
          <w:sz w:val="24"/>
        </w:rPr>
        <w:t>(1) Das Schulwesen gliedert sich nach Jahrgangsstufen, Schulstufen und Schulform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ie Jahrgangsstufen 1 bis 4 bilden die Grundstufe (Primarstufe), die Jahrgangsstufen 5 bis 10 die Mittelstufe (Sekundarstufe I) und die Jahrgangsstufen 11 bis 13 sowie die beruflichen Schulen die Oberstufe (Sekundarstufe II). Schulen für Erwachsene haben die Aufgabe, den Erwerb von Abschlüssen der allgemeinbildenden Schulen der Sekundarstufe nachträglich zu ermöglich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Schulformen sin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        als allgemeinbildende Schulen</w:t>
      </w:r>
    </w:p>
    <w:p>
      <w:pPr>
        <w:pStyle w:val="Normal"/>
        <w:bidi w:val="0"/>
        <w:spacing w:lineRule="auto" w:line="240"/>
        <w:jc w:val="left"/>
        <w:rPr/>
      </w:pPr>
      <w:r>
        <w:rPr>
          <w:rFonts w:ascii="Times" w:hAnsi="Times"/>
          <w:sz w:val="24"/>
        </w:rPr>
        <w:t xml:space="preserve">        </w:t>
      </w:r>
      <w:r>
        <w:rPr>
          <w:rFonts w:ascii="Times" w:hAnsi="Times"/>
          <w:sz w:val="24"/>
        </w:rPr>
        <w:t>a)    die Grundschule,</w:t>
      </w:r>
    </w:p>
    <w:p>
      <w:pPr>
        <w:pStyle w:val="Normal"/>
        <w:bidi w:val="0"/>
        <w:spacing w:lineRule="auto" w:line="240"/>
        <w:jc w:val="left"/>
        <w:rPr/>
      </w:pPr>
      <w:r>
        <w:rPr>
          <w:rFonts w:ascii="Times" w:hAnsi="Times"/>
          <w:sz w:val="24"/>
        </w:rPr>
        <w:t xml:space="preserve">        </w:t>
      </w:r>
      <w:r>
        <w:rPr>
          <w:rFonts w:ascii="Times" w:hAnsi="Times"/>
          <w:sz w:val="24"/>
        </w:rPr>
        <w:t>b)    die Förderstufe,</w:t>
      </w:r>
    </w:p>
    <w:p>
      <w:pPr>
        <w:pStyle w:val="Normal"/>
        <w:bidi w:val="0"/>
        <w:spacing w:lineRule="auto" w:line="240"/>
        <w:jc w:val="left"/>
        <w:rPr/>
      </w:pPr>
      <w:r>
        <w:rPr>
          <w:rFonts w:ascii="Times" w:hAnsi="Times"/>
          <w:sz w:val="24"/>
        </w:rPr>
        <w:t xml:space="preserve">        </w:t>
      </w:r>
      <w:r>
        <w:rPr>
          <w:rFonts w:ascii="Times" w:hAnsi="Times"/>
          <w:sz w:val="24"/>
        </w:rPr>
        <w:t>c)    die Hauptschule,</w:t>
      </w:r>
    </w:p>
    <w:p>
      <w:pPr>
        <w:pStyle w:val="Normal"/>
        <w:bidi w:val="0"/>
        <w:spacing w:lineRule="auto" w:line="240"/>
        <w:jc w:val="left"/>
        <w:rPr/>
      </w:pPr>
      <w:r>
        <w:rPr>
          <w:rFonts w:ascii="Times" w:hAnsi="Times"/>
          <w:sz w:val="24"/>
        </w:rPr>
        <w:t xml:space="preserve">        </w:t>
      </w:r>
      <w:r>
        <w:rPr>
          <w:rFonts w:ascii="Times" w:hAnsi="Times"/>
          <w:sz w:val="24"/>
        </w:rPr>
        <w:t>d)    die Realschule,</w:t>
      </w:r>
    </w:p>
    <w:p>
      <w:pPr>
        <w:pStyle w:val="Normal"/>
        <w:bidi w:val="0"/>
        <w:spacing w:lineRule="auto" w:line="240"/>
        <w:jc w:val="left"/>
        <w:rPr/>
      </w:pPr>
      <w:r>
        <w:rPr>
          <w:rFonts w:ascii="Times" w:hAnsi="Times"/>
          <w:sz w:val="24"/>
        </w:rPr>
        <w:t xml:space="preserve">        </w:t>
      </w:r>
      <w:r>
        <w:rPr>
          <w:rFonts w:ascii="Times" w:hAnsi="Times"/>
          <w:sz w:val="24"/>
        </w:rPr>
        <w:t>e)    die verbundene Haupt- und Realschule,</w:t>
      </w:r>
    </w:p>
    <w:p>
      <w:pPr>
        <w:pStyle w:val="Normal"/>
        <w:bidi w:val="0"/>
        <w:spacing w:lineRule="auto" w:line="240"/>
        <w:jc w:val="left"/>
        <w:rPr/>
      </w:pPr>
      <w:r>
        <w:rPr>
          <w:rFonts w:ascii="Times" w:hAnsi="Times"/>
          <w:sz w:val="24"/>
        </w:rPr>
        <w:t xml:space="preserve">        </w:t>
      </w:r>
      <w:r>
        <w:rPr>
          <w:rFonts w:ascii="Times" w:hAnsi="Times"/>
          <w:sz w:val="24"/>
        </w:rPr>
        <w:t>f)    das Gymnasium,</w:t>
      </w:r>
    </w:p>
    <w:p>
      <w:pPr>
        <w:pStyle w:val="Normal"/>
        <w:bidi w:val="0"/>
        <w:spacing w:lineRule="auto" w:line="240"/>
        <w:jc w:val="left"/>
        <w:rPr/>
      </w:pPr>
      <w:r>
        <w:rPr>
          <w:rFonts w:ascii="Times" w:hAnsi="Times"/>
          <w:sz w:val="24"/>
        </w:rPr>
        <w:t xml:space="preserve">        </w:t>
      </w:r>
      <w:r>
        <w:rPr>
          <w:rFonts w:ascii="Times" w:hAnsi="Times"/>
          <w:sz w:val="24"/>
        </w:rPr>
        <w:t>g)    die schulformbezogene (kooperative) Gesamtschule,</w:t>
      </w:r>
    </w:p>
    <w:p>
      <w:pPr>
        <w:pStyle w:val="Normal"/>
        <w:bidi w:val="0"/>
        <w:spacing w:lineRule="auto" w:line="240"/>
        <w:jc w:val="left"/>
        <w:rPr/>
      </w:pPr>
      <w:r>
        <w:rPr>
          <w:rFonts w:ascii="Times" w:hAnsi="Times"/>
          <w:sz w:val="24"/>
        </w:rPr>
        <w:t xml:space="preserve">        </w:t>
      </w:r>
      <w:r>
        <w:rPr>
          <w:rFonts w:ascii="Times" w:hAnsi="Times"/>
          <w:sz w:val="24"/>
        </w:rPr>
        <w:t>h)    die schulformübergreifende (integrierte) Gesamtschule,</w:t>
      </w:r>
    </w:p>
    <w:p>
      <w:pPr>
        <w:pStyle w:val="Normal"/>
        <w:bidi w:val="0"/>
        <w:spacing w:lineRule="auto" w:line="240"/>
        <w:jc w:val="left"/>
        <w:rPr/>
      </w:pPr>
      <w:r>
        <w:rPr>
          <w:rFonts w:ascii="Times" w:hAnsi="Times"/>
          <w:sz w:val="24"/>
        </w:rPr>
        <w:t xml:space="preserve">        </w:t>
      </w:r>
      <w:r>
        <w:rPr>
          <w:rFonts w:ascii="Times" w:hAnsi="Times"/>
          <w:sz w:val="24"/>
        </w:rPr>
        <w:t>i)    die Sonderschul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2.        als berufliche Schulen</w:t>
      </w:r>
    </w:p>
    <w:p>
      <w:pPr>
        <w:pStyle w:val="Normal"/>
        <w:bidi w:val="0"/>
        <w:spacing w:lineRule="auto" w:line="240"/>
        <w:jc w:val="left"/>
        <w:rPr/>
      </w:pPr>
      <w:r>
        <w:rPr>
          <w:rFonts w:ascii="Times" w:hAnsi="Times"/>
          <w:sz w:val="24"/>
        </w:rPr>
        <w:t xml:space="preserve">        </w:t>
      </w:r>
      <w:r>
        <w:rPr>
          <w:rFonts w:ascii="Times" w:hAnsi="Times"/>
          <w:sz w:val="24"/>
        </w:rPr>
        <w:t>a)    die Berufsschule,</w:t>
      </w:r>
    </w:p>
    <w:p>
      <w:pPr>
        <w:pStyle w:val="Normal"/>
        <w:bidi w:val="0"/>
        <w:spacing w:lineRule="auto" w:line="240"/>
        <w:jc w:val="left"/>
        <w:rPr/>
      </w:pPr>
      <w:r>
        <w:rPr>
          <w:rFonts w:ascii="Times" w:hAnsi="Times"/>
          <w:sz w:val="24"/>
        </w:rPr>
        <w:t xml:space="preserve">        </w:t>
      </w:r>
      <w:r>
        <w:rPr>
          <w:rFonts w:ascii="Times" w:hAnsi="Times"/>
          <w:sz w:val="24"/>
        </w:rPr>
        <w:t>b)    die Berufsaufbauschule,</w:t>
      </w:r>
    </w:p>
    <w:p>
      <w:pPr>
        <w:pStyle w:val="Normal"/>
        <w:bidi w:val="0"/>
        <w:spacing w:lineRule="auto" w:line="240"/>
        <w:jc w:val="left"/>
        <w:rPr/>
      </w:pPr>
      <w:r>
        <w:rPr>
          <w:rFonts w:ascii="Times" w:hAnsi="Times"/>
          <w:sz w:val="24"/>
        </w:rPr>
        <w:t xml:space="preserve">        </w:t>
      </w:r>
      <w:r>
        <w:rPr>
          <w:rFonts w:ascii="Times" w:hAnsi="Times"/>
          <w:sz w:val="24"/>
        </w:rPr>
        <w:t>c)    die Berufsfachschule,</w:t>
      </w:r>
    </w:p>
    <w:p>
      <w:pPr>
        <w:pStyle w:val="Normal"/>
        <w:bidi w:val="0"/>
        <w:spacing w:lineRule="auto" w:line="240"/>
        <w:jc w:val="left"/>
        <w:rPr/>
      </w:pPr>
      <w:r>
        <w:rPr>
          <w:rFonts w:ascii="Times" w:hAnsi="Times"/>
          <w:sz w:val="24"/>
        </w:rPr>
        <w:t xml:space="preserve">        </w:t>
      </w:r>
      <w:r>
        <w:rPr>
          <w:rFonts w:ascii="Times" w:hAnsi="Times"/>
          <w:sz w:val="24"/>
        </w:rPr>
        <w:t>d)    die Fachoberschule,</w:t>
      </w:r>
    </w:p>
    <w:p>
      <w:pPr>
        <w:pStyle w:val="Normal"/>
        <w:bidi w:val="0"/>
        <w:spacing w:lineRule="auto" w:line="240"/>
        <w:jc w:val="left"/>
        <w:rPr/>
      </w:pPr>
      <w:r>
        <w:rPr>
          <w:rFonts w:ascii="Times" w:hAnsi="Times"/>
          <w:sz w:val="24"/>
        </w:rPr>
        <w:t xml:space="preserve">        </w:t>
      </w:r>
      <w:r>
        <w:rPr>
          <w:rFonts w:ascii="Times" w:hAnsi="Times"/>
          <w:sz w:val="24"/>
        </w:rPr>
        <w:t>e)    das berufliche Gymnasium,</w:t>
      </w:r>
    </w:p>
    <w:p>
      <w:pPr>
        <w:pStyle w:val="Normal"/>
        <w:bidi w:val="0"/>
        <w:spacing w:lineRule="auto" w:line="240"/>
        <w:jc w:val="left"/>
        <w:rPr/>
      </w:pPr>
      <w:r>
        <w:rPr>
          <w:rFonts w:ascii="Times" w:hAnsi="Times"/>
          <w:sz w:val="24"/>
        </w:rPr>
        <w:t xml:space="preserve">        </w:t>
      </w:r>
      <w:r>
        <w:rPr>
          <w:rFonts w:ascii="Times" w:hAnsi="Times"/>
          <w:sz w:val="24"/>
        </w:rPr>
        <w:t>f)    die Fachschul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3.        als Schulen für Erwachsene</w:t>
      </w:r>
    </w:p>
    <w:p>
      <w:pPr>
        <w:pStyle w:val="Normal"/>
        <w:bidi w:val="0"/>
        <w:spacing w:lineRule="auto" w:line="240"/>
        <w:jc w:val="left"/>
        <w:rPr/>
      </w:pPr>
      <w:r>
        <w:rPr>
          <w:rFonts w:ascii="Times" w:hAnsi="Times"/>
          <w:sz w:val="24"/>
        </w:rPr>
        <w:t xml:space="preserve">        </w:t>
      </w:r>
      <w:r>
        <w:rPr>
          <w:rFonts w:ascii="Times" w:hAnsi="Times"/>
          <w:sz w:val="24"/>
        </w:rPr>
        <w:t>a)    die Abendhauptschule,</w:t>
      </w:r>
    </w:p>
    <w:p>
      <w:pPr>
        <w:pStyle w:val="Normal"/>
        <w:bidi w:val="0"/>
        <w:spacing w:lineRule="auto" w:line="240"/>
        <w:jc w:val="left"/>
        <w:rPr/>
      </w:pPr>
      <w:r>
        <w:rPr>
          <w:rFonts w:ascii="Times" w:hAnsi="Times"/>
          <w:sz w:val="24"/>
        </w:rPr>
        <w:t xml:space="preserve">        </w:t>
      </w:r>
      <w:r>
        <w:rPr>
          <w:rFonts w:ascii="Times" w:hAnsi="Times"/>
          <w:sz w:val="24"/>
        </w:rPr>
        <w:t>b)    die Abendrealschule,</w:t>
      </w:r>
    </w:p>
    <w:p>
      <w:pPr>
        <w:pStyle w:val="Normal"/>
        <w:bidi w:val="0"/>
        <w:spacing w:lineRule="auto" w:line="240"/>
        <w:jc w:val="left"/>
        <w:rPr/>
      </w:pPr>
      <w:r>
        <w:rPr>
          <w:rFonts w:ascii="Times" w:hAnsi="Times"/>
          <w:sz w:val="24"/>
        </w:rPr>
        <w:t xml:space="preserve">        </w:t>
      </w:r>
      <w:r>
        <w:rPr>
          <w:rFonts w:ascii="Times" w:hAnsi="Times"/>
          <w:sz w:val="24"/>
        </w:rPr>
        <w:t>c)    das Abendgymnasium,</w:t>
      </w:r>
    </w:p>
    <w:p>
      <w:pPr>
        <w:pStyle w:val="Normal"/>
        <w:bidi w:val="0"/>
        <w:spacing w:lineRule="auto" w:line="240"/>
        <w:jc w:val="left"/>
        <w:rPr/>
      </w:pPr>
      <w:r>
        <w:rPr>
          <w:rFonts w:ascii="Times" w:hAnsi="Times"/>
          <w:sz w:val="24"/>
        </w:rPr>
        <w:t xml:space="preserve">        </w:t>
      </w:r>
      <w:r>
        <w:rPr>
          <w:rFonts w:ascii="Times" w:hAnsi="Times"/>
          <w:sz w:val="24"/>
        </w:rPr>
        <w:t>d)    das Kolle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Zur Erleichterung des nach § 3 Abs. 7 Satz 2 gebotenen Zusammenwirkens sollen Schulen innerhalb einer Schulstufe und zwischen aufeinanderfolgenden Schulstufen zusammenarbeiten und sich insbesondere in curricularen, organisatorischen und personellen Fragen abstimm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2</w:t>
      </w:r>
    </w:p>
    <w:p>
      <w:pPr>
        <w:pStyle w:val="Normal"/>
        <w:bidi w:val="0"/>
        <w:spacing w:lineRule="auto" w:line="240"/>
        <w:jc w:val="left"/>
        <w:rPr/>
      </w:pPr>
      <w:r>
        <w:rPr>
          <w:rFonts w:ascii="Times" w:hAnsi="Times"/>
          <w:sz w:val="24"/>
        </w:rPr>
        <w:t>Innere Organisation nach</w:t>
      </w:r>
    </w:p>
    <w:p>
      <w:pPr>
        <w:pStyle w:val="Normal"/>
        <w:bidi w:val="0"/>
        <w:spacing w:lineRule="auto" w:line="240"/>
        <w:jc w:val="left"/>
        <w:rPr/>
      </w:pPr>
      <w:r>
        <w:rPr>
          <w:rFonts w:ascii="Times" w:hAnsi="Times"/>
          <w:sz w:val="24"/>
        </w:rPr>
        <w:t>Bildungsgängen</w:t>
      </w:r>
    </w:p>
    <w:p>
      <w:pPr>
        <w:pStyle w:val="Normal"/>
        <w:bidi w:val="0"/>
        <w:spacing w:lineRule="auto" w:line="240"/>
        <w:jc w:val="left"/>
        <w:rPr/>
      </w:pPr>
      <w:r>
        <w:rPr>
          <w:rFonts w:ascii="Times" w:hAnsi="Times"/>
          <w:sz w:val="24"/>
        </w:rPr>
        <w:t xml:space="preserve">        </w:t>
      </w:r>
      <w:r>
        <w:rPr>
          <w:rFonts w:ascii="Times" w:hAnsi="Times"/>
          <w:sz w:val="24"/>
        </w:rPr>
        <w:t>(1) Das Schulwesen wird inhaltlich durch Bildungsgänge gegliedert. Auf den für alle Schüler gemeinsamen Bildungsgang in der Grundschule bauen die Bildungsgänge der Sekundarstufe auf.</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ie Bildungsgänge der Sekundarstufe werden inhaltlich durch die Gegenstandsbereiche des Unterrichts nach § 5 und die Abschlüsse nach § 13 als Bildungsziel unter Berücksichtigung der durch das jeweilige Bildungsziel vorgegebenen Anforderungen bestimmt. Die Bildungsgänge haben ihre Grundlage in für alle Schülerinnen und Schüler gemeinsamen Lernzielen und werden mit deren Vorrücken in höhere Jahrgangsstufen nach inhaltlichen Schwerpunkten, der Art der Erschließung und der Erweiterung und Vertiefung der Gegenstandsbereiche ausdifferenziert. Die Durchlässigkeit zwischen den Bildungsgängen muß gewahrt bleib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Die Bildungsgänge werden je nach Unterrichtsorganisation der Schule als Schulform oder schulformübergreifend angeboten. Bei schulformübergreifender Unterrichtsorganisation ist die Gleichwertigkeit des Angebots durch ein dem Bildungsziel angemessenes Verhältnis von gemeinsamem Kernunterricht und Unterricht in differenzierenden Kursen und durch innere Differenzierung im Kernunterricht zu gewährleist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Den individuellen Bildungsweg bestimmen die Eltern oder die volljährigen Schülerinnen und Schüler in den Grenzen der Eignung durch die Wahl einer Schulform, die einem Bildungsgang entspricht, oder durch die Erstentscheidung bei der Einstufung in leistungsdifferenzierte Kurse bei schulformübergreifenden Schul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3</w:t>
      </w:r>
    </w:p>
    <w:p>
      <w:pPr>
        <w:pStyle w:val="Normal"/>
        <w:bidi w:val="0"/>
        <w:spacing w:lineRule="auto" w:line="240"/>
        <w:jc w:val="left"/>
        <w:rPr/>
      </w:pPr>
      <w:r>
        <w:rPr>
          <w:rFonts w:ascii="Times" w:hAnsi="Times"/>
          <w:sz w:val="24"/>
        </w:rPr>
        <w:t>Abschlüsse</w:t>
      </w:r>
    </w:p>
    <w:p>
      <w:pPr>
        <w:pStyle w:val="Normal"/>
        <w:bidi w:val="0"/>
        <w:spacing w:lineRule="auto" w:line="240"/>
        <w:jc w:val="left"/>
        <w:rPr/>
      </w:pPr>
      <w:r>
        <w:rPr>
          <w:rFonts w:ascii="Times" w:hAnsi="Times"/>
          <w:sz w:val="24"/>
        </w:rPr>
        <w:t xml:space="preserve">        </w:t>
      </w:r>
      <w:r>
        <w:rPr>
          <w:rFonts w:ascii="Times" w:hAnsi="Times"/>
          <w:sz w:val="24"/>
        </w:rPr>
        <w:t>(1) Die Abschlüsse der Sekundarstufe sind den Bildungsgängen zugeordnet. Die in den Bildungsgängen erworbenen Abschlüsse, Berechtigungen und Zeugnisse können bei Gleichwertigkeit einander gleichgestellt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ie Abschlüsse der Mittelstufe (Sekundarstufe I) können nachträglich an beruflichen Schulen erworben werden. Die Abschlüsse der allgemeinbildenden Schulen der Mittelstufe und der Oberstufe (Sekundarstufe I und II) können nachträglich an den Schulen für Erwachsene erworben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Der Abschluß der Jahrgangsstufe 9 (Hauptschulabschluß) und der des zehnten Hauptschuljahres (erweiterter Hauptschulabschluß) berechtigen zum Übergang in berufsqualifizierende Bildungsgänge der Oberstufe (Sekundarstufe II). Den besonderen Anforderungen berufsqualifizierender Bildungsgänge entsprechend kann der Zugang von weiteren Voraussetzungen abhängig gemacht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Der Mittlere Abschluß (Realschulabschluß) nach Jahrgangsstufe 10 berechtigt zum Übergang in die berufsqualifizierenden Bildungsgänge der Oberstufe (Sekundarstufe II). Den besonderen Anforderungen berufsqualifizierender Bildungsgänge entsprechend kann der Zugang von weiteren Voraussetzungen abhängig gemacht werden. Der Mittlere Abschluß berechtigt zum Übergang in studienqualifizierende Bildungsgänge der Oberstufe (Sekundarstufe II), wenn der damit nachgewiesene Bildungs- und Leistungsstand eine erfolgreiche Teilnahme am Unterricht des gewählten Bildungsganges erwarten läß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5) In der Oberstufe (Sekundarstufe II) berechtigt der Abschluß der gymnasialen Oberstufe und des beruflichen Gymnasiums zur Aufnahme eines Studiums an Hochschulen. Der Abschluß der Fachoberschule berechtigt zur Aufnahme eines Studiums an Fachhochschulen. Dasselbe gilt für den Abschluß der zweijährigen Berufsfachschule, die auf einem Mittleren Abschluß aufbaut, und der mindestens zweijährigen Fachschule; weitere Voraussetzungen können festgelegt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6) Zusammen mit einem der Abschlüsse nach Abs. 2 bis 5 kann ein ausländischer oder ein internationaler Abschluß insbesondere durch die Bildung von Schwerpunkten innerhalb eines Bildungsgangs und den    erweiterten Einsatz einer Fremdsprache als Unterrichtssprache nach durch Rechtsverordnung dafür näher bestimmten curricularen und unterrichtsorganisatorischen Voraussetzungen erworben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7) Die Abschlüsse werden durch Rechtsverordnung näher geregelt; insbesondere ist festzule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        welche zusätzlichen Voraussetzungen über den Hauptschulabschluß oder den Mittleren Abschluß hinaus für den Zugang zu bestimmten berufsqualifizierenden Bildungsgängen der Oberstufe (Sekundarstufe II) erfüllt werden müssen (Abs. 3 und 4),</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2.        welche Anforderungen ein Mittlerer Abschluß erfüllen muß, um zum Übergang auf studienqualifizierende Bildungsgänge der Oberstufe (Sekundarstufe II) zu berechtigen (Abs. 4),</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3.        welche Abschlüsse oder Zusatzqualifikationen, die an beruflichen Schulen (Sekundarstufe II) erworben werden, dem Hauptschulabschluß (Abs. 3) oder dem Mittleren Abschluß (Abs. 4) gleichgestellt werden oder zur Aufnahme eines Studiums an Fachhochschulen (Abs. 5) berechti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Dabei kann für Schülerinnen und Schüler, deren Muttersprache nicht Deutsch ist, bestimmt werden, daß Kenntnisse in der Muttersprache als Kenntnisse in einer Fremdsprache gewertet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4</w:t>
      </w:r>
    </w:p>
    <w:p>
      <w:pPr>
        <w:pStyle w:val="Normal"/>
        <w:bidi w:val="0"/>
        <w:spacing w:lineRule="auto" w:line="240"/>
        <w:jc w:val="left"/>
        <w:rPr/>
      </w:pPr>
      <w:r>
        <w:rPr>
          <w:rFonts w:ascii="Times" w:hAnsi="Times"/>
          <w:sz w:val="24"/>
        </w:rPr>
        <w:t>Schulversuche und Versuchsschulen</w:t>
      </w:r>
    </w:p>
    <w:p>
      <w:pPr>
        <w:pStyle w:val="Normal"/>
        <w:bidi w:val="0"/>
        <w:spacing w:lineRule="auto" w:line="240"/>
        <w:jc w:val="left"/>
        <w:rPr/>
      </w:pPr>
      <w:r>
        <w:rPr>
          <w:rFonts w:ascii="Times" w:hAnsi="Times"/>
          <w:sz w:val="24"/>
        </w:rPr>
        <w:t xml:space="preserve">        </w:t>
      </w:r>
      <w:r>
        <w:rPr>
          <w:rFonts w:ascii="Times" w:hAnsi="Times"/>
          <w:sz w:val="24"/>
        </w:rPr>
        <w:t>(1) Durch Schulversuche in bestehenden Schulen soll die Weiterentwicklung des Schulwesens gefördert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er Weiterentwicklung des Schulwesens dienen Versuchsschulen, die auch verschiedene Schulformen zusammenfassen können. Die Umwandlung verschiedener Schulen zu Versuchsschulen oder die Neueinrichtung solcher Schulen ist nur zulässig, wen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        die Versuchsschule nach Anlage, Inhalt und organisatorischer Gestaltung wesentliche Einsichten für die Weiterentwicklung erwarten läß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2.        nach dem Stand der wissenschaftlichen Erkenntnis davon ausgegangen werden kann, daß die Versuchsschule geeignet erscheint, allen Schülerinnen und Schülern ihrer Eignung angemessene Bildungsmöglichkeiten zu eröffnen, und eine ausreichende Differenzierung des Unterrichts gewährleiste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3.        den die Versuchsschulen besuchenden Schülerinnen und Schülern keine erkennbaren Nachteile erwachsen, sie insbesondere gleiche oder gleichwertige Abschlüsse und Berechtigungen erwerben können wie an anderen vergleichbaren Schulen und der Übergang in andere Schulen gewährleistet is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4.        die Entscheidungsbefugnis der Eltern über die Wahl des Bildungsgangs nach dem Besuch der Grundschule außerhalb der Versuchsschule im Rahmen des geltenden Rechts gewährleistet is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Die Schulkonferenz stellt den Antrag auf Durchführung eines Schulversuchs und die Umwandlung einer Schule zu einer Versuchsschule. Über die Umwandlung einer Schule zu einer Versuchsschule oder über deren Neuerrichtung beschließt der Schulträger. Der Antrag auf Durchführung eines Schulversuchs und die Beschlüsse des Schulträgers nach Satz 2 bedürfen der Zustimmung des Kultusministeriums. Die Befugnis des Kultusministeriums, zur Weiterentwicklung des Schulwesens Schulversuche ohne Antrag der Schulkonferenz einzurichten, bleibt unberührt; entsprechendes gilt auch für die Einrichtung von Versuchsschulen durch den Schulträger.</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Die von der Durchführung eines Schulversuchs oder der Errichtung einer Versuchsschule betroffenen Eltern und Schülerinnen und Schüler haben keinen Anspruch darauf, daß</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        an der Schule die vor dem Schulversuch bestehenden Organisationsformen fortgeführt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2.        den Schülerinnen und Schülern der Besuch einer wegen der Errichtung einer Versuchsschule aufzuhebenden Schule weiterhin ermöglicht wir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5) Der Aufhebung einer Versuchsschule darf nur zugestimmt werden, wen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1.        die in Abs. 2 genannten Voraussetzungen nicht mehr vorliegen </w:t>
      </w:r>
    </w:p>
    <w:p>
      <w:pPr>
        <w:pStyle w:val="Normal"/>
        <w:bidi w:val="0"/>
        <w:spacing w:lineRule="auto" w:line="240"/>
        <w:jc w:val="left"/>
        <w:rPr/>
      </w:pPr>
      <w:r>
        <w:rPr>
          <w:rFonts w:ascii="Times" w:hAnsi="Times"/>
          <w:sz w:val="24"/>
        </w:rPr>
        <w:t>oder</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2.        der Versuch als abgeschlossen angesehen werden kan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6) Die wissenschaftliche Begleitung von Schulversuchen und Versuchsschulen regelt das Kultusministerium.</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5</w:t>
      </w:r>
    </w:p>
    <w:p>
      <w:pPr>
        <w:pStyle w:val="Normal"/>
        <w:bidi w:val="0"/>
        <w:spacing w:lineRule="auto" w:line="240"/>
        <w:jc w:val="left"/>
        <w:rPr/>
      </w:pPr>
      <w:r>
        <w:rPr>
          <w:rFonts w:ascii="Times" w:hAnsi="Times"/>
          <w:sz w:val="24"/>
        </w:rPr>
        <w:t>Betreuungs- und Ganztagsangebote,</w:t>
      </w:r>
    </w:p>
    <w:p>
      <w:pPr>
        <w:pStyle w:val="Normal"/>
        <w:bidi w:val="0"/>
        <w:spacing w:lineRule="auto" w:line="240"/>
        <w:jc w:val="left"/>
        <w:rPr/>
      </w:pPr>
      <w:r>
        <w:rPr>
          <w:rFonts w:ascii="Times" w:hAnsi="Times"/>
          <w:sz w:val="24"/>
        </w:rPr>
        <w:t>Ganztagsschulen</w:t>
      </w:r>
    </w:p>
    <w:p>
      <w:pPr>
        <w:pStyle w:val="Normal"/>
        <w:bidi w:val="0"/>
        <w:spacing w:lineRule="auto" w:line="240"/>
        <w:jc w:val="left"/>
        <w:rPr/>
      </w:pPr>
      <w:r>
        <w:rPr>
          <w:rFonts w:ascii="Times" w:hAnsi="Times"/>
          <w:sz w:val="24"/>
        </w:rPr>
        <w:t xml:space="preserve">        </w:t>
      </w:r>
      <w:r>
        <w:rPr>
          <w:rFonts w:ascii="Times" w:hAnsi="Times"/>
          <w:sz w:val="24"/>
        </w:rPr>
        <w:t>(1) An den Grundschulen können Schulträger Betreuungsangebote einrichten, die über den zeitlichen Rahmen der Stundentafel hinausgehen und zu einer für die Eltern zeitlich verläßlichen Betreuung führen. Die Teilnahme an diesen Angeboten ist freiwillig. Eine enge Zusammenarbeit mit Kinderhorten und freien Initiativen zur ganztägigen Betreuung von Kindern ist zu förder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An Schulen der Mittelstufe (Sekundarstufe I) und an Sonderschulen ist die Entwicklung von Ganztagsangeboten zu fördern. Ganztagsangebote sind ergänzende Angebote der Schulen oder freier Träger, von Eltern und qualifizierten Personen, die die kulturelle, soziale, sportliche, praktische, sprachliche und kognitive Entwicklung der Schülerinnen und Schüler fördern. Die Teilnahme an den Ganztagsangeboten ist freiwilli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Die Entwicklung von Sonderschulen, insbesondere der Schulen für praktisch Bildbare, zu Ganztagsschulen ist zu fördern. Diese erweitern den der Schule zur Verfügung stehenden zeitlichen Rahmen über die Stundentafel hinaus, um die sonderpädagogischen Belange ganzheitlich berücksichtigen zu können. Die Teilnahme an den Angeboten ist teilweise oder vollständig verpflichtend; die Entscheidung darüber trifft die Schulkonferenz</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6</w:t>
      </w:r>
    </w:p>
    <w:p>
      <w:pPr>
        <w:pStyle w:val="Normal"/>
        <w:bidi w:val="0"/>
        <w:spacing w:lineRule="auto" w:line="240"/>
        <w:jc w:val="left"/>
        <w:rPr/>
      </w:pPr>
      <w:r>
        <w:rPr>
          <w:rFonts w:ascii="Times" w:hAnsi="Times"/>
          <w:sz w:val="24"/>
        </w:rPr>
        <w:t>Öffnung der Schule</w:t>
      </w:r>
    </w:p>
    <w:p>
      <w:pPr>
        <w:pStyle w:val="Normal"/>
        <w:bidi w:val="0"/>
        <w:spacing w:lineRule="auto" w:line="240"/>
        <w:jc w:val="left"/>
        <w:rPr/>
      </w:pPr>
      <w:r>
        <w:rPr>
          <w:rFonts w:ascii="Times" w:hAnsi="Times"/>
          <w:sz w:val="24"/>
        </w:rPr>
        <w:t xml:space="preserve">        </w:t>
      </w:r>
      <w:r>
        <w:rPr>
          <w:rFonts w:ascii="Times" w:hAnsi="Times"/>
          <w:sz w:val="24"/>
        </w:rPr>
        <w:t>(1) Die Öffnung der Schule gegenüber ihrem Umfeld ist zu förder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iese Öffnung kann durch die Zusammenarbeit der Schulen mit außerschulischen Einrichtungen und    Institutionen geschehen, insbesondere mit Sport- und anderen Vereinen, Kunst- und Musikschulen, kommunalen und kirchlichen Einrichtungen sowie mit Einrichtungen der Weiterbildung. Berufliche Schulen sollen mit Trägern der beruflichen Weiterbildung in der Region zusammenarbeit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Geeignete Formen der Zusammenarbeit nach Abs. 2 können in die Angebote nach § 9 Abs. 2 Nr. 3 und Abs. 3 einbezogen werden. Die Schulen können mit der jeweiligen Einrichtung Verträge über Art, Umfang und Inhalt dieser Zusammenarbeit schließen. Finanzielle Verpflichtungen für das Land und den Schulträger können die Schulen eingehen, soweit ihnen für diesen Zweck Mittel zur Verfügung steh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Die Mitarbeit von Eltern und anderen geeigneten Personen im Unterricht und an Angeboten der Schule ist möglich. Die Grundsätze der Mitwirkung beschließt die Schulkonferenz auf der Grundlage einer Konzeption der Konferenzen der Lehrkräfte. Das Nähere regelt das Kultusministerium durch Richtlini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Zweiter Abschnitt</w:t>
      </w:r>
    </w:p>
    <w:p>
      <w:pPr>
        <w:pStyle w:val="Normal"/>
        <w:bidi w:val="0"/>
        <w:spacing w:lineRule="auto" w:line="240"/>
        <w:jc w:val="left"/>
        <w:rPr/>
      </w:pPr>
      <w:r>
        <w:rPr>
          <w:rFonts w:ascii="Times" w:hAnsi="Times"/>
          <w:sz w:val="24"/>
        </w:rPr>
        <w:t>Grundstufe (Primarstuf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7</w:t>
      </w:r>
    </w:p>
    <w:p>
      <w:pPr>
        <w:pStyle w:val="Normal"/>
        <w:bidi w:val="0"/>
        <w:spacing w:lineRule="auto" w:line="240"/>
        <w:jc w:val="left"/>
        <w:rPr/>
      </w:pPr>
      <w:r>
        <w:rPr>
          <w:rFonts w:ascii="Times" w:hAnsi="Times"/>
          <w:sz w:val="24"/>
        </w:rPr>
        <w:t>Grundschule</w:t>
      </w:r>
    </w:p>
    <w:p>
      <w:pPr>
        <w:pStyle w:val="Normal"/>
        <w:bidi w:val="0"/>
        <w:spacing w:lineRule="auto" w:line="240"/>
        <w:jc w:val="left"/>
        <w:rPr/>
      </w:pPr>
      <w:r>
        <w:rPr>
          <w:rFonts w:ascii="Times" w:hAnsi="Times"/>
          <w:sz w:val="24"/>
        </w:rPr>
        <w:t xml:space="preserve">        </w:t>
      </w:r>
      <w:r>
        <w:rPr>
          <w:rFonts w:ascii="Times" w:hAnsi="Times"/>
          <w:sz w:val="24"/>
        </w:rPr>
        <w:t>(1) In der Grundschule werden Schülerinnen und Schüler der ersten bis vierten Jahrgangsstufe unterrichtet. Die Grundschule kann auch die Jahrgangsstufen 5 und 6 umfassen; für diese gilt § 22 entsprechen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ie Grundschule vermittelt ihren Schülerinnen und Schülern Grundkenntnisse und Grundfertigkeiten und entwickelt die verschiedenen Fähigkeiten in einem für alle Schülerinnen und Schüler gemeinsamen Bildungsga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Die Jahrgangsstufen 1 und 2 bilden eine pädagogische Einheit; die Schülerinnen und Schüler rücken ohne Versetzung in die Jahrgangsstufe 2 vor. Eine Rücknahme in die Jahrgangsstufe 1 ist ausnahmsweise dann zulässig, wenn andernfalls die    Schülerin oder der Schüler in der Entwicklung erheblich beeinträchtigt würde. Darüber entscheidet die Klassenkonferenz nach Anhörung der Eltern. In den Jahrgangsstufen 1 und 2 werden keine Ziffernnoten erteilt; die Eltern erhalten Informationen zur Entwicklung ihres Kindes durch schriftliche Aussagen über den Leistungsstand. In der Jahrgangsstufe 3 können Ziffernnoten durch schriftliche Aussagen zum Leistungsstand ersetzt werden; darüber entscheidet die Schulkonferenz.</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In der Grundschule ist im Rahmen der personellen und sächlichen Möglichkeiten in eine Fremdsprache einzuführen. Die Schulkonferenz entscheidet darüber, in welche Fremdsprache eingeführt und zu welchem Zeitpunkt der Unterricht angeboten wird. Dabei darf der Stundenrahmen für die Schülerinnen und Schüler nicht ausgeweitet werden. Für den Fremdsprachenunterricht in der Grundschule werden keine Noten erteil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5) Grundschulen haben feste Öffnungszeiten, damit sie ihre pädagogischen Gestaltungsmöglichkeiten erweitern und den Eltern die Zeit- und Alltagsplanung erleichtern können. Innerhalb dieses Zeitrahmens beträgt die verbindliche Schulzeit für die Schülerinnen und Schüler der Jahrgangsstufen 1 und 2    20 Zeitstunden, der Jahrgangsstufen 3 und 4    23 Zeitstunden und der Jahrgangsstufen 5 und 6    25 Zeitstunden in der Woch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8</w:t>
      </w:r>
    </w:p>
    <w:p>
      <w:pPr>
        <w:pStyle w:val="Normal"/>
        <w:bidi w:val="0"/>
        <w:spacing w:lineRule="auto" w:line="240"/>
        <w:jc w:val="left"/>
        <w:rPr/>
      </w:pPr>
      <w:r>
        <w:rPr>
          <w:rFonts w:ascii="Times" w:hAnsi="Times"/>
          <w:sz w:val="24"/>
        </w:rPr>
        <w:t>Vorklassen und Eingangsstufen</w:t>
      </w:r>
    </w:p>
    <w:p>
      <w:pPr>
        <w:pStyle w:val="Normal"/>
        <w:bidi w:val="0"/>
        <w:spacing w:lineRule="auto" w:line="240"/>
        <w:jc w:val="left"/>
        <w:rPr/>
      </w:pPr>
      <w:r>
        <w:rPr>
          <w:rFonts w:ascii="Times" w:hAnsi="Times"/>
          <w:sz w:val="24"/>
        </w:rPr>
        <w:t xml:space="preserve">        </w:t>
      </w:r>
      <w:r>
        <w:rPr>
          <w:rFonts w:ascii="Times" w:hAnsi="Times"/>
          <w:sz w:val="24"/>
        </w:rPr>
        <w:t>(1) In Vorklassen und Eingangsstufen wird in besonderem Maße dem unterschiedlichen körperlichen, geistigen und seelischen Entwicklungsstand der Kinder Rechnung getragen. Durch die Verbindung von sozialpädagogischen und unterrichtlichen Lern- und Arbeitsformen wird der Übergang in die Grundschule erleichter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In Vorklassen können Kinder aufgenommen werden, die bei Beginn der Schulpflicht körperlich, geistig oder seelisch noch nicht so weit entwickelt sind, um am Unterricht mit Erfolg teilnehmen zu können, und deshalb nach § 58 Abs. 3 zurückgestellt worden sind. Vorklassen sind Bestandteil der Grundschulen oder der Sonderschulen. Der Schulträger entscheidet im Schulentwicklungsplan (§ 145) dem voraussichtlichen öffentlichen Bedürfnis entsprechend, in welcher Zahl Vorklassen eingerichtet und unterhalten werden. Das Staatliche Schulamt entscheidet jährlich im Benehmen mit dem Schulträger nach der Zahl und den regionalen Schwerpunkten der Rückstellungen sowie nach den personellen Möglichkeiten, an welcher Grundschule oder Sonderschule der Unterricht der Vorklasse angeboten wird. Der Unterricht darf nur aufgenommen werden, wenn die Zahl der Schülerinnen und Schüler den für die Bildung einer Klasse festgelegten Mindestwert (§ 144a Abs. 2) erreich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In Eingangsstufen können Kinder, die bis zum 30. Juni das fünfte Lebensjahr vollenden, aufgenommen und innerhalb von zwei Schuljahren kontinuierlich an die unterrichtlichen Lern- und Arbeitsformen der Grundschule herangeführt werden. Sozialpädagogische Methoden und Methoden des Unterrichts sind miteinander zu verbinden. Die Eingangsstufe ist Bestandteil der Grundschule; sie ersetzt die Jahrgangsstufe 1.</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9</w:t>
      </w:r>
    </w:p>
    <w:p>
      <w:pPr>
        <w:pStyle w:val="Normal"/>
        <w:bidi w:val="0"/>
        <w:spacing w:lineRule="auto" w:line="240"/>
        <w:jc w:val="left"/>
        <w:rPr/>
      </w:pPr>
      <w:r>
        <w:rPr>
          <w:rFonts w:ascii="Times" w:hAnsi="Times"/>
          <w:sz w:val="24"/>
        </w:rPr>
        <w:t>Organisatorische Verbindungen</w:t>
      </w:r>
    </w:p>
    <w:p>
      <w:pPr>
        <w:pStyle w:val="Normal"/>
        <w:bidi w:val="0"/>
        <w:spacing w:lineRule="auto" w:line="240"/>
        <w:jc w:val="left"/>
        <w:rPr/>
      </w:pPr>
      <w:r>
        <w:rPr>
          <w:rFonts w:ascii="Times" w:hAnsi="Times"/>
          <w:sz w:val="24"/>
        </w:rPr>
        <w:t xml:space="preserve">        </w:t>
      </w:r>
      <w:r>
        <w:rPr>
          <w:rFonts w:ascii="Times" w:hAnsi="Times"/>
          <w:sz w:val="24"/>
        </w:rPr>
        <w:t>Grundschulen können mit Förderstufen, Hauptschulen, verbundenen Haupt- und Realschulen und Gesamtschulen organisatorisch verbunden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20</w:t>
      </w:r>
    </w:p>
    <w:p>
      <w:pPr>
        <w:pStyle w:val="Normal"/>
        <w:bidi w:val="0"/>
        <w:spacing w:lineRule="auto" w:line="240"/>
        <w:jc w:val="left"/>
        <w:rPr/>
      </w:pPr>
      <w:r>
        <w:rPr>
          <w:rFonts w:ascii="Times" w:hAnsi="Times"/>
          <w:sz w:val="24"/>
        </w:rPr>
        <w:t>Nähere Ausgestaltung der Grundstufe</w:t>
      </w:r>
    </w:p>
    <w:p>
      <w:pPr>
        <w:pStyle w:val="Normal"/>
        <w:bidi w:val="0"/>
        <w:spacing w:lineRule="auto" w:line="240"/>
        <w:jc w:val="left"/>
        <w:rPr/>
      </w:pPr>
      <w:r>
        <w:rPr>
          <w:rFonts w:ascii="Times" w:hAnsi="Times"/>
          <w:sz w:val="24"/>
        </w:rPr>
        <w:t xml:space="preserve"> </w:t>
      </w:r>
      <w:r>
        <w:rPr>
          <w:rFonts w:ascii="Times" w:hAnsi="Times"/>
          <w:sz w:val="24"/>
        </w:rPr>
        <w:t>(Primarstufe)</w:t>
      </w:r>
    </w:p>
    <w:p>
      <w:pPr>
        <w:pStyle w:val="Normal"/>
        <w:bidi w:val="0"/>
        <w:spacing w:lineRule="auto" w:line="240"/>
        <w:jc w:val="left"/>
        <w:rPr/>
      </w:pPr>
      <w:r>
        <w:rPr>
          <w:rFonts w:ascii="Times" w:hAnsi="Times"/>
          <w:sz w:val="24"/>
        </w:rPr>
        <w:t xml:space="preserve">        </w:t>
      </w:r>
      <w:r>
        <w:rPr>
          <w:rFonts w:ascii="Times" w:hAnsi="Times"/>
          <w:sz w:val="24"/>
        </w:rPr>
        <w:t>Die Grundstufe kann durch Rechtsverordnung näher ausgestaltet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Dritter Abschnitt</w:t>
      </w:r>
    </w:p>
    <w:p>
      <w:pPr>
        <w:pStyle w:val="Normal"/>
        <w:bidi w:val="0"/>
        <w:spacing w:lineRule="auto" w:line="240"/>
        <w:jc w:val="left"/>
        <w:rPr/>
      </w:pPr>
      <w:r>
        <w:rPr>
          <w:rFonts w:ascii="Times" w:hAnsi="Times"/>
          <w:sz w:val="24"/>
        </w:rPr>
        <w:t>Bildungsgänge der Mittelstufe</w:t>
      </w:r>
    </w:p>
    <w:p>
      <w:pPr>
        <w:pStyle w:val="Normal"/>
        <w:bidi w:val="0"/>
        <w:spacing w:lineRule="auto" w:line="240"/>
        <w:jc w:val="left"/>
        <w:rPr/>
      </w:pPr>
      <w:r>
        <w:rPr>
          <w:rFonts w:ascii="Times" w:hAnsi="Times"/>
          <w:sz w:val="24"/>
        </w:rPr>
        <w:t>(Sekundarstufe I)</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21 </w:t>
      </w:r>
    </w:p>
    <w:p>
      <w:pPr>
        <w:pStyle w:val="Normal"/>
        <w:bidi w:val="0"/>
        <w:spacing w:lineRule="auto" w:line="240"/>
        <w:jc w:val="left"/>
        <w:rPr/>
      </w:pPr>
      <w:r>
        <w:rPr>
          <w:rFonts w:ascii="Times" w:hAnsi="Times"/>
          <w:sz w:val="24"/>
        </w:rPr>
        <w:t>Jahrgangsstufen 5 und 6</w:t>
      </w:r>
    </w:p>
    <w:p>
      <w:pPr>
        <w:pStyle w:val="Normal"/>
        <w:bidi w:val="0"/>
        <w:spacing w:lineRule="auto" w:line="240"/>
        <w:jc w:val="left"/>
        <w:rPr/>
      </w:pPr>
      <w:r>
        <w:rPr>
          <w:rFonts w:ascii="Times" w:hAnsi="Times"/>
          <w:sz w:val="24"/>
        </w:rPr>
        <w:t xml:space="preserve">        </w:t>
      </w:r>
      <w:r>
        <w:rPr>
          <w:rFonts w:ascii="Times" w:hAnsi="Times"/>
          <w:sz w:val="24"/>
        </w:rPr>
        <w:t>(1) Die Jahrgangsstufen 5 und 6 haben unabhängig von ihrer Organisationsform die Aufgabe eines Bindeglieds zwischen der Grundschule und den Bildungsgängen der Sekundarstufe. Sie sind eine pädagogische Einheit. Die Nichtversetzung in die Jahrgangsstufe 6 ist nur zulässig, wenn andernfalls die Schülerin oder der Schüler in der Entwicklung so beeinträchtigt würde, daß mit einem dauernden Versagen zu rechnen wär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ie Jahrgangsstufen 5 und 6 werden schulformübergreifend organisiert in den Organisationsform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        der Jahrgangsstufen 5 und 6 der Grundschule (§ 17 Abs. 1 Satz 2),</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2.        der Förderstufe (§ 22) als Bestandteil der verbundenen Haupt- und Realschule (§ 23) und der schulformbezogenen (kooperativen) Gesamtschule (§ 26) oder</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3.        der Jahrgangsstufen 5 und 6 der schulformübergreifenden (integrierten) Gesamtschule (§ 27).</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Die Jahrgangsstufen 5 und 6 können schulformbezogen an Hauptschulen und Realschulen, die nicht miteinander verbunden sind, und an Gymnasien angeboten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22</w:t>
      </w:r>
    </w:p>
    <w:p>
      <w:pPr>
        <w:pStyle w:val="Normal"/>
        <w:bidi w:val="0"/>
        <w:spacing w:lineRule="auto" w:line="240"/>
        <w:jc w:val="left"/>
        <w:rPr/>
      </w:pPr>
      <w:r>
        <w:rPr>
          <w:rFonts w:ascii="Times" w:hAnsi="Times"/>
          <w:sz w:val="24"/>
        </w:rPr>
        <w:t>Förderstufe</w:t>
      </w:r>
    </w:p>
    <w:p>
      <w:pPr>
        <w:pStyle w:val="Normal"/>
        <w:bidi w:val="0"/>
        <w:spacing w:lineRule="auto" w:line="240"/>
        <w:jc w:val="left"/>
        <w:rPr/>
      </w:pPr>
      <w:r>
        <w:rPr>
          <w:rFonts w:ascii="Times" w:hAnsi="Times"/>
          <w:sz w:val="24"/>
        </w:rPr>
        <w:t xml:space="preserve">        </w:t>
      </w:r>
      <w:r>
        <w:rPr>
          <w:rFonts w:ascii="Times" w:hAnsi="Times"/>
          <w:sz w:val="24"/>
        </w:rPr>
        <w:t>(1) Die Förderstufe führt als Bindeglied den für alle Schülerinnen und Schüler gemeinsamen Bildungsgang der Grundschule fort. Sie hält die Entscheidung über den weiteren Bildungsweg der Schülerinnen und Schüler bis zum Ende der Jahrgangsstufe 6 offen. Mit ihrem differenzierenden Unterrichtsangebot erfüllt die Förderstufe zugleich die inhaltlichen Anforderungen der Bildungsgänge der Mittelstufe (Sekundarstufe I) in den Jahrgangsstufen 5 und 6.</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er Unterricht in der Förderstufe wird in gemeinsamen Kerngruppen im Klassenverband und in den Fächern Mathematik und erste Fremdsprache in nach Leistung, Begabung und Neigung differenzierten Kursgruppen erteil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Im Kernunterricht sollen durch Formen der inneren Differenzierung die individuellen Fähigkeiten und Begabungen der Schülerinnen und Schüler gefördert und durch das gemeinsame Lernen soziale Lernprozesse entwickelt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Der Kursunterricht wird differenziert auf zwei oder drei Anspruchsebenen erteilt. Die erste Einstufung in eine Kursgruppe erfolgt nach einer Beobachtungsphase von einem Schuljahr. Umstufungen sollen je Fach nicht häufiger als einmal im Schuljahr durchgeführt werden. Wenn die Eltern der vorgesehenen Ersteinstufung widersprechen, ist zunächst ihr Wunsch zu berücksichtigen; die Schule entscheidet nach einer weiteren Beobachtung von einem halben Schuljahr endgülti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5) Für die Förderstufe ist eine eigene Leiterin oder ein eigener Leiter zu bestell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6) Die Schulkonferenz beschließt auf der Grundlage einer curricular und pädagogisch begründeten, die Möglichkeiten der Schule berücksichtigenden Konzeption der Förderstufenkonferenz, ob der Kursunterricht auf zwei oder auf drei Anspruchsebenen erteilt wird. Sie kann nach Maßgabe des Satz 1 beschließen, daß</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        auch in der Jahrgangsstufe 6 der Unterricht in allen Fächern als Kernunterricht erteilt wir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2.        die erste Einstufung in Kurse bereits zum Beginn des zweiten Halbjahres der Jahrgangsstufe 5 erfolg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3.        in der Jahrgangsstufe 6 das Fach Deutsch in die Kursdifferenzierung einbezogen wir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Die Schulkonferenz überprüft ihren Beschluß regelmäßig im Rahmen der Fortschreibung des Schulprogramms (§ 127b).</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23</w:t>
      </w:r>
    </w:p>
    <w:p>
      <w:pPr>
        <w:pStyle w:val="Normal"/>
        <w:bidi w:val="0"/>
        <w:spacing w:lineRule="auto" w:line="240"/>
        <w:jc w:val="left"/>
        <w:rPr/>
      </w:pPr>
      <w:r>
        <w:rPr>
          <w:rFonts w:ascii="Times" w:hAnsi="Times"/>
          <w:sz w:val="24"/>
        </w:rPr>
        <w:t>Haupt- und Realschule</w:t>
      </w:r>
    </w:p>
    <w:p>
      <w:pPr>
        <w:pStyle w:val="Normal"/>
        <w:bidi w:val="0"/>
        <w:spacing w:lineRule="auto" w:line="240"/>
        <w:jc w:val="left"/>
        <w:rPr/>
      </w:pPr>
      <w:r>
        <w:rPr>
          <w:rFonts w:ascii="Times" w:hAnsi="Times"/>
          <w:sz w:val="24"/>
        </w:rPr>
        <w:t xml:space="preserve">        </w:t>
      </w:r>
      <w:r>
        <w:rPr>
          <w:rFonts w:ascii="Times" w:hAnsi="Times"/>
          <w:sz w:val="24"/>
        </w:rPr>
        <w:t>(1) Die Hauptschule vermittelt ihren Schülerinnen und Schülern eine allgemeine Bildung und ermöglicht ihnen entsprechend ihren Leistungen und Neigungen eine Schwerpunktbildung, die sie befähigt, nach Maßgabe der Abschlüsse ihren Bildungsweg vor allem in berufs-, aber auch in studienqualifizierenden Bildungsgängen fortzusetz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ie Hauptschule umfaßt die Jahrgangsstufen 5 oder 7 bis 9 oder 10. An der Hauptschule kann auf Beschluß der Schulkonferenz ein zehntes Schuljahr eingerichtet werden. Der Beschluß bedarf der Zustimmung des Schulträgers und des Staatlichen Schulamtes. Sie darf nur erteilt werden, wenn auf Dauer zu erwarten ist, daß für dieses Angebot die Mindestgruppengröße erreicht wird. Der Besuch des zehnten Schuljahres ist freiwillig; § 59 Abs. 4 bleibt unberühr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Die Hauptschule führt nach dem erfolgreichen Besuch der Jahrgangsstufe 9 zum Hauptschulabschluß, nach erfolgreichem Besuch eines zehnten Hauptschuljahres zum erweiterten Hauptschulabschluß (§ 13 Abs. 3). Sie kann nach dem erfolgreichen Besuch der Jahrgangsstufe 10 zum Mittleren Abschluß (§ 13 Abs. 4) führ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Die Realschule vermittelt ihren Schülerinnen und Schülern eine allgemeine Bildung und ermöglicht ihnen entsprechend ihren Leistungen und Neigungen eine Schwerpunktbildung, die sie befähigt, nach Maßgabe der Abschlüsse ihren Bildungsweg in berufs- und studienqualifizierenden Bildungsgängen fortzusetz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5) Die Realschule umfaßt die Jahrgangsstufen 5 oder 7 bis 10.</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6) Die Realschule führt nach dem erfolgreichen Besuch der Jahrgangsstufe 10 zum Mittleren Abschluß (§ 13 Abs. 4). Das Zeugnis am Ende der Jahrgangsstufe 9 kann dem Hauptschulabschluß (§ 13 Abs. 3) gleichgestellt werden, wenn der für diesen Abschluß erforderliche Leistungsstand erreicht worden is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7) Haupt- und Realschulen sind in der Regel als verbundene Haupt- und Realschulen zu einer organisatorischen und pädagogischen Einheit zusammenzufassen. Verbundene Haupt- und Realschulen umfassen die Jahrgangsstufen 5 bis 10 und beginnen in den Jahrgangsstufen 5 und 6 mit einer Förderstufe (§ 22). Schulformbezogene Jahrgangsstufen 5 und 6 können statt der Förderstufe nach Anhörung der Schulkonferenz eingerichtet werden, wenn diese Organisationsform mit einer zweckmäßigen Schulorganisation vereinbar ist. Haupt- und Realschule werden als aufeinander bezogene Schulzweige geführt, die ein Höchstmaß an Kooperation und Durchlässigkeit der Bildungsgänge sicher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8) In der verbundenen Haupt- und Realschule kann der Unterricht teilweise, zur Erprobung eines pädagogischen Konzepts in einzelnen Schulen mit Zustimmung des Staatlichen Schulamtes auch insgesamt, die erste Fremdsprache ab der Jahrgangsstufe 7 und das Fach Mathematik ab der Jahrgangsstufe 8 ausgenommen, schulzweigübergreifend erteilt werden. Die Entscheidung darüber trifft die Schulkonferenz auf der Grundlage einer curricular und pädagogisch begründeten, die Möglichkeiten der Schule berücksichtigenden Konzeption der Fachkonferenz. Darüber hinaus können die Schülerinnen und Schüler teilweise am Unterricht des anderen Zweiges teilnehmen; dabei setzt die Teilnahme am Unterricht eines Bildungsganges mit höheren Anforderungen Eignung vorau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9) Ist ein Zweig einer verbundenen Haupt- und Realschule einzügig und unterschreitet die Zahl der Schülerinnen und Schüler einer Klasse dieses Zweiges den für die Bildung einer Klasse festgelegten Mindestwert, sind diese Schülerinnen und Schüler schulzweigübergreifend, die erste Fremdsprache ab der Jahrgangsstufe 7 und das Fach Mathematik ab der Jahrgangsstufe 8 ausgenommen, mit abschlußbezogener Differenzierung zu unterricht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10) Nach dem erfolgreichen Besuch der Jahrgangsstufe 9 der Hauptschule ist bei Eignung der Übergang in die Realschule zulässig. Die Jahrgangsstufen 9 und 10 sind so zu gestalten, daß der Übergang erleichtert wird. Abs. 2 Satz 2 bis 5 und Abs. 3 Satz 2 bleiben unberühr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24</w:t>
      </w:r>
    </w:p>
    <w:p>
      <w:pPr>
        <w:pStyle w:val="Normal"/>
        <w:bidi w:val="0"/>
        <w:spacing w:lineRule="auto" w:line="240"/>
        <w:jc w:val="left"/>
        <w:rPr/>
      </w:pPr>
      <w:r>
        <w:rPr>
          <w:rFonts w:ascii="Times" w:hAnsi="Times"/>
          <w:sz w:val="24"/>
        </w:rPr>
        <w:t>Gymnasium</w:t>
      </w:r>
    </w:p>
    <w:p>
      <w:pPr>
        <w:pStyle w:val="Normal"/>
        <w:bidi w:val="0"/>
        <w:spacing w:lineRule="auto" w:line="240"/>
        <w:jc w:val="left"/>
        <w:rPr/>
      </w:pPr>
      <w:r>
        <w:rPr>
          <w:rFonts w:ascii="Times" w:hAnsi="Times"/>
          <w:sz w:val="24"/>
        </w:rPr>
        <w:t xml:space="preserve">        </w:t>
      </w:r>
      <w:r>
        <w:rPr>
          <w:rFonts w:ascii="Times" w:hAnsi="Times"/>
          <w:sz w:val="24"/>
        </w:rPr>
        <w:t>(1) Das Gymnasium vermittelt seinen Schülerinnen und Schülern eine allgemeine Bildung und ermöglicht ihnen entsprechend ihren Leistungen und Neigungen eine Schwerpunktbildung, die sie befähigt, nach Maßgabe der Abschlüsse ihren Bildungsweg an einer Hochschule, aber auch in berufsqualifizierenden Bildungsgängen fortzusetz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as Gymnasium umfaßt die Jahrgangsstufen 5 oder 7 bis 10 oder 13. Endet ein Gymnasium mit der Jahrgangsstufe 10, ist ein Schulverbund mit einer gymnasialen Oberstufe zu bilden, um die kontinuierliche Fortsetzung des studienqualifizierenden Bildungsganges zu erleichter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Das Zeugnis des Gymnasiums am Ende der Jahrgangsstufe 9 kann dem Hauptschulabschluß (§ 13 Abs. 3), das Zeugnis am Ende der Jahrgangsstufe 10 dem Mittleren Abschluß (§ 13 Abs. 4) gleichgestellt werden, wenn der für diese Abschlüsse jeweils erforderliche Leistungsstand erreicht worden is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25</w:t>
      </w:r>
    </w:p>
    <w:p>
      <w:pPr>
        <w:pStyle w:val="Normal"/>
        <w:bidi w:val="0"/>
        <w:spacing w:lineRule="auto" w:line="240"/>
        <w:jc w:val="left"/>
        <w:rPr/>
      </w:pPr>
      <w:r>
        <w:rPr>
          <w:rFonts w:ascii="Times" w:hAnsi="Times"/>
          <w:sz w:val="24"/>
        </w:rPr>
        <w:t>Gesamtschulen</w:t>
      </w:r>
    </w:p>
    <w:p>
      <w:pPr>
        <w:pStyle w:val="Normal"/>
        <w:bidi w:val="0"/>
        <w:spacing w:lineRule="auto" w:line="240"/>
        <w:jc w:val="left"/>
        <w:rPr/>
      </w:pPr>
      <w:r>
        <w:rPr>
          <w:rFonts w:ascii="Times" w:hAnsi="Times"/>
          <w:sz w:val="24"/>
        </w:rPr>
        <w:t xml:space="preserve">        </w:t>
      </w:r>
      <w:r>
        <w:rPr>
          <w:rFonts w:ascii="Times" w:hAnsi="Times"/>
          <w:sz w:val="24"/>
        </w:rPr>
        <w:t>(1) Um den Übergang zwischen Schulstufen und Schulformen zu erleichtern und das Bildungsangebot zu erweitern, können Schulen verschiedener Bildungsgänge in Gesamtschulen zu einer pädagogischen, organisatorischen und räumlichen Einheit zusammengefaßt werden. Sie erteilen die Abschlüsse und Berechtigungen, die in den zusammengefaßten Schulen erworben werden können. Wenn die örtlichen Verhältnisse es zulassen, ist die Errichtung von Gesamtschulen zu fördern. Gesamtschulen können schulformbezogen (kooperativ) oder schulformübergreifend (integriert) gegliedert werden. Soweit bestehende Schulanlagen genutzt werden, kann auf eine räumliche Einheit verzichtet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ie Gesamtschule vermittelt ihren Schülerinnen und Schülern eine allgemeine Bildung und ermöglicht ihnen entsprechend ihren Leistungen und Neigungen eine Schwerpunktbildung, die sie befähigt, nach Maßgabe der Abschlüsse ihren Bildungsweg in berufs- und studienqualifizierenden Bildungsgängen fortzusetz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Die Gesamtschule umfaßt in der Mittelstufe die Jahrgangsstufen 5 oder 7 bis 10. § 24 Abs. 2 Satz 2 gilt entsprechen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26</w:t>
      </w:r>
    </w:p>
    <w:p>
      <w:pPr>
        <w:pStyle w:val="Normal"/>
        <w:bidi w:val="0"/>
        <w:spacing w:lineRule="auto" w:line="240"/>
        <w:jc w:val="left"/>
        <w:rPr/>
      </w:pPr>
      <w:r>
        <w:rPr>
          <w:rFonts w:ascii="Times" w:hAnsi="Times"/>
          <w:sz w:val="24"/>
        </w:rPr>
        <w:t>Schulformbezogene (kooperative)</w:t>
      </w:r>
    </w:p>
    <w:p>
      <w:pPr>
        <w:pStyle w:val="Normal"/>
        <w:bidi w:val="0"/>
        <w:spacing w:lineRule="auto" w:line="240"/>
        <w:jc w:val="left"/>
        <w:rPr/>
      </w:pPr>
      <w:r>
        <w:rPr>
          <w:rFonts w:ascii="Times" w:hAnsi="Times"/>
          <w:sz w:val="24"/>
        </w:rPr>
        <w:t>Gesamtschule</w:t>
      </w:r>
    </w:p>
    <w:p>
      <w:pPr>
        <w:pStyle w:val="Normal"/>
        <w:bidi w:val="0"/>
        <w:spacing w:lineRule="auto" w:line="240"/>
        <w:jc w:val="left"/>
        <w:rPr/>
      </w:pPr>
      <w:r>
        <w:rPr>
          <w:rFonts w:ascii="Times" w:hAnsi="Times"/>
          <w:sz w:val="24"/>
        </w:rPr>
        <w:t xml:space="preserve">        </w:t>
      </w:r>
      <w:r>
        <w:rPr>
          <w:rFonts w:ascii="Times" w:hAnsi="Times"/>
          <w:sz w:val="24"/>
        </w:rPr>
        <w:t>(1) In der schulformbezogenen (kooperativen) Gesamtschule sind die Hauptschule, die Realschule und das Gymnasium pädagogisch und organisatorisch in einer Schule verbunden. Diese Schulformen werden als aufeinander bezogene Schulzweige geführt, die ein Höchstmaß an Kooperation und Durchlässigkeit der Bildungsgänge sichern. § 23 Abs. 8 bis 10 gilt für die Schulzweige der schulformbezogenen (kooperativen) Gesamtschule entsprechen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ie schulformbezogene (kooperative) Gesamtschule beginnt in den Jahrgangsstufen 5 und 6 mit der Förderstufe (§ 22). § 23 Abs. 7 Satz 3 gilt entsprechen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27</w:t>
      </w:r>
    </w:p>
    <w:p>
      <w:pPr>
        <w:pStyle w:val="Normal"/>
        <w:bidi w:val="0"/>
        <w:spacing w:lineRule="auto" w:line="240"/>
        <w:jc w:val="left"/>
        <w:rPr/>
      </w:pPr>
      <w:r>
        <w:rPr>
          <w:rFonts w:ascii="Times" w:hAnsi="Times"/>
          <w:sz w:val="24"/>
        </w:rPr>
        <w:t>Schulformübergreifende (integrierte)</w:t>
      </w:r>
    </w:p>
    <w:p>
      <w:pPr>
        <w:pStyle w:val="Normal"/>
        <w:bidi w:val="0"/>
        <w:spacing w:lineRule="auto" w:line="240"/>
        <w:jc w:val="left"/>
        <w:rPr/>
      </w:pPr>
      <w:r>
        <w:rPr>
          <w:rFonts w:ascii="Times" w:hAnsi="Times"/>
          <w:sz w:val="24"/>
        </w:rPr>
        <w:t>Gesamtschule</w:t>
      </w:r>
    </w:p>
    <w:p>
      <w:pPr>
        <w:pStyle w:val="Normal"/>
        <w:bidi w:val="0"/>
        <w:spacing w:lineRule="auto" w:line="240"/>
        <w:jc w:val="left"/>
        <w:rPr/>
      </w:pPr>
      <w:r>
        <w:rPr>
          <w:rFonts w:ascii="Times" w:hAnsi="Times"/>
          <w:sz w:val="24"/>
        </w:rPr>
        <w:t xml:space="preserve">        </w:t>
      </w:r>
      <w:r>
        <w:rPr>
          <w:rFonts w:ascii="Times" w:hAnsi="Times"/>
          <w:sz w:val="24"/>
        </w:rPr>
        <w:t>(1) In der schulformübergreifenden (integrierten) Gesamtschule wird das Bildungsangebot der in ihr zusammengefaßten Schulformen integriert. Sie ermöglicht es den Schülerinnen und Schülern, in individueller Bestimmung des Bildungsweges die Bildungsgänge nach § 12 zu verfolgen. Ihre Unterrichtsorganisation ermöglicht den Schülerinnen und Schülern eine Schwerpunktbildung entsprechend ihrer Leistungsfähigkeit und ihren Interessen durch Unterricht in gemeinsamen Kerngruppen und Kursen, die nach Anspruchshöhe, Begabung und Neigung differenziert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ie Fachleistungsdifferenzierung erfolgt auf zwei oder auf drei Anspruchsebenen. Sie beginnt in den Fächern Deutsch und Mathematik sowie in der ersten Fremdsprache in der Jahrgangsstufe 7, in den Fächern Physik und Chemie in der Jahrgangsstufe 9. Die Schulkonferenz entscheidet darüber, auf welchen Anspruchsebenen die Fachleistungsdifferenzierung erfolgt. Sie kann beschließ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        den Beginn der Fachleistungsdifferenzierung in dem Fach Mathematik und in der ersten Fremdsprache frühestens auf das zweite Halbjahr der Jahrgangsstufe 5 vorzuverle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2.        die Fachleistungsdifferenzierung im Fach Mathematik mit der Jahrgangsstufe 8 und im Fach Deutsch spätestens mit der Jahrgangsstufe 9 zu beginn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3.        das Fach Biologie ab der Jahrgangsstufe 9 in die Fachleistungsdifferenzierung einzubeziehen oder von der Fachleistungsdifferenzierung in einem der Fächer Physik und Chemie abzuseh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In Einzelfällen kann zur Erprobung eines besonderen pädagogischen Konzepts mit Zustimmung des Staatliches Schulamtes von einer Kursdifferenzierung, die erste Fremdsprache ab der Jahrgangsstufe 7 und das Fach Mathematik ab der Jahrgangsstufe 8 ausgenommen, abgesehen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Die Schulkonferenz trifft ihre Entscheidungen auf der Grundlage einer curricular und pädagogisch begründeten, die Möglichkeiten der Schule berücksichtigenden Konzeption; sie überprüft diese Entscheidungen regelmäßig im Rahmen der Fortschreibung des Schulprogramms. Umstufungen sollen je Fach nicht häufiger als einmal im Schulhalbjahr durchgeführt werden. Wenn die Eltern der vorgesehenen Ersteinstufung oder Umstufung widersprechen, ist zunächst ihr Wunsch zu berücksichtigen; die Schule entscheidet nach einer Beobachtung von einem halben Schuljahr endgülti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28</w:t>
      </w:r>
    </w:p>
    <w:p>
      <w:pPr>
        <w:pStyle w:val="Normal"/>
        <w:bidi w:val="0"/>
        <w:spacing w:lineRule="auto" w:line="240"/>
        <w:jc w:val="left"/>
        <w:rPr/>
      </w:pPr>
      <w:r>
        <w:rPr>
          <w:rFonts w:ascii="Times" w:hAnsi="Times"/>
          <w:sz w:val="24"/>
        </w:rPr>
        <w:t>Nähere Ausgestaltung der Mittelstufe</w:t>
      </w:r>
    </w:p>
    <w:p>
      <w:pPr>
        <w:pStyle w:val="Normal"/>
        <w:bidi w:val="0"/>
        <w:spacing w:lineRule="auto" w:line="240"/>
        <w:jc w:val="left"/>
        <w:rPr/>
      </w:pPr>
      <w:r>
        <w:rPr>
          <w:rFonts w:ascii="Times" w:hAnsi="Times"/>
          <w:sz w:val="24"/>
        </w:rPr>
        <w:t>(Sekundarstufe I)</w:t>
      </w:r>
    </w:p>
    <w:p>
      <w:pPr>
        <w:pStyle w:val="Normal"/>
        <w:bidi w:val="0"/>
        <w:spacing w:lineRule="auto" w:line="240"/>
        <w:jc w:val="left"/>
        <w:rPr/>
      </w:pPr>
      <w:r>
        <w:rPr>
          <w:rFonts w:ascii="Times" w:hAnsi="Times"/>
          <w:sz w:val="24"/>
        </w:rPr>
        <w:t xml:space="preserve">        </w:t>
      </w:r>
      <w:r>
        <w:rPr>
          <w:rFonts w:ascii="Times" w:hAnsi="Times"/>
          <w:sz w:val="24"/>
        </w:rPr>
        <w:t>Die Bildungsgänge und Schulformen der Mittelstufe (Sekundarstufe I) werden durch Rechtsverordnung näher ausgestaltet. Insbesondere sind die Voraussetzungen näher zu bestimmen, unter denen am Ende des zehnten Hauptschuljahres ein Mittlerer Abschluß erworben werden kan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Vierter Abschnitt</w:t>
      </w:r>
    </w:p>
    <w:p>
      <w:pPr>
        <w:pStyle w:val="Normal"/>
        <w:bidi w:val="0"/>
        <w:spacing w:lineRule="auto" w:line="240"/>
        <w:jc w:val="left"/>
        <w:rPr/>
      </w:pPr>
      <w:r>
        <w:rPr>
          <w:rFonts w:ascii="Times" w:hAnsi="Times"/>
          <w:sz w:val="24"/>
        </w:rPr>
        <w:t>Studienqualifizierende Bildungsgänge</w:t>
      </w:r>
    </w:p>
    <w:p>
      <w:pPr>
        <w:pStyle w:val="Normal"/>
        <w:bidi w:val="0"/>
        <w:spacing w:lineRule="auto" w:line="240"/>
        <w:jc w:val="left"/>
        <w:rPr/>
      </w:pPr>
      <w:r>
        <w:rPr>
          <w:rFonts w:ascii="Times" w:hAnsi="Times"/>
          <w:sz w:val="24"/>
        </w:rPr>
        <w:t>der Oberstufe (Sekundarstufe II)</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29</w:t>
      </w:r>
    </w:p>
    <w:p>
      <w:pPr>
        <w:pStyle w:val="Normal"/>
        <w:bidi w:val="0"/>
        <w:spacing w:lineRule="auto" w:line="240"/>
        <w:jc w:val="left"/>
        <w:rPr/>
      </w:pPr>
      <w:r>
        <w:rPr>
          <w:rFonts w:ascii="Times" w:hAnsi="Times"/>
          <w:sz w:val="24"/>
        </w:rPr>
        <w:t>Studienqualifizierende Schulen</w:t>
      </w:r>
    </w:p>
    <w:p>
      <w:pPr>
        <w:pStyle w:val="Normal"/>
        <w:bidi w:val="0"/>
        <w:spacing w:lineRule="auto" w:line="240"/>
        <w:jc w:val="left"/>
        <w:rPr/>
      </w:pPr>
      <w:r>
        <w:rPr>
          <w:rFonts w:ascii="Times" w:hAnsi="Times"/>
          <w:sz w:val="24"/>
        </w:rPr>
        <w:t xml:space="preserve">        </w:t>
      </w:r>
      <w:r>
        <w:rPr>
          <w:rFonts w:ascii="Times" w:hAnsi="Times"/>
          <w:sz w:val="24"/>
        </w:rPr>
        <w:t>Studienqualifizierende Schulen sin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        die gymnasiale Oberstufe. Sie umfaßt die Jahrgangsstufen 11 bis 13 und kann sowohl Bestandteil des    Gymnasiums oder der Gesamtschule als auch selbständige Schule sein. Als selbständige Schule arbeitet die gymnasiale Oberstufe im Rahmen eines Schulverbundes mit den Schulen der Mittelstufe (Sekundarstufe I) zusammen, aus denen sie im wesentlichen die Schülerinnen und Schüler aufnimm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2.        das berufliche Gymnasium. Es ist Teil des beruflichen Schulwesen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3.        doppeltqualifizierende Bildungsgänge, in denen berufliches und allgemeinbildendes Lernen verbunden werden. Auf sie finden die Vorschriften über die gymnasiale Oberstufe oder das berufliche Gymnasium entsprechend Anwendung, soweit für sie in diesem Abschnitt nicht besondere Regelungen getroffen worden sin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4.        die Fachoberschule. Sie ist Teil des beruflichen Schulwesens und führt zur Fachhochschulreif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30</w:t>
      </w:r>
    </w:p>
    <w:p>
      <w:pPr>
        <w:pStyle w:val="Normal"/>
        <w:bidi w:val="0"/>
        <w:spacing w:lineRule="auto" w:line="240"/>
        <w:jc w:val="left"/>
        <w:rPr/>
      </w:pPr>
      <w:r>
        <w:rPr>
          <w:rFonts w:ascii="Times" w:hAnsi="Times"/>
          <w:sz w:val="24"/>
        </w:rPr>
        <w:t>Aufgabe der gymnasialen Oberstufe</w:t>
      </w:r>
    </w:p>
    <w:p>
      <w:pPr>
        <w:pStyle w:val="Normal"/>
        <w:bidi w:val="0"/>
        <w:spacing w:lineRule="auto" w:line="240"/>
        <w:jc w:val="left"/>
        <w:rPr/>
      </w:pPr>
      <w:r>
        <w:rPr>
          <w:rFonts w:ascii="Times" w:hAnsi="Times"/>
          <w:sz w:val="24"/>
        </w:rPr>
        <w:t xml:space="preserve">        </w:t>
      </w:r>
      <w:r>
        <w:rPr>
          <w:rFonts w:ascii="Times" w:hAnsi="Times"/>
          <w:sz w:val="24"/>
        </w:rPr>
        <w:t>Ziel der gymnasialen Oberstufe ist es, den Schülerinnen und Schülern den Erwerb der allgemeinen Hochschulreife zu ermöglichen, sie aber auch in die Lage zu versetzen, ihre Kenntnisse und Fähigkeiten unmittelbar in berufliche Ausbildung und Tätigkeit einzubringen. Deshalb ist die gymnasiale Oberstufe offen für die Zusammenarbeit mit den beruflichen Schulen und für die Aufnahme anwendungsbezogener Angebote. Diese Zusammenarbeit ist zu förder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31</w:t>
      </w:r>
    </w:p>
    <w:p>
      <w:pPr>
        <w:pStyle w:val="Normal"/>
        <w:bidi w:val="0"/>
        <w:spacing w:lineRule="auto" w:line="240"/>
        <w:jc w:val="left"/>
        <w:rPr/>
      </w:pPr>
      <w:r>
        <w:rPr>
          <w:rFonts w:ascii="Times" w:hAnsi="Times"/>
          <w:sz w:val="24"/>
        </w:rPr>
        <w:t>Gliederung</w:t>
      </w:r>
    </w:p>
    <w:p>
      <w:pPr>
        <w:pStyle w:val="Normal"/>
        <w:bidi w:val="0"/>
        <w:spacing w:lineRule="auto" w:line="240"/>
        <w:jc w:val="left"/>
        <w:rPr/>
      </w:pPr>
      <w:r>
        <w:rPr>
          <w:rFonts w:ascii="Times" w:hAnsi="Times"/>
          <w:sz w:val="24"/>
        </w:rPr>
        <w:t xml:space="preserve">        </w:t>
      </w:r>
      <w:r>
        <w:rPr>
          <w:rFonts w:ascii="Times" w:hAnsi="Times"/>
          <w:sz w:val="24"/>
        </w:rPr>
        <w:t>(1) Die gymnasiale Oberstufe gliedert sich in die Einführungsphase (Jahrgangsstufe 11) und die Qualifikationsphase (Jahrgangsstufen 12 und 13).</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In der Einführungsphase werden die Schülerinnen und Schüler methodisch und inhaltlich auf die Arbeit in der Qualifikationsphase und die Wahl der Leistungsfächer vorbereitet. Die Organisation dieser Jahrgangsstufe ist daher so zu gestalten, daß es der einzelnen Schule im Rahmen der für alle geltenden Bestimmungen möglich ist, den besonderen örtlichen Bedingungen Rechnung zu tra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In der Qualifikationsphase werden die Fächer in Grund- und Leistungskursen unterrichtet. Die zeitlich aufeinanderfolgenden Kurse eines Faches sind inhaltlich aufeinander abzustimmen. Grundkurse vermitteln grundlegende Kenntnisse und Einsichten in die Stoffgebiete und Methoden verschiedener Fächer. Die Leistungskurse dienen in besonderer Weise der Einführung in die Methoden wissenschaftlichen Arbeitens und vermitteln ein vertieftes Verständnis und erweiterte Kenntnisse. Für alle Schülerinnen und Schüler verbindliche Auflagen und die inhaltliche, methodische und organisatorische Gestaltung des Unterrichts gewährleisten, daß Grund- und Leistungskurse gemeinsam den Schülerinnen und Schülern die breite Grundausbildung vermitteln, die für die allgemeine Hochschulreife erforderlich is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Der Besuch der gymnasialen Oberstufe dauert mindestens zwei, in der Regel höchstens vier Jahr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5) Nach erfolgreicher Teilnahme an den Kursen der Jahrgangsstufe 12 und einer mindestens einjährigen beruflichen Tätigkeit können die Schülerinnen und Schüler die Fachhochschulreife erwerb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6) Die allgemeine Hochschulreife wird mit der erfolgreich abgelegten Abiturprüfung erworb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32</w:t>
      </w:r>
    </w:p>
    <w:p>
      <w:pPr>
        <w:pStyle w:val="Normal"/>
        <w:bidi w:val="0"/>
        <w:spacing w:lineRule="auto" w:line="240"/>
        <w:jc w:val="left"/>
        <w:rPr/>
      </w:pPr>
      <w:r>
        <w:rPr>
          <w:rFonts w:ascii="Times" w:hAnsi="Times"/>
          <w:sz w:val="24"/>
        </w:rPr>
        <w:t>Aufgabenfelder</w:t>
      </w:r>
    </w:p>
    <w:p>
      <w:pPr>
        <w:pStyle w:val="Normal"/>
        <w:bidi w:val="0"/>
        <w:spacing w:lineRule="auto" w:line="240"/>
        <w:jc w:val="left"/>
        <w:rPr/>
      </w:pPr>
      <w:r>
        <w:rPr>
          <w:rFonts w:ascii="Times" w:hAnsi="Times"/>
          <w:sz w:val="24"/>
        </w:rPr>
        <w:t xml:space="preserve">        </w:t>
      </w:r>
      <w:r>
        <w:rPr>
          <w:rFonts w:ascii="Times" w:hAnsi="Times"/>
          <w:sz w:val="24"/>
        </w:rPr>
        <w:t>(1) Die Unterrichtsfächer der gymnasialen Oberstufe werden mit Ausnahme des Faches Sport in drei Aufgabenfelder zusammengefaß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Zum sprachlich-literarisch-künstlerischen Aufgabenfeld gehören die Fächer Deutsch, Fremdsprachen (Englisch, Französisch, Lateinisch, Griechisch), Kunst und Musik. Weitere Fremdsprachen können mit Genehmigung der Schulaufsichtsbehörde angeboten werden, wenn die personellen und sächlichen Voraussetzungen gegeben sin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Zum gesellschaftswissenschaftlichen Aufgabenfeld gehören die Fächer Gemeinschaftskunde, Geschichte, Religion, Wirtschaftswissenschaften, Sozialwissenschaften, Erdkunde, Rechtskunde und Philosophi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Zum mathematisch-naturwissenschaftlich-technischen Aufgabenfeld gehören die Fächer Mathematik, Biologie, Chemie, Physik und Informatik.</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33</w:t>
      </w:r>
    </w:p>
    <w:p>
      <w:pPr>
        <w:pStyle w:val="Normal"/>
        <w:bidi w:val="0"/>
        <w:spacing w:lineRule="auto" w:line="240"/>
        <w:jc w:val="left"/>
        <w:rPr/>
      </w:pPr>
      <w:r>
        <w:rPr>
          <w:rFonts w:ascii="Times" w:hAnsi="Times"/>
          <w:sz w:val="24"/>
        </w:rPr>
        <w:t>Grund- und Leistungskurse</w:t>
      </w:r>
    </w:p>
    <w:p>
      <w:pPr>
        <w:pStyle w:val="Normal"/>
        <w:bidi w:val="0"/>
        <w:spacing w:lineRule="auto" w:line="240"/>
        <w:jc w:val="left"/>
        <w:rPr/>
      </w:pPr>
      <w:r>
        <w:rPr>
          <w:rFonts w:ascii="Times" w:hAnsi="Times"/>
          <w:sz w:val="24"/>
        </w:rPr>
        <w:t xml:space="preserve">        </w:t>
      </w:r>
      <w:r>
        <w:rPr>
          <w:rFonts w:ascii="Times" w:hAnsi="Times"/>
          <w:sz w:val="24"/>
        </w:rPr>
        <w:t>(1) Als Leistungsfächer können angeboten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        Deutsch, Englisch, Französisch, Lateinisch, Griechisch;</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2.        Gemeinschaftskunde, Geschichte, Erdkunde, evangelische und katholische Religio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3.        Mathematik, Physik, Chemie und Biologi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Kunst, Musik, weitere Fremdsprachen, sonstige Religionslehren, Sport, Wirtschaftswissenschaften, Sozialwissenschaften und Informatik können mit Genehmigung des Staatlichen Schulamtes an einzelnen Schulen als Leistungsfächer eingerichtet werden. Durch Rechtsverordnung können weitere Unterrichtsfächer als Leistungsfächer zugelassen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Für Art und Umfang des Kurs- und Fächerangebots sind die personellen und sächlichen Möglichkeiten der einzelnen Schule und die jeweilige Zahl der Schülerinnen und Schüler in der Jahrgangsstufe maßgeblich. Richtwert für die Bildung der Leistungskurse ist die Zahl der Schülerinnen und Schüler der Jahrgangsstufe geteilt durch den Divisor 9; Richtwert für die Bildung der Grundkurse ist die Zahl der Schülerinnen und Schüler der Jahrgangsstufe geteilt durch den Divisor 3. Bei Schulen, die in ihrem Kursangebot zusammenarbeiten, wird jeweils die gemeinsame Jahrgangsbreite zugrunde geleg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Fächerverbindende und fachübergreifende Kurse können auch über ein Aufgabenfeld hinaus eingerichtet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5) Die Durchführung der für die Schülerinnen und Schüler verbindlichen Kurse und die Kontinuität des Unterrichtsangebots haben Vorrang vor der Ausweitung oder Änderung des Fächerangebot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6) Das in der Jahrgangsstufe 12 besuchte Leistungsfach müssen die Schülerinnen und Schüler, das besuchte Grundkursfach sollen sie in der Jahrgangsstufe 13 fortführen können. Der Unterricht ist inhaltlich und organisatorisch so zu gestalten, daß die Schülerinnen und Schüler in der Regel im Leistungsfach während der gesamten Qualifikationsphase, im Grundkursfach mindestens während eines Schuljahres in derselben Lerngruppe bleiben. Wenn die Unterrichtsorganisation es zuläßt, kann gestattet werden, an einer anderen Schule am Unterricht in Fächern teilzunehmen, die an der besuchten Schule nicht angeboten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34</w:t>
      </w:r>
    </w:p>
    <w:p>
      <w:pPr>
        <w:pStyle w:val="Normal"/>
        <w:bidi w:val="0"/>
        <w:spacing w:lineRule="auto" w:line="240"/>
        <w:jc w:val="left"/>
        <w:rPr/>
      </w:pPr>
      <w:r>
        <w:rPr>
          <w:rFonts w:ascii="Times" w:hAnsi="Times"/>
          <w:sz w:val="24"/>
        </w:rPr>
        <w:t>Belegverpflichtungen und Bewertung</w:t>
      </w:r>
    </w:p>
    <w:p>
      <w:pPr>
        <w:pStyle w:val="Normal"/>
        <w:bidi w:val="0"/>
        <w:spacing w:lineRule="auto" w:line="240"/>
        <w:jc w:val="left"/>
        <w:rPr/>
      </w:pPr>
      <w:r>
        <w:rPr>
          <w:rFonts w:ascii="Times" w:hAnsi="Times"/>
          <w:sz w:val="24"/>
        </w:rPr>
        <w:t xml:space="preserve">        </w:t>
      </w:r>
      <w:r>
        <w:rPr>
          <w:rFonts w:ascii="Times" w:hAnsi="Times"/>
          <w:sz w:val="24"/>
        </w:rPr>
        <w:t>(1) In der Qualifikationsphase haben die Schülerinnen und Schüler durchgehend Unterricht mindestens in Deutsch, in einer Fremdsprache, die auch eine mit Eintritt in die gymnasiale Oberstufe begonnene und in der Unterrichtsgestaltung die Anforderungen eines Prüfungsfaches erfüllende Fremdsprache sein kann, in Gemeinschaftskunde, in Geschichte, in Mathematik, in einer Naturwissenschaft, in Religion und in der Regel in Sport zu belegen; § 8 bleibt unberührt. Der Unterricht in Kunst oder Musik ist mindestens in zwei Schulhalbjahren zu besuch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Gegen Ende der Einführungsphase wählen die volljährigen Schülerinnen und Schüler selbst, die minderjährigen Schülerinnen und Schüler im Einvernehmen mit den Eltern aus dem Angebot der Schule nach Begabung und Neigung zwei Leistungsfächer oder eine Leistungsfachkombination. Kommt ein Einvernehmen nicht zustande, so entscheiden die Eltern. Eines der beiden Leistungsfächer muß entweder Deutsch, eine Fremdsprache, Mathematik oder eine Naturwissenschaft sein. Ist Deutsch erstes Leistungsfach, muß sich unter den vier Fächern der Abiturprüfung Mathematik oder eine Fremdsprache befin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Die Leistungsbewertung in der gymnasialen Oberstufe erfolgt nach einem System mit 15 Punkten (§ 73). Die Ergebnisse aus vier Leistungskursen in jedem der beiden Leistungsfächer und 24 Grundkursen sowie der Abiturprüfung bilden die Grundlage für die Berechnung der Gesamtqualifikation im Abitur. Besondere Lernleistungen wie zum Beispiel Jahresarbeiten können in die Abiturprüfung eingebracht werden. Ein Kurs, der mit null Punkten bewertet worden ist, gilt als nicht besuch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35</w:t>
      </w:r>
    </w:p>
    <w:p>
      <w:pPr>
        <w:pStyle w:val="Normal"/>
        <w:bidi w:val="0"/>
        <w:spacing w:lineRule="auto" w:line="240"/>
        <w:jc w:val="left"/>
        <w:rPr/>
      </w:pPr>
      <w:r>
        <w:rPr>
          <w:rFonts w:ascii="Times" w:hAnsi="Times"/>
          <w:sz w:val="24"/>
        </w:rPr>
        <w:t>Berufliche Gymnasien</w:t>
      </w:r>
    </w:p>
    <w:p>
      <w:pPr>
        <w:pStyle w:val="Normal"/>
        <w:bidi w:val="0"/>
        <w:spacing w:lineRule="auto" w:line="240"/>
        <w:jc w:val="left"/>
        <w:rPr/>
      </w:pPr>
      <w:r>
        <w:rPr>
          <w:rFonts w:ascii="Times" w:hAnsi="Times"/>
          <w:sz w:val="24"/>
        </w:rPr>
        <w:t xml:space="preserve">        </w:t>
      </w:r>
      <w:r>
        <w:rPr>
          <w:rFonts w:ascii="Times" w:hAnsi="Times"/>
          <w:sz w:val="24"/>
        </w:rPr>
        <w:t>(1) Berufliche Gymnasien führen zur allgemeinen Hochschulreife. Sie werden durch berufliche Fachrichtungen geprägt, die sich in Wirtschaft, Technik, Ernährung und Hauswirtschaft sowie Agrarwirtschaft gliedern. In der Fachrichtung Technik können die Schwerpunkte Maschinenbau, Elektrotechnik, Bautechnik, Physik-, Chemie- und Biologietechnik sowie Datenverarbeitungstechnik angeboten werden. Berufliche Gymnasien vermitteln in der gewählten Fachrichtung Teile einer Berufsausbild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Für berufliche Gymnasien gelten die §§ 31 bis 34 entsprechend, soweit im folgenden nichts anderes geregelt is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An den beruflichen Gymnasien kann ein Teil der Verpflichtungen nach § 34 Abs. 1 durch Auflagen in den beruflichen Fachrichtungen und Schwerpunkten ersetzt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Zum sprachlich-literarisch-künstlerischen Aufgabenfeld gehören die Fächer Deutsch und die Fremdsprachen (Englisch, Französisch, Lateinisch). Die Fächer Musik und Kunst können angeboten werden. Im übrigen findet § 32 Abs. 2 Satz 2 entsprechend Anwend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5) Zum gesellschaftswissenschaftlichen Aufgabenfeld gehören die Fächer Gemeinschaftskunde, Geschichte, Wirtschaftslehre, insbesondere Betriebswirtschaftslehre, Wirtschaftslehre des Haushalts sowie des Landbaus und Religio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6) Zum mathematisch-naturwissenschaftlich-technischen Aufgabenfeld gehören die Fächer Mathematik, Physik, Biologie, Chemie, Technikwissenschaften, Technologie, Technisches Zeichnen, Rechnungswesen, Datenverarbeitung/Informatik, Ernährungslehre und Agrartechnik.</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7) Bei der Wahl der Grund- und Leistungskurse sind die Auflagen zu beachten, die für die berufliche Fachrichtung und den Schwerpunkt erforderlich sind. Von den nach § 34 Abs. 2 zu wählenden zwei Leistungsfächern muß das erste entweder Deutsch, eine Fremdsprache, Mathematik oder eine Naturwissenschaft sein. Ist Deutsch erstes Leistungsfach, so muß eines der vier Fächer der Abiturprüfung entweder Mathematik oder eine Fremdsprache sein. Das zweite Leistungsfach ist je nach Wahl der beruflichen Fachrichtung Wirtschaftslehre, Technikwissenschaft, Ernährungslehre oder Agrartechnik.</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36</w:t>
      </w:r>
    </w:p>
    <w:p>
      <w:pPr>
        <w:pStyle w:val="Normal"/>
        <w:bidi w:val="0"/>
        <w:spacing w:lineRule="auto" w:line="240"/>
        <w:jc w:val="left"/>
        <w:rPr/>
      </w:pPr>
      <w:r>
        <w:rPr>
          <w:rFonts w:ascii="Times" w:hAnsi="Times"/>
          <w:sz w:val="24"/>
        </w:rPr>
        <w:t>Doppeltqualifizierende Bildungsgänge</w:t>
      </w:r>
    </w:p>
    <w:p>
      <w:pPr>
        <w:pStyle w:val="Normal"/>
        <w:bidi w:val="0"/>
        <w:spacing w:lineRule="auto" w:line="240"/>
        <w:jc w:val="left"/>
        <w:rPr/>
      </w:pPr>
      <w:r>
        <w:rPr>
          <w:rFonts w:ascii="Times" w:hAnsi="Times"/>
          <w:sz w:val="24"/>
        </w:rPr>
        <w:t xml:space="preserve">        </w:t>
      </w:r>
      <w:r>
        <w:rPr>
          <w:rFonts w:ascii="Times" w:hAnsi="Times"/>
          <w:sz w:val="24"/>
        </w:rPr>
        <w:t>(1) Auf Antrag des Schulträgers können mit Zustimmung des Kultusministeriums an gymnasialen Oberstufen oder beruflichen Gymnasien oder in organisatorischer Verbindung mit ihnen Ausbildungsgänge eingerichtet werden, die berufliches und allgemeinbildendes Lernen verbinden und zur allgemeinen Hochschulreife führ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ie Bildungsgänge schließen mit zwei getrennten Prüfungen ab. Für den Erwerb der allgemeinen Hochschulreife kann ein Teil der Verpflichtungen nach § 34 Abs. 1 durch für den Ausbildungsgang charakteristische Auflagen ersetzt werden. Die berufliche Ausbildung schließt mit der Prüfung zum staatlich geprüften Assistenten oder zur staatlich geprüften Assistentin ab.</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37</w:t>
      </w:r>
    </w:p>
    <w:p>
      <w:pPr>
        <w:pStyle w:val="Normal"/>
        <w:bidi w:val="0"/>
        <w:spacing w:lineRule="auto" w:line="240"/>
        <w:jc w:val="left"/>
        <w:rPr/>
      </w:pPr>
      <w:r>
        <w:rPr>
          <w:rFonts w:ascii="Times" w:hAnsi="Times"/>
          <w:sz w:val="24"/>
        </w:rPr>
        <w:t>Fachoberschule</w:t>
      </w:r>
    </w:p>
    <w:p>
      <w:pPr>
        <w:pStyle w:val="Normal"/>
        <w:bidi w:val="0"/>
        <w:spacing w:lineRule="auto" w:line="240"/>
        <w:jc w:val="left"/>
        <w:rPr/>
      </w:pPr>
      <w:r>
        <w:rPr>
          <w:rFonts w:ascii="Times" w:hAnsi="Times"/>
          <w:sz w:val="24"/>
        </w:rPr>
        <w:t xml:space="preserve">        </w:t>
      </w:r>
      <w:r>
        <w:rPr>
          <w:rFonts w:ascii="Times" w:hAnsi="Times"/>
          <w:sz w:val="24"/>
        </w:rPr>
        <w:t>(1) Die Fachoberschule baut auf dem Mittleren Abschluß (§ 13 Abs. 4) auf und führt in verschiedenen fachlichen Schwerpunkten und Organisationsformen zur Fachhochschulreif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ie Fachoberschule umfaßt in der Regel die Jahrgangsstufen 11 und 12. In der Jahrgangsstufe 11 wird überwiegend fachpraktisch ausgebildet. Die fachpraktische Ausbildung wird in der Regel in Betrieben durchgeführt; sie kann ganz oder teilweise in der Schule durchgeführt werden. Der Besuch der Jahrgangsstufe 11 kann durch eine einschlägige Berufsausbildung oder eine mehrjährige, einschlägige berufliche Tätigkeit ersetzt werden. In der Jahrgangsstufe 12 wird in der Regel Vollzeitunterricht erteilt. Die Fachoberschule kann auch mit einer Berufsausbildung verbunden werden. Dabei schließt der Gesamtbildungsgang nach Inhalt und Umfang den Unterricht der Jahrgangsstufe 12 ein und endet mit einem zusammenhängenden Vollzeitunterricht von mindestens einem halben Schuljahr oder mit Unterricht in Teilzeitform von entsprechend längerer Dauer.</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Die Fachoberschule endet mit einer Prüfung, deren Bestehen zum Studium an einer Fachhochschule berechtig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38</w:t>
      </w:r>
    </w:p>
    <w:p>
      <w:pPr>
        <w:pStyle w:val="Normal"/>
        <w:bidi w:val="0"/>
        <w:spacing w:lineRule="auto" w:line="240"/>
        <w:jc w:val="left"/>
        <w:rPr/>
      </w:pPr>
      <w:r>
        <w:rPr>
          <w:rFonts w:ascii="Times" w:hAnsi="Times"/>
          <w:sz w:val="24"/>
        </w:rPr>
        <w:t>Nähere Ausgestaltung der</w:t>
      </w:r>
    </w:p>
    <w:p>
      <w:pPr>
        <w:pStyle w:val="Normal"/>
        <w:bidi w:val="0"/>
        <w:spacing w:lineRule="auto" w:line="240"/>
        <w:jc w:val="left"/>
        <w:rPr/>
      </w:pPr>
      <w:r>
        <w:rPr>
          <w:rFonts w:ascii="Times" w:hAnsi="Times"/>
          <w:sz w:val="24"/>
        </w:rPr>
        <w:t>studienqualifizierenden Bildungsgänge</w:t>
      </w:r>
    </w:p>
    <w:p>
      <w:pPr>
        <w:pStyle w:val="Normal"/>
        <w:bidi w:val="0"/>
        <w:spacing w:lineRule="auto" w:line="240"/>
        <w:jc w:val="left"/>
        <w:rPr/>
      </w:pPr>
      <w:r>
        <w:rPr>
          <w:rFonts w:ascii="Times" w:hAnsi="Times"/>
          <w:sz w:val="24"/>
        </w:rPr>
        <w:t>der Oberstufe (Sekundarstufe II)</w:t>
      </w:r>
    </w:p>
    <w:p>
      <w:pPr>
        <w:pStyle w:val="Normal"/>
        <w:bidi w:val="0"/>
        <w:spacing w:lineRule="auto" w:line="240"/>
        <w:jc w:val="left"/>
        <w:rPr/>
      </w:pPr>
      <w:r>
        <w:rPr>
          <w:rFonts w:ascii="Times" w:hAnsi="Times"/>
          <w:sz w:val="24"/>
        </w:rPr>
        <w:t xml:space="preserve">        </w:t>
      </w:r>
      <w:r>
        <w:rPr>
          <w:rFonts w:ascii="Times" w:hAnsi="Times"/>
          <w:sz w:val="24"/>
        </w:rPr>
        <w:t>(1) Die nähere Ausgestaltung der studienqualifizierenden Bildungsgänge in der Oberstufe (Sekundarstufe II) erfolgt durch Rechtsverordnung. Dabei ist zu gewährleisten, daß die Abiturprüfung auch in den anderen Ländern der Bundesrepublik Deutschland zur Aufnahme eines Hochschulstudiums in den jeweiligen Studiengängen berechtig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Insbesondere sind nähere Regelungen zu erlassen über</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1.    die Ausgestaltung der Einführungsphas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ie Zulassung zur Qualifikationsphas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Art und Umfang der verbindlichen Kurse und Fächer, ihre Folge und Beziehung zueinander sowie die bei der Einrichtung und Wahl der Grund- und Leistungskurse einzuhaltenden Bedingun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inhaltliche und organisatorische Rahmenbedingungen der Grund- und Leistungskurs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5.    die Zulassung weiterer Unterrichtsfächer als Grundkurs- und Leistungsfächer,</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6.    Art und Zahl der Leistungsnachweis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7.    die Berechnung der Gesamtqualifikatio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8.    den Zugang zu den doppeltqualifizierenden Bildungsgängen und ihre Ausgestalt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9.    die Schwerpunkte der Fachoberschul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0.    den Erwerb der Fachhochschulreife in den studienqualifizierenden Bildungsgängen nach § 29 Nr. 1 bis 3.</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Fünfter Abschnitt</w:t>
      </w:r>
    </w:p>
    <w:p>
      <w:pPr>
        <w:pStyle w:val="Normal"/>
        <w:bidi w:val="0"/>
        <w:spacing w:lineRule="auto" w:line="240"/>
        <w:jc w:val="left"/>
        <w:rPr/>
      </w:pPr>
      <w:r>
        <w:rPr>
          <w:rFonts w:ascii="Times" w:hAnsi="Times"/>
          <w:sz w:val="24"/>
        </w:rPr>
        <w:t>Berufsqualifizierende Bildungsgänge</w:t>
      </w:r>
    </w:p>
    <w:p>
      <w:pPr>
        <w:pStyle w:val="Normal"/>
        <w:bidi w:val="0"/>
        <w:spacing w:lineRule="auto" w:line="240"/>
        <w:jc w:val="left"/>
        <w:rPr/>
      </w:pPr>
      <w:r>
        <w:rPr>
          <w:rFonts w:ascii="Times" w:hAnsi="Times"/>
          <w:sz w:val="24"/>
        </w:rPr>
        <w:t>der Oberstufe (Sekundarstufe II)</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39</w:t>
      </w:r>
    </w:p>
    <w:p>
      <w:pPr>
        <w:pStyle w:val="Normal"/>
        <w:bidi w:val="0"/>
        <w:spacing w:lineRule="auto" w:line="240"/>
        <w:jc w:val="left"/>
        <w:rPr/>
      </w:pPr>
      <w:r>
        <w:rPr>
          <w:rFonts w:ascii="Times" w:hAnsi="Times"/>
          <w:sz w:val="24"/>
        </w:rPr>
        <w:t>Berufsschule</w:t>
      </w:r>
    </w:p>
    <w:p>
      <w:pPr>
        <w:pStyle w:val="Normal"/>
        <w:bidi w:val="0"/>
        <w:spacing w:lineRule="auto" w:line="240"/>
        <w:jc w:val="left"/>
        <w:rPr/>
      </w:pPr>
      <w:r>
        <w:rPr>
          <w:rFonts w:ascii="Times" w:hAnsi="Times"/>
          <w:sz w:val="24"/>
        </w:rPr>
        <w:t xml:space="preserve">        </w:t>
      </w:r>
      <w:r>
        <w:rPr>
          <w:rFonts w:ascii="Times" w:hAnsi="Times"/>
          <w:sz w:val="24"/>
        </w:rPr>
        <w:t>(1) Die Berufsschule vermittelt fachliche Kenntnisse und Fähigkeiten und erweitert die allgemeine Bildung. Sie trägt zur Erfüllung der Aufgaben im Beruf und zur Mitgestaltung der Arbeitswelt und Gesellschaft in wirtschaftlicher, technischer, sozialer und ökologischer Verantwortung bei.</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Berufsschule und Ausbildungsbetrieb erfüllen für Schülerinnen und Schüler, die in einem Berufsausbildungsverhältnis stehen (duale Berufsausbildung), einen gemeinsamen Bildungsauftrag. Die Berufsschule und der Ausbildungsbetrieb sind dabei jeweils eigenständige Lernorte und gleichberechtigte Partner. Die Erfüllung des Bildungsauftrags setzt eine enge Zusammenarbeit und Abstimmung beider Partner in inhaltlichen und organisatorischen Fragen vorau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Die Berufsschule gliedert sich in die Grundstufe und die darauf aufbauende Fachstufe. Die Grundstufe ist das erste Jahr der Berufsschule. Sie kann in Ausbildungsberufen, die einem Berufsfeld zugeordnet sind, als Berufsgrundbildungsjahr in vollzeitschulischer Form oder als Berufsgrundbildungsjahr in kooperativer Form geführt werden. Der Unterricht in vollzeitschulischer Form in der Grundstufe umfaßt auch die fachpraktische Ausbildung. Der Unterricht wird in der Regel in Fachklassen eines Ausbildungsberufs oder für Berufe mit überwiegend fachlich gleichen Ausbildungsinhalten erteilt. Im Berufsgrundbildungsjahr umfassen die Fachklassen ein Berufsfeld oder Teile eines Berufsfelde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Der Unterricht in der Berufsschule wird in der Regel als Teilzeitunterricht erteilt. Er kann auch in Teilabschnitten zusammengefaßt als Blockunterricht erteilt werden. Der Unterricht beträgt bezogen auf ein Schuljahr von 40 Wochen in der Regel 12 Stunden in der Woche. Die Festlegung des Unterrichts regelt die Berufsschule in eigener Verantwortung nach pädagogischen Gesichtspunkten und ihren unterrichtsorganisatorischen Möglichkeiten; dabei sind die betrieblichen Ausbildungsbelange zu berücksichtigen. Sofern nach § 143 Abs. 5 Gebietsfachklassen durch Rechtsverordnung gebildet werden, entscheidet das Kultusministerium nach Anhörung der Schule über die Zusammenfassung des Unterrichts zu Blockunterrich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5) In der dualen Berufsausbildung führt die Berufsschule zum schulischen Teil eines berufsqualifizierenden Abschlusses. In der Berufsschule kann der Hauptschulabschluß (§ 13 Abs. 3) oder der Mittlere Abschluß (§ 13 Abs. 4) nachträglich erworben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6) Bestandteil der Berufsschule sind besondere Bildungsgänge für Jugendliche ohne Berufsausbildungsverhältnis, mit sonderpädagogischem Förderbedarf oder ohne Hauptschulabschluß, die auf eine Berufsausbildung oder eine Berufstätigkeit vorbereiten oder zu einem nachträglich zu erwerbenden Schulabschluß führen. Neue Lern- und Unterrichtsformen sollen für diese Gruppe der Schülerinnen und Schüler erprobt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40</w:t>
      </w:r>
    </w:p>
    <w:p>
      <w:pPr>
        <w:pStyle w:val="Normal"/>
        <w:bidi w:val="0"/>
        <w:spacing w:lineRule="auto" w:line="240"/>
        <w:jc w:val="left"/>
        <w:rPr/>
      </w:pPr>
      <w:r>
        <w:rPr>
          <w:rFonts w:ascii="Times" w:hAnsi="Times"/>
          <w:sz w:val="24"/>
        </w:rPr>
        <w:t>Berufsaufbauschule</w:t>
      </w:r>
    </w:p>
    <w:p>
      <w:pPr>
        <w:pStyle w:val="Normal"/>
        <w:bidi w:val="0"/>
        <w:spacing w:lineRule="auto" w:line="240"/>
        <w:jc w:val="left"/>
        <w:rPr/>
      </w:pPr>
      <w:r>
        <w:rPr>
          <w:rFonts w:ascii="Times" w:hAnsi="Times"/>
          <w:sz w:val="24"/>
        </w:rPr>
        <w:t xml:space="preserve">        </w:t>
      </w:r>
      <w:r>
        <w:rPr>
          <w:rFonts w:ascii="Times" w:hAnsi="Times"/>
          <w:sz w:val="24"/>
        </w:rPr>
        <w:t>(1) Die Berufsaufbauschule vermittelt während oder nach der Berufsausbildung auf der Grundlage und in Verbindung mit beruflichen Qualifikationen eine allgemeine Bildung, die die Schülerinnen und Schüler befähigt, ihren Bildungsweg in berufs- und studienqualifizierenden Bildungsgängen fortzusetz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Während einer Berufsausbildung wird Teilzeitunterricht erteilt, nach einer Berufsausbildung Vollzeitunterricht. In Vollzeitform dauert der Besuch der Berufsaufbauschule mindestens ein Schuljahr. Teilzeit- und Vollzeitform sollen sich in der Gesamtstundenzahl des Bildungsgangs entsprech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Die Berufsaufbauschule schließt mit einer Prüfung ab und führt zu einem dem Mittleren Abschluß (§ 13 Abs. 4) gleichwertigen Abschluß.</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41</w:t>
      </w:r>
    </w:p>
    <w:p>
      <w:pPr>
        <w:pStyle w:val="Normal"/>
        <w:bidi w:val="0"/>
        <w:spacing w:lineRule="auto" w:line="240"/>
        <w:jc w:val="left"/>
        <w:rPr/>
      </w:pPr>
      <w:r>
        <w:rPr>
          <w:rFonts w:ascii="Times" w:hAnsi="Times"/>
          <w:sz w:val="24"/>
        </w:rPr>
        <w:t>Berufsfachschule</w:t>
      </w:r>
    </w:p>
    <w:p>
      <w:pPr>
        <w:pStyle w:val="Normal"/>
        <w:bidi w:val="0"/>
        <w:spacing w:lineRule="auto" w:line="240"/>
        <w:jc w:val="left"/>
        <w:rPr/>
      </w:pPr>
      <w:r>
        <w:rPr>
          <w:rFonts w:ascii="Times" w:hAnsi="Times"/>
          <w:sz w:val="24"/>
        </w:rPr>
        <w:t xml:space="preserve">        </w:t>
      </w:r>
      <w:r>
        <w:rPr>
          <w:rFonts w:ascii="Times" w:hAnsi="Times"/>
          <w:sz w:val="24"/>
        </w:rPr>
        <w:t>(1) Berufsfachschulen sind Schulen mit Vollzeitunterricht von mindestens einjähriger Dauer, für deren Besuch weder eine Berufsausbildung noch eine berufliche Tätigkeit vorausgesetzt wird. Sie vermitteln berufliche und allgemeine Kenntnisse, Fähigkeiten und Fertigkeiten und bereiten auf die Fachbildung in einem Ausbildungsberuf vor oder führen unmittelbar zu einem Berufsabschluß. Berufsfachschulen können zu einem dem Mittleren Abschluß (§ 13 Abs. 4) gleichwertigen Abschluß führen oder beim Eintritt einen Mittleren Abschluß voraussetz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Zweijährige Berufsfachschulen vermitteln eine berufliche Grundbildung und führen zu einem dem Mittleren Abschluß (§ 13 Abs. 4) gleichwertigen Abschluß. Sie setzen den Hauptschulabschluß (§ 13 Abs. 3) voraus. Das erste Ausbildungsjahr kann als Berufsgrundbildungsjahr in vollzeitschulischer Form durchgeführt werden. Der erfolgreiche Besuch der zweijährigen Berufsfachschule wird nach Maßgabe der auf der Grundlage des Berufsbildungsgesetzes erlassenen Rechtsverordnungen als erstes Jahr der Berufsausbildung in bestimmten Ausbildungsberufen angerechnet.</w:t>
      </w:r>
    </w:p>
    <w:p>
      <w:pPr>
        <w:pStyle w:val="Normal"/>
        <w:bidi w:val="0"/>
        <w:jc w:val="left"/>
        <w:rPr>
          <w:rFonts w:ascii="Times" w:hAnsi="Times"/>
          <w:sz w:val="24"/>
        </w:rPr>
      </w:pPr>
      <w:r>
        <w:rPr>
          <w:rFonts w:ascii="Times" w:hAnsi="Times"/>
          <w:sz w:val="24"/>
        </w:rPr>
      </w:r>
    </w:p>
    <w:p>
      <w:pPr>
        <w:pStyle w:val="Normal"/>
        <w:widowControl w:val="false"/>
        <w:bidi w:val="0"/>
        <w:jc w:val="left"/>
        <w:rPr/>
      </w:pPr>
      <w:r>
        <w:rPr>
          <w:rFonts w:ascii="Times" w:hAnsi="Times"/>
          <w:sz w:val="24"/>
        </w:rPr>
        <w:t xml:space="preserve">        </w:t>
      </w:r>
      <w:r>
        <w:rPr>
          <w:rFonts w:ascii="Times" w:hAnsi="Times"/>
          <w:sz w:val="24"/>
        </w:rPr>
        <w:t>(3) Einjährige Berufsfachschulen vermitteln berufliche und allgemeine Kenntnisse, Fähigkeiten und Fertigkeiten in Vorbereitung auf bestimmte Ausbildungsberufe. Sie setzen einen Mittleren Abschluß (§ 13 Abs. 4) voraus. Abs. 2 Satz 4 gilt entsprechen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Zweijährige Berufsfachschulen, die zu einem schulischen Berufsabschluß führen, setzen einen Mittleren Abschluß (§ 13 Abs. 4) voraus. Sie vermitteln die Kenntnisse, Fähigkeiten und Fertigkeiten, die für die erfolgreiche Ausübung des gewählten Berufes erforderlich sind. Sie schließen mit einer Prüfung ab.</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5) Mehrjährige Berufsfachschulen gliedern sich in die Grundstufe und die Fachstufe und führen zu einem Berufsabschluß, der nach Verordnungen auf Grund des § 43 des Berufsbildungsgesetzes oder des § 40 der Handwerksordnung der Abschlußprüfung im Ausbildungsberuf gleichgestellt ist oder zur Zulassung zur Abschlußprüfung nach § 40 Abs. 3 des Berufsbildungsgesetzes oder § 37 Abs. 3 der Handwerksordnung berechtig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42</w:t>
      </w:r>
    </w:p>
    <w:p>
      <w:pPr>
        <w:pStyle w:val="Normal"/>
        <w:bidi w:val="0"/>
        <w:spacing w:lineRule="auto" w:line="240"/>
        <w:jc w:val="left"/>
        <w:rPr/>
      </w:pPr>
      <w:r>
        <w:rPr>
          <w:rFonts w:ascii="Times" w:hAnsi="Times"/>
          <w:sz w:val="24"/>
        </w:rPr>
        <w:t>Fachschule</w:t>
      </w:r>
    </w:p>
    <w:p>
      <w:pPr>
        <w:pStyle w:val="Normal"/>
        <w:bidi w:val="0"/>
        <w:spacing w:lineRule="auto" w:line="240"/>
        <w:jc w:val="left"/>
        <w:rPr/>
      </w:pPr>
      <w:r>
        <w:rPr>
          <w:rFonts w:ascii="Times" w:hAnsi="Times"/>
          <w:sz w:val="24"/>
        </w:rPr>
        <w:t xml:space="preserve">        </w:t>
      </w:r>
      <w:r>
        <w:rPr>
          <w:rFonts w:ascii="Times" w:hAnsi="Times"/>
          <w:sz w:val="24"/>
        </w:rPr>
        <w:t>(1) Die Fachschule vermittelt aufbauend auf einer beruflichen Erstqualifikation eine vertiefte berufliche Fachbildung und erweitert die allgemeine Bild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Es wird Vollzeit- oder Teilzeitunterricht erteilt. Der Besuch der Fachschule dauert in Vollzeitform in der Regel zwei Schuljahre, mindestens jedoch ein Schuljahr. Teilzeit- und Vollzeitform sollen sich in der Gesamtstundenzahl des Bildungsgangs entsprech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Der Besuch der Fachschule setzt eine abgeschlossene Berufsausbildung oder eine in der Regel entsprechende praktische Berufstätigkeit sowie in der Regel eine zusätzliche Berufsausübung voraus. Der Besuch der Fachschule für Sozialpädaqogik setzt einen Mittleren Abschluß (§ 13 Abs. 4) und eine abgeschlossene Berufsausbildung oder eine dem Ausbildungsziel dienende berufliche Ausbildung oder mindestens zweijährige praktische Tätigkeit voraus. Der Besuch der Fachschule für Heilpädagogik setzt einen Mittleren Abschluß (§ 13 Abs. 4) und in der Regel den Abschluß der Fachschule für Sozialpädagogik voraus. Die Fachschule führt zu einer Prüfung, mit der ein schulischer Berufsabschluß erworben wir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Je nach Art des Bildungsganges können Studierende, die mit dem Hauptschulabschluß (§ 13 Abs. 3) in die Fachschule eintreten, einen dem Mittleren Abschluß (§ 13 Abs. 4) gleichzustellenden Abschluß erwerb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43</w:t>
      </w:r>
    </w:p>
    <w:p>
      <w:pPr>
        <w:pStyle w:val="Normal"/>
        <w:bidi w:val="0"/>
        <w:spacing w:lineRule="auto" w:line="240"/>
        <w:jc w:val="left"/>
        <w:rPr/>
      </w:pPr>
      <w:r>
        <w:rPr>
          <w:rFonts w:ascii="Times" w:hAnsi="Times"/>
          <w:sz w:val="24"/>
        </w:rPr>
        <w:t>Zusammenfassung</w:t>
      </w:r>
    </w:p>
    <w:p>
      <w:pPr>
        <w:pStyle w:val="Normal"/>
        <w:bidi w:val="0"/>
        <w:spacing w:lineRule="auto" w:line="240"/>
        <w:jc w:val="left"/>
        <w:rPr/>
      </w:pPr>
      <w:r>
        <w:rPr>
          <w:rFonts w:ascii="Times" w:hAnsi="Times"/>
          <w:sz w:val="24"/>
        </w:rPr>
        <w:t>zu beruflichen Schulen</w:t>
      </w:r>
    </w:p>
    <w:p>
      <w:pPr>
        <w:pStyle w:val="Normal"/>
        <w:bidi w:val="0"/>
        <w:spacing w:lineRule="auto" w:line="240"/>
        <w:jc w:val="left"/>
        <w:rPr/>
      </w:pPr>
      <w:r>
        <w:rPr>
          <w:rFonts w:ascii="Times" w:hAnsi="Times"/>
          <w:sz w:val="24"/>
        </w:rPr>
        <w:t xml:space="preserve">        </w:t>
      </w:r>
      <w:r>
        <w:rPr>
          <w:rFonts w:ascii="Times" w:hAnsi="Times"/>
          <w:sz w:val="24"/>
        </w:rPr>
        <w:t>(1) Berufsaufbauschulen, Berufsfachschulen, Fachschulen, Fachoberschulen und berufliche Gymnasien sind in der Regel organisatorisch mit Berufsschulen zu verbinden und zu beruflichen Schulen zusammenzufass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er Schulträger beschließt nach Maßgabe der §§ 144 bis 146, welche Berufsfelder, Berufsgruppen oder Ausbildungsberufe in den beruflichen Schulen jeweils erfaßt und welche Bildungsgänge angeboten werden. Die Schulkonferenz entscheidet im Rahmen der personellen, räumlichen und sächlichen Möglichkeiten der Schule und dem Bedarf entsprechend, welche Fachrichtungen und Schwerpunkte der einzelnen Bildungsgänge eingerichtet werden. Sie trifft ihre Entscheidung auf der Grundlage einer Entwicklungskonzeption der Gesamtkonferenz mit Zustimmung des Schulträgers und des Staatlichen Schulamtes, bei Fachschulen mit Zustimmung des Kultusministeriums im Einvernehmen mit dem zuständigen Fachministerium.</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44</w:t>
      </w:r>
    </w:p>
    <w:p>
      <w:pPr>
        <w:pStyle w:val="Normal"/>
        <w:bidi w:val="0"/>
        <w:spacing w:lineRule="auto" w:line="240"/>
        <w:jc w:val="left"/>
        <w:rPr/>
      </w:pPr>
      <w:r>
        <w:rPr>
          <w:rFonts w:ascii="Times" w:hAnsi="Times"/>
          <w:sz w:val="24"/>
        </w:rPr>
        <w:t>Nähere Ausgestaltung der berufs-</w:t>
      </w:r>
    </w:p>
    <w:p>
      <w:pPr>
        <w:pStyle w:val="Normal"/>
        <w:bidi w:val="0"/>
        <w:spacing w:lineRule="auto" w:line="240"/>
        <w:jc w:val="left"/>
        <w:rPr/>
      </w:pPr>
      <w:r>
        <w:rPr>
          <w:rFonts w:ascii="Times" w:hAnsi="Times"/>
          <w:sz w:val="24"/>
        </w:rPr>
        <w:t>qualifizierenden Bildungsgänge</w:t>
      </w:r>
    </w:p>
    <w:p>
      <w:pPr>
        <w:pStyle w:val="Normal"/>
        <w:bidi w:val="0"/>
        <w:spacing w:lineRule="auto" w:line="240"/>
        <w:jc w:val="left"/>
        <w:rPr/>
      </w:pPr>
      <w:r>
        <w:rPr>
          <w:rFonts w:ascii="Times" w:hAnsi="Times"/>
          <w:sz w:val="24"/>
        </w:rPr>
        <w:t xml:space="preserve">        </w:t>
      </w:r>
      <w:r>
        <w:rPr>
          <w:rFonts w:ascii="Times" w:hAnsi="Times"/>
          <w:sz w:val="24"/>
        </w:rPr>
        <w:t>Die nähere Ausgestaltung der Bildungsgänge und Formen der berufsqualifizierenden Schulen erfolgt durch Rechtsverordnung; dabei sind insbesonder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        die Fachrichtungen und Schwerpunkte der Berufsaufbau-, Berufsfach- und Fachschulen festzule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2.        die Mindestleistungen und Zusatzqualifikationen zum Erwerb des Mittleren Abschlusses und der Fachhochschulreife in den berufsqualifizierenden Schulen zu bestimm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3.        der Zugang zu den besonderen Bildungsgängen nach § 39 Abs. 6 und ihre jeweilige Aufgabe und Dauer zu regel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4.        das Verfahren der Prüfungen und die Abschlüsse zu regel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5.        der Rahmen für die Organisation des Unterrichts in der Berufsschule (§ 39 Abs. 4) zu bestimm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Sechster Abschnitt</w:t>
      </w:r>
    </w:p>
    <w:p>
      <w:pPr>
        <w:pStyle w:val="Normal"/>
        <w:bidi w:val="0"/>
        <w:spacing w:lineRule="auto" w:line="240"/>
        <w:jc w:val="left"/>
        <w:rPr/>
      </w:pPr>
      <w:r>
        <w:rPr>
          <w:rFonts w:ascii="Times" w:hAnsi="Times"/>
          <w:sz w:val="24"/>
        </w:rPr>
        <w:t>Schulen für Erwachsen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45</w:t>
      </w:r>
    </w:p>
    <w:p>
      <w:pPr>
        <w:pStyle w:val="Normal"/>
        <w:bidi w:val="0"/>
        <w:spacing w:lineRule="auto" w:line="240"/>
        <w:jc w:val="left"/>
        <w:rPr/>
      </w:pPr>
      <w:r>
        <w:rPr>
          <w:rFonts w:ascii="Times" w:hAnsi="Times"/>
          <w:sz w:val="24"/>
        </w:rPr>
        <w:t>Abendhauptschule und</w:t>
      </w:r>
    </w:p>
    <w:p>
      <w:pPr>
        <w:pStyle w:val="Normal"/>
        <w:bidi w:val="0"/>
        <w:spacing w:lineRule="auto" w:line="240"/>
        <w:jc w:val="left"/>
        <w:rPr/>
      </w:pPr>
      <w:r>
        <w:rPr>
          <w:rFonts w:ascii="Times" w:hAnsi="Times"/>
          <w:sz w:val="24"/>
        </w:rPr>
        <w:t>Abendrealschule</w:t>
      </w:r>
    </w:p>
    <w:p>
      <w:pPr>
        <w:pStyle w:val="Normal"/>
        <w:bidi w:val="0"/>
        <w:spacing w:lineRule="auto" w:line="240"/>
        <w:jc w:val="left"/>
        <w:rPr/>
      </w:pPr>
      <w:r>
        <w:rPr>
          <w:rFonts w:ascii="Times" w:hAnsi="Times"/>
          <w:sz w:val="24"/>
        </w:rPr>
        <w:t xml:space="preserve">        </w:t>
      </w:r>
      <w:r>
        <w:rPr>
          <w:rFonts w:ascii="Times" w:hAnsi="Times"/>
          <w:sz w:val="24"/>
        </w:rPr>
        <w:t>(1) Die Abendhauptschule ermöglicht in einem einjährigen Ausbildungsgang den nachträglichen Erwerb des Hauptschulabschlusses (§ 13 Abs. 3).</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ie Abendrealschule ermöglicht in einem zweijährigen Ausbildungsgang den nachträglichen Erwerb des Mittleren Abschlusses (§ 13 Abs. 4).</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In die Abendhauptschule oder Abendrealschule können Bewerberinnen und Bewerber aufgenommen werden, die ihre Vollzeitschulpflicht erfüllt haben und weder eine allgemeinbildende noch eine berufliche Vollzeitschule besuch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46</w:t>
      </w:r>
    </w:p>
    <w:p>
      <w:pPr>
        <w:pStyle w:val="Normal"/>
        <w:bidi w:val="0"/>
        <w:spacing w:lineRule="auto" w:line="240"/>
        <w:jc w:val="left"/>
        <w:rPr/>
      </w:pPr>
      <w:r>
        <w:rPr>
          <w:rFonts w:ascii="Times" w:hAnsi="Times"/>
          <w:sz w:val="24"/>
        </w:rPr>
        <w:t>Abendgymnasium und Hessenkolleg</w:t>
      </w:r>
    </w:p>
    <w:p>
      <w:pPr>
        <w:pStyle w:val="Normal"/>
        <w:bidi w:val="0"/>
        <w:spacing w:lineRule="auto" w:line="240"/>
        <w:jc w:val="left"/>
        <w:rPr/>
      </w:pPr>
      <w:r>
        <w:rPr>
          <w:rFonts w:ascii="Times" w:hAnsi="Times"/>
          <w:sz w:val="24"/>
        </w:rPr>
        <w:t xml:space="preserve">        </w:t>
      </w:r>
      <w:r>
        <w:rPr>
          <w:rFonts w:ascii="Times" w:hAnsi="Times"/>
          <w:sz w:val="24"/>
        </w:rPr>
        <w:t>(1) Abendgymnasien und Hessenkollegs bieten einen eigenständigen Weg zum Erwerb der allgemeinen Hochschulreife, die zum Übergang in den Hochschulbereich berechtigt. Ihr Besuch dauert in der Regel drei Jahre, beim Besuch eines Vorkurses in der Regel bis zu vier Jahr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ie Studierenden werden im Anschluß an eine Einführungsphase, die in der Regel ein Schuljahr dauert, in einem Kurssystem unterrichtet, das die Kombination von Grund- und Leistungskursen ermöglicht. Die Regelungen des Vierten Abschnittes gelten sinngemäß. Bei der Vermittlung einer auf den verschiedenen Aufgabenfeldern aufbauenden Grundbildung ist die Berufs- und Sozialerfahrung der Studierenden einzubeziehen, über die diese auf Grund ihrer mehrjährigen Berufstätigkeit verfügen. Die Auflagen nach § 34 Abs. 1 können den besonderen Bedingungen des Bildungsganges entsprechend verändert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In Abendgymnasium und Hessenkolleg können Studierende aufgenommen werden, die bei Eintritt in die Einführungsphase mindestens 19 Jahre alt sind und eine Berufsausbildung abgeschlossen haben oder eine mindestens dreijährige Berufstätigkeit nachweisen können. Die Führung eines Familienhaushalts ist der Berufstätigkeit gleichgestellt. Die Aufnahme in das Abendgymnasium und das Hessenkolleg setzt den Hauptschulabschluß (§ 13 Abs. 3) vorau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Studierende des Abendgymnasiums müssen mit Ausnahme der letzten drei Schulhalbjahre berufstätig sein. Studierende des Hessenkollegs dürfen keine berufliche Tätigkeit ausüb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47</w:t>
      </w:r>
    </w:p>
    <w:p>
      <w:pPr>
        <w:pStyle w:val="Normal"/>
        <w:bidi w:val="0"/>
        <w:spacing w:lineRule="auto" w:line="240"/>
        <w:jc w:val="left"/>
        <w:rPr/>
      </w:pPr>
      <w:r>
        <w:rPr>
          <w:rFonts w:ascii="Times" w:hAnsi="Times"/>
          <w:sz w:val="24"/>
        </w:rPr>
        <w:t>Nähere Ausgestaltung der Schulen</w:t>
      </w:r>
    </w:p>
    <w:p>
      <w:pPr>
        <w:pStyle w:val="Normal"/>
        <w:bidi w:val="0"/>
        <w:spacing w:lineRule="auto" w:line="240"/>
        <w:jc w:val="left"/>
        <w:rPr/>
      </w:pPr>
      <w:r>
        <w:rPr>
          <w:rFonts w:ascii="Times" w:hAnsi="Times"/>
          <w:sz w:val="24"/>
        </w:rPr>
        <w:t>für Erwachsene</w:t>
      </w:r>
    </w:p>
    <w:p>
      <w:pPr>
        <w:pStyle w:val="Normal"/>
        <w:bidi w:val="0"/>
        <w:spacing w:lineRule="auto" w:line="240"/>
        <w:jc w:val="left"/>
        <w:rPr/>
      </w:pPr>
      <w:r>
        <w:rPr>
          <w:rFonts w:ascii="Times" w:hAnsi="Times"/>
          <w:sz w:val="24"/>
        </w:rPr>
        <w:t xml:space="preserve">        </w:t>
      </w:r>
      <w:r>
        <w:rPr>
          <w:rFonts w:ascii="Times" w:hAnsi="Times"/>
          <w:sz w:val="24"/>
        </w:rPr>
        <w:t>Die nähere inhaltliche und organisatorische Ausgestaltung der Abendhauptschulen, der Abendrealschulen, der Abendgymnasien und der Hessenkollegs erfolgt durch Rechtsverordnung; dabei sind die besonderen pädagogischen Bedingungen der Schulen für Erwachsene zu berücksichti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48</w:t>
      </w:r>
    </w:p>
    <w:p>
      <w:pPr>
        <w:pStyle w:val="Normal"/>
        <w:bidi w:val="0"/>
        <w:spacing w:lineRule="auto" w:line="240"/>
        <w:jc w:val="left"/>
        <w:rPr/>
      </w:pPr>
      <w:r>
        <w:rPr>
          <w:rFonts w:ascii="Times" w:hAnsi="Times"/>
          <w:sz w:val="24"/>
        </w:rPr>
        <w:t>Erwerb der allgemeinen Hochschulreife für besonders befähigte Berufstätige</w:t>
      </w:r>
    </w:p>
    <w:p>
      <w:pPr>
        <w:pStyle w:val="Normal"/>
        <w:bidi w:val="0"/>
        <w:spacing w:lineRule="auto" w:line="240"/>
        <w:jc w:val="left"/>
        <w:rPr/>
      </w:pPr>
      <w:r>
        <w:rPr>
          <w:rFonts w:ascii="Times" w:hAnsi="Times"/>
          <w:sz w:val="24"/>
        </w:rPr>
        <w:t xml:space="preserve">        </w:t>
      </w:r>
      <w:r>
        <w:rPr>
          <w:rFonts w:ascii="Times" w:hAnsi="Times"/>
          <w:sz w:val="24"/>
        </w:rPr>
        <w:t>Besonders befähigte Berufstätige, die nach längerer Berufstätigkeit für ein Studium bedeutsame Kenntnisse und Fähigkeiten erworben haben und denen ein schulischer Bildungsgang oder die Teilnahme an der Abiturprüfung für Nichtschülerinnen und -schüler nicht zugemutet werden kann, können die allgemeine Hochschulreife durch eine besondere Prüfung erwerben. Die Teilnahme an dieser Prüfung kann von einer Altersbegrenzung und einer Mindestzeit für den Aufenthalt in Hessen zur Vorbereitung auf sie abhängig gemacht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Siebter Abschnitt</w:t>
      </w:r>
    </w:p>
    <w:p>
      <w:pPr>
        <w:pStyle w:val="Normal"/>
        <w:bidi w:val="0"/>
        <w:spacing w:lineRule="auto" w:line="240"/>
        <w:jc w:val="left"/>
        <w:rPr/>
      </w:pPr>
      <w:r>
        <w:rPr>
          <w:rFonts w:ascii="Times" w:hAnsi="Times"/>
          <w:sz w:val="24"/>
        </w:rPr>
        <w:t>Sonderpädagogische Förder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49</w:t>
      </w:r>
    </w:p>
    <w:p>
      <w:pPr>
        <w:pStyle w:val="Normal"/>
        <w:bidi w:val="0"/>
        <w:spacing w:lineRule="auto" w:line="240"/>
        <w:jc w:val="left"/>
        <w:rPr/>
      </w:pPr>
      <w:r>
        <w:rPr>
          <w:rFonts w:ascii="Times" w:hAnsi="Times"/>
          <w:sz w:val="24"/>
        </w:rPr>
        <w:t>Anspruch auf sonderpädagogische</w:t>
      </w:r>
    </w:p>
    <w:p>
      <w:pPr>
        <w:pStyle w:val="Normal"/>
        <w:bidi w:val="0"/>
        <w:spacing w:lineRule="auto" w:line="240"/>
        <w:jc w:val="left"/>
        <w:rPr/>
      </w:pPr>
      <w:r>
        <w:rPr>
          <w:rFonts w:ascii="Times" w:hAnsi="Times"/>
          <w:sz w:val="24"/>
        </w:rPr>
        <w:t>Förderung</w:t>
      </w:r>
    </w:p>
    <w:p>
      <w:pPr>
        <w:pStyle w:val="Normal"/>
        <w:bidi w:val="0"/>
        <w:spacing w:lineRule="auto" w:line="240"/>
        <w:jc w:val="left"/>
        <w:rPr/>
      </w:pPr>
      <w:r>
        <w:rPr>
          <w:rFonts w:ascii="Times" w:hAnsi="Times"/>
          <w:sz w:val="24"/>
        </w:rPr>
        <w:t xml:space="preserve">        </w:t>
      </w:r>
      <w:r>
        <w:rPr>
          <w:rFonts w:ascii="Times" w:hAnsi="Times"/>
          <w:sz w:val="24"/>
        </w:rPr>
        <w:t>(1) Kinder und Jugendliche, die zur Gewährleistung ihrer körperlichen, sozialen und emotionalen sowie kognitiven Entwicklung in der Schule sonderpädagogischer Hilfen bedürfen, haben einen Anspruch auf sonderpädagogische Förder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en sich aus diesem Anspruch ergebenden sonderpädagogischen Förderbedarf erfüllen die Sonderschulen in ihren verschiedenen Formen oder die allgemeinbildenden und beruflichen Schulen (allgemeine Schulen), an denen eine angemessene personelle, räumliche und sächliche Ausstattung vorhanden ist oder geschaffen werden kann. Die sonderpädagogische Förderung erfolgt für jede Schülerin und jeden Schüler auf der Grundlage eines individuellen Förderplan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50</w:t>
      </w:r>
    </w:p>
    <w:p>
      <w:pPr>
        <w:pStyle w:val="Normal"/>
        <w:bidi w:val="0"/>
        <w:spacing w:lineRule="auto" w:line="240"/>
        <w:jc w:val="left"/>
        <w:rPr/>
      </w:pPr>
      <w:r>
        <w:rPr>
          <w:rFonts w:ascii="Times" w:hAnsi="Times"/>
          <w:sz w:val="24"/>
        </w:rPr>
        <w:t>Prävention, Integration, Rehabilitation</w:t>
      </w:r>
    </w:p>
    <w:p>
      <w:pPr>
        <w:pStyle w:val="Normal"/>
        <w:bidi w:val="0"/>
        <w:spacing w:lineRule="auto" w:line="240"/>
        <w:jc w:val="left"/>
        <w:rPr/>
      </w:pPr>
      <w:r>
        <w:rPr>
          <w:rFonts w:ascii="Times" w:hAnsi="Times"/>
          <w:sz w:val="24"/>
        </w:rPr>
        <w:t xml:space="preserve">        </w:t>
      </w:r>
      <w:r>
        <w:rPr>
          <w:rFonts w:ascii="Times" w:hAnsi="Times"/>
          <w:sz w:val="24"/>
        </w:rPr>
        <w:t>(1) Die allgemeinen Schulen und die Sonderschulen haben den gemeinsamen Auftrag, bei der Rehabilitation und Integration der Kinder und Jugendlichen mit sonderpädagogischem Förderbedarf in die Gesellschaft mitzuwirken und dabei mit den Behörden und Einrichtungen der Kinder- und Jugendhilfe und den Trägern der Sozialhilfe zusammenzuarbeiten. Der Erfüllung des Auftrags dienen insbesondere Maßnahmen der Prävention und Minderung von Beeinträchtigungen in der allgemeinen Schule. Sie sind in Zusammenarbeit von allgemeiner Schule und Sonderschule im Rahmen der personellen, räumlichen und sächlichen Möglichkeiten der Schule zu entwickel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Zu den vorbeugenden Maßnahmen gehören Fördersysteme wie zum Beispiel Kleinklassen für Erziehungshilfe und Sprachheilklassen. Die Kleinklasse ist die flexible Organisationsform, in der die besondere Förderung einzeln oder gemeinsam in Lerngruppen erfolgt. Der Schulträger legt im Schulentwicklungsplan (§ 145) dem voraussichtlichen öffentlichen Bedürfnis entsprechend fest, in welcher Zahl Kleinklassen für Erziehungshilfe oder Sprachheilklassen eingerichtet und unterhalten werden. Das Staatliche Schulamt entscheidet jährlich im Benehmen mit dem Schulträger nach der Zahl und den regionalen Schwerpunkten der in der Maßnahme erfaßten Schülerinnen und Schüler sowie nach den personellen Möglichkeiten, an welchen Schulen Kleinklassen für Erziehungshilfe und Sprachheilklassen angeboten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51</w:t>
      </w:r>
    </w:p>
    <w:p>
      <w:pPr>
        <w:pStyle w:val="Normal"/>
        <w:bidi w:val="0"/>
        <w:spacing w:lineRule="auto" w:line="240"/>
        <w:jc w:val="left"/>
        <w:rPr/>
      </w:pPr>
      <w:r>
        <w:rPr>
          <w:rFonts w:ascii="Times" w:hAnsi="Times"/>
          <w:sz w:val="24"/>
        </w:rPr>
        <w:t>Gemeinsamer Unterricht in der</w:t>
      </w:r>
    </w:p>
    <w:p>
      <w:pPr>
        <w:pStyle w:val="Normal"/>
        <w:bidi w:val="0"/>
        <w:spacing w:lineRule="auto" w:line="240"/>
        <w:jc w:val="left"/>
        <w:rPr/>
      </w:pPr>
      <w:r>
        <w:rPr>
          <w:rFonts w:ascii="Times" w:hAnsi="Times"/>
          <w:sz w:val="24"/>
        </w:rPr>
        <w:t>allgemeinen Schule</w:t>
      </w:r>
    </w:p>
    <w:p>
      <w:pPr>
        <w:pStyle w:val="Normal"/>
        <w:bidi w:val="0"/>
        <w:spacing w:lineRule="auto" w:line="240"/>
        <w:jc w:val="left"/>
        <w:rPr/>
      </w:pPr>
      <w:r>
        <w:rPr>
          <w:rFonts w:ascii="Times" w:hAnsi="Times"/>
          <w:sz w:val="24"/>
        </w:rPr>
        <w:t xml:space="preserve">        </w:t>
      </w:r>
      <w:r>
        <w:rPr>
          <w:rFonts w:ascii="Times" w:hAnsi="Times"/>
          <w:sz w:val="24"/>
        </w:rPr>
        <w:t>(1) Gemeinsamer Unterricht von Schülerinnen und Schülern mit sonderpädagogischem Förderbedarf und ohne diesen Förderbedarf findet in der allgemeinen Schule in enger Zusammenarbeit mit der Sonderschule statt. Bei der Planung und Durchführung des gemeinsamen Unterrichts wirken Sonderschullehrerinnen und -lehrer und Lehrerinnen und Lehrer der allgemeinen Schulen in einem der jeweiligen Art und Schwere der Behinderung angemessenen Umfang zusammen. Die Beratung und Stellenzuweisung für den gemeinsamen Unterricht erfolgen durch das Staatliche Schulam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Formen des gemeinsamen Unterrichts für Schülerinnen und Schüler mit praktischer Bildbarkeit oder Lernhilfebedarf in den Jahrgangsstufen 5 bis 10 der allgemeinen Schule sind die umfassende Eingliederung (integratives Angebot) und die teilweise Eingliederung in die allgemeine Schule (teilintegratives Angebo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Die Angebote nach Abs. 2 stehen in den Schulen zur Verfügung, die der Schulträger im Benehmen mit dem Staatlichen Schulamt für diese Zwecke räumlich und sächlich ausstatte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Formen der Förderung von Schülerinnen und Schülern mit Lernhilfebedarf in der Grundschule sind unter Beteiligung der Sonderschule zu erproben. Auf eine sonderpädagogische Überprüfung (§ 54 Abs. 2) kann verzichtet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52</w:t>
      </w:r>
    </w:p>
    <w:p>
      <w:pPr>
        <w:pStyle w:val="Normal"/>
        <w:bidi w:val="0"/>
        <w:spacing w:lineRule="auto" w:line="240"/>
        <w:jc w:val="left"/>
        <w:rPr/>
      </w:pPr>
      <w:r>
        <w:rPr>
          <w:rFonts w:ascii="Times" w:hAnsi="Times"/>
          <w:sz w:val="24"/>
        </w:rPr>
        <w:t>Besonderer Unterricht in der</w:t>
      </w:r>
    </w:p>
    <w:p>
      <w:pPr>
        <w:pStyle w:val="Normal"/>
        <w:bidi w:val="0"/>
        <w:spacing w:lineRule="auto" w:line="240"/>
        <w:jc w:val="left"/>
        <w:rPr/>
      </w:pPr>
      <w:r>
        <w:rPr>
          <w:rFonts w:ascii="Times" w:hAnsi="Times"/>
          <w:sz w:val="24"/>
        </w:rPr>
        <w:t>Berufsschule</w:t>
      </w:r>
    </w:p>
    <w:p>
      <w:pPr>
        <w:pStyle w:val="Normal"/>
        <w:bidi w:val="0"/>
        <w:spacing w:lineRule="auto" w:line="240"/>
        <w:jc w:val="left"/>
        <w:rPr/>
      </w:pPr>
      <w:r>
        <w:rPr>
          <w:rFonts w:ascii="Times" w:hAnsi="Times"/>
          <w:sz w:val="24"/>
        </w:rPr>
        <w:t xml:space="preserve">        </w:t>
      </w:r>
      <w:r>
        <w:rPr>
          <w:rFonts w:ascii="Times" w:hAnsi="Times"/>
          <w:sz w:val="24"/>
        </w:rPr>
        <w:t>In der Berufsschule kann der Bedarf an sonderpädagogischer Förderung außer in den Formen des gemeinsamen Unterrichts in der Regelklasse in Bildungsgängen erfüllt werden, die auf eine Berufsausbildung oder eine Berufstätigkeit vorbereiten oder für einen Beruf qualifizier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53</w:t>
      </w:r>
    </w:p>
    <w:p>
      <w:pPr>
        <w:pStyle w:val="Normal"/>
        <w:bidi w:val="0"/>
        <w:spacing w:lineRule="auto" w:line="240"/>
        <w:jc w:val="left"/>
        <w:rPr/>
      </w:pPr>
      <w:r>
        <w:rPr>
          <w:rFonts w:ascii="Times" w:hAnsi="Times"/>
          <w:sz w:val="24"/>
        </w:rPr>
        <w:t>Sonderschulen</w:t>
      </w:r>
    </w:p>
    <w:p>
      <w:pPr>
        <w:pStyle w:val="Normal"/>
        <w:bidi w:val="0"/>
        <w:spacing w:lineRule="auto" w:line="240"/>
        <w:jc w:val="left"/>
        <w:rPr/>
      </w:pPr>
      <w:r>
        <w:rPr>
          <w:rFonts w:ascii="Times" w:hAnsi="Times"/>
          <w:sz w:val="24"/>
        </w:rPr>
        <w:t xml:space="preserve">        </w:t>
      </w:r>
      <w:r>
        <w:rPr>
          <w:rFonts w:ascii="Times" w:hAnsi="Times"/>
          <w:sz w:val="24"/>
        </w:rPr>
        <w:t>(1) Die Sonderschulen sind Einrichtungen für Schülerinnen und Schüler, die auf Dauer oder für einen längeren Zeitraum einer sonderpädagogischen Förderung bedürfen. In ihnen sind pädagogische Hilfen auch zur Erleichterung des Übergangs ihrer Schülerinnen und Schüler in die allgemeinen Schulen zu geben. Die Beratung der allgemeinen Schulen in sonderpädagogischen Fragen ist Bestandteil sonderpädagogischer Förderung und gehört zu den Aufgaben der Sonderschulen. Die Sonderschulen können als selbständige Schulen errichtet oder als Zweige, Abteilungen oder Klassen allgemeiner Schulen eingerichtet werden. Sie sollen entsprechend dem regionalen Bedürfnis in Abteilungen, die Schülerinnen und Schüler mit unterschiedlichen Behinderungen aufnehmen können, gegliedert werden, damit dem sonderpädagogischen Förderbedarf insbesondere der Schülerinnen und Schüler entsprochen werden kann, die mehrfach behindert sind. Berufsschulen können als selbständige Sonderschulen nur errichtet werden, wenn besondere Formen überregionaler Berufsausbildung eine Beschulung in enger Verbindung mit der Ausbildungsstätte erforderlich mach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Sonderschulen als sonderpädagogische Beratungs- und Förderzentren übernehmen Aufgaben der Beratung und der ambulanten sonderpädagogischen Förderung in den allgemeinen Schulen. Sie sollen mit den Beratungsstellen und Einrichtungen der Kinder- und Jugendhilfe zusammenarbeiten. Über die Einrichtung einer Sonderschule als sonderpädagogisches Beratungs- und Förderzentrum entscheidet das Kultusministerium im Benehmen mit dem Schulträger.</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Zwischen der Sonderschule und der allgemeinen Schule können Formen der Kooperation entwickelt werden, in denen das Kind Schülerin oder Schüler der Sonderschule bleibt (kooperatives Angebo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Sonderschulen unterscheiden sich in Formen mit einer der allgemeinen Schule entsprechenden Zielsetzung und in Formen mit abweichender Zielsetzung. Formen mit entsprechender Zielsetzung sind die Sprachheilschulen sowie die Schulen für Körperbehinderte, Hörgeschädigte, Sehbehinderte, Blinde, Kranke und die Schulen für Erziehungshilfe mit Ausnahme der Abteilungen für Lernhilfe und für praktisch Bildbare. Sie bieten in einer den Anforderungen der jeweiligen Behinderung entsprechenden Unterrichtsorganisation die Bildungsgänge der allgemeinen Schule a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5) Formen abweichender Zielsetzung sind die Schule für Lernhilfe und die Schule für praktisch Bildbare. Aufgabe der Schule für Lernhilfe ist es, Kinder und Jugendliche, die auf Grund einer erheblichen und lang andauernden Lernbeeinträchtigung sonderpädagogischer Förderung bedürfen, zum Abschluß der Schule für Lernhilfe zu führen, soweit nicht der Übergang in eine allgemeine Schule möglich ist. Aufgabe der Schule für praktisch Bildbare ist es, geistig behinderte Kinder und Jugendliche zu befähigen, sich als Person zu verwirklichen, Umwelt zu erleben, sich in sozialen Bezügen zu orientieren, bei ihrer Gestaltung mitzuwirken und zur eigenen Existenzsicherung beizutra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6) An der Schule für Blinde, Sehbehinderte und Hörgeschädigte kann ein fünftes Grundschuljahr angeboten werden; über die Einrichtung entscheidet die Schulkonferenz nach Anhörung des Schulelternbeirats mit Zustimmung der zuständigen Schulaufsichtsbehörde und des Schulträger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54</w:t>
      </w:r>
    </w:p>
    <w:p>
      <w:pPr>
        <w:pStyle w:val="Normal"/>
        <w:bidi w:val="0"/>
        <w:spacing w:lineRule="auto" w:line="240"/>
        <w:jc w:val="left"/>
        <w:rPr/>
      </w:pPr>
      <w:r>
        <w:rPr>
          <w:rFonts w:ascii="Times" w:hAnsi="Times"/>
          <w:sz w:val="24"/>
        </w:rPr>
        <w:t>Entscheidungsverfahren</w:t>
      </w:r>
    </w:p>
    <w:p>
      <w:pPr>
        <w:pStyle w:val="Normal"/>
        <w:bidi w:val="0"/>
        <w:spacing w:lineRule="auto" w:line="240"/>
        <w:jc w:val="left"/>
        <w:rPr/>
      </w:pPr>
      <w:r>
        <w:rPr>
          <w:rFonts w:ascii="Times" w:hAnsi="Times"/>
          <w:sz w:val="24"/>
        </w:rPr>
        <w:t xml:space="preserve">        </w:t>
      </w:r>
      <w:r>
        <w:rPr>
          <w:rFonts w:ascii="Times" w:hAnsi="Times"/>
          <w:sz w:val="24"/>
        </w:rPr>
        <w:t>(1) Auf Antrag der Eltern oder der allgemeinen Schule stellt das Staatliche Schulamt den sonderpädagogischen Förderbedarf fest. Der Antrag der allgemeinen Schule muß den Förderbedarf begründen und die bisherigen vorbeugenden Maßnahmen darstellen; er kann ohne sonderpädagogische Überprüfung zurückgewiesen werden, wenn weitere vorbeugende Maßnahmen ausreichend und der allgemeinen Schule möglich sin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Grundlage der Entscheidung über Art, Umfang und Dauer des sonderpädagogischen Förderbedarfs und über die Voraussetzungen für einen angemessenen Unterricht sind eine sonderpädagogische Überprüfung durch eine Sonderschullehrerin oder einen Sonderschullehrer, bei Bedarf eine schulärztliche Untersuchung und in Zweifelsfällen eine schulpsychologische Untersuchung. Das sonderpädagogische Überprüfungsverfahren kann mit Einverständnis der Eltern entfallen. Die Entscheidung wird in diesem Fall auf der Grundlage diagnostischer Unterlagen aus vorbeugenden Maßnahmen, aus dem Bereich vorschulischer Förderung, und, wenn erforderlich, des schulärztlichen Gutachtens getroffen. Die Eltern sind im Entscheidungsverfahren umfassend zu beraten; darin erstellte Gutachten sind ihnen in einer Ausfertigung auszuhändi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Die Eltern entscheiden darüber, ob ihr Kind die allgemeine Schule oder die Sonderschule besucht. Ihr Wahlrecht umfaßt für Schülerinnen und Schüler mit praktischer Bildbarkeit oder Lernhilfebedarf (§ 53 Abs. 4) auch die Wahl zwischen integrativen, teilintegrativen oder kooperativen Angeboten im Rahmen des regionalen Schulangebots (§ 51 Abs. 2 und § 53 Abs. 3). Bei Schülerinnen und Schülern, die nach dem festgestellten sonderpädagogischen Förderbedarf für den Besuch einer Sonderschule mit einer der allgemeinen Schule entsprechenden Zielsetzung (§ 53 Abs. 3 Satz 2) in Frage kommen, ist von einer Entscheidung für die allgemeine Schule auszugehen, sofern die Eltern nicht einen Antrag auf Besuch der Sonderschule stellen. Der Wahl einer allgemeinen Schule muß das Staatliche Schulamt widersprechen, wenn an ihr die räumlichen und personellen Voraussetzungen für die notwendige sonderpädagogische Förderung nicht gegeben sind oder die erforderlichen apparativen Hilfsmittel oder die besonderen Lehr- und Lernmittel nicht zur Verfügung stehen. Es kann der Entscheidung widersprechen, wenn auf Grund der allgemeinen pädagogischen Rahmenbedingungen erhebliche Zweifel bestehen, ob die Schülerin oder der Schüler in der allgemeinen Schule angemessen gefördert werden kann. Halten die Eltern an ihrer Wahl fest, entscheidet das Staatliche Schulamt unter Abwägung der von den Eltern dargelegten Gründe und auf der Grundlage einer Empfehlung des Förderausschusses, sofern dessen Einrichtung nach Abs. 5 beantragt worden ist, endgültig. Kann nicht allen Entscheidungen für den Besuch einer allgemeinen Schule stattgegeben werden, sollen vorrangig Kinder berücksichtigt werden, die in eine Vorklasse aufgenommen werden können oder die in das erste oder zweite Schulbesuchsjahr eintret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Das Staatliche Schulamt bestimmt die zuständige Sonderschule, wenn sich die Eltern für deren Besuch entschieden haben oder ihrer Entscheidung für den Besuch der allgemeinen Schule nicht entsprochen werden kann. Satz 1 gilt entsprechend, wenn der gemeinsame Unterricht nicht in der nach § 60 Abs. 4 zuständigen Grundschule besucht werden kann. Das Staatliche Schulamt entscheidet ferner im Rahmen der personellen Voraussetzungen über die Gewährung von Sonderunterricht, wenn Schülerinnen oder Schüler auf Dauer oder für eine längere Zeit zum Besuch einer Schule nicht fähig sind oder auch in einer Sonderschule nicht gefördert werden könn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5) Auf Antrag der Eltern, die nach Abs. 3 Satz 6 an ihrer Entscheidung für den Besuch der allgemeinen Schule festhalten, bestellt das Staatliche Schulamt für die Schülerinnen und Schüler mit sonderpädagogischem Förderbedarf einen Förderausschuß; ihm gehören a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        die Fachberaterin oder der Fachberater für die sonderpädagogische Förderung oder eine vom Staatlichen Schulamt Beauftragte oder ein Beauftragter mit der Wahrnehmung des Vorsitze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2.        eine Lehrerin oder ein Lehrer der allgemeinen Schul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3.        eine Lehrerin oder ein Lehrer der Sonderschul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4.        jeweils die Eltern des Kinde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5.        eine Lehrerin oder ein Lehrer für den muttersprachlichen Unterricht mit beratender Stimme, wenn ein Kind ausländischer Eltern an diesem Unterricht teilgenommen hat oder teilnimm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6.        eine Vertreterin oder ein Vertreter aus dem Bereich der Frühförderung oder des Kindergartens mit beratender Stimme, wenn das Kind eine Einrichtung dieser Art besucht ha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7.        eine Vertreterin oder ein Vertreter des Schulträgers mit beratender Stimme, wenn der gemeinsame Unterricht besondere räumliche und sächliche Leistungen erforder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Für Schülerinnen und Schüler mit sonderpädagogischem Förderbedarf, die eine allgemeine Schule besuchen, kann auf Antrag der Eltern oder der allgemeinen Schule der Förderausschuß jederzeit eingerichtet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6) Der Förderausschuß gibt dem Staatlichen Schulamt eine Empfehlung über einen dem festgestellten Förderbedarf angemessenen Unterricht unter Berücksichtigung der personellen, räumlichen und sächlichen Voraussetzungen. Er hat ferner die Aufgabe, die allgemeine Schule bei der Förderung der Schülerin oder des Schülers mit sonderpädagogischem Förderbedarf zu beraten und den schulischen Bildungsweg zu begleit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7) Zeigt die Entwicklung der Schülerin oder des Schülers mit sonderpädagogischem Förderbedarf in der allgemeinen Schule, daß eine angemessene Förderung nicht möglich ist, oder wird die angemessene Förderung anderer Schülerinnen und Schüler in der Regelklasse erheblich beeinträchtigt, ist auf Antrag der Eltern der Schülerin oder des Schülers oder der Schule die Stellungnahme des Förderausschusses darüber einzuholen, ob die Förderung an einer anderen allgemeinen Schule möglich ist oder die zuständige Sonderschule besucht werden muß. Die Entscheidung trifft das Staatliche Schulamt auf der Grundlage der Stellungnahme des Förderausschusse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55</w:t>
      </w:r>
    </w:p>
    <w:p>
      <w:pPr>
        <w:pStyle w:val="Normal"/>
        <w:bidi w:val="0"/>
        <w:spacing w:lineRule="auto" w:line="240"/>
        <w:jc w:val="left"/>
        <w:rPr/>
      </w:pPr>
      <w:r>
        <w:rPr>
          <w:rFonts w:ascii="Times" w:hAnsi="Times"/>
          <w:sz w:val="24"/>
        </w:rPr>
        <w:t>Nähere Ausgestaltung der</w:t>
      </w:r>
    </w:p>
    <w:p>
      <w:pPr>
        <w:pStyle w:val="Normal"/>
        <w:bidi w:val="0"/>
        <w:spacing w:lineRule="auto" w:line="240"/>
        <w:jc w:val="left"/>
        <w:rPr/>
      </w:pPr>
      <w:r>
        <w:rPr>
          <w:rFonts w:ascii="Times" w:hAnsi="Times"/>
          <w:sz w:val="24"/>
        </w:rPr>
        <w:t>sonderpädagogischen Förderung</w:t>
      </w:r>
    </w:p>
    <w:p>
      <w:pPr>
        <w:pStyle w:val="Normal"/>
        <w:bidi w:val="0"/>
        <w:spacing w:lineRule="auto" w:line="240"/>
        <w:jc w:val="left"/>
        <w:rPr/>
      </w:pPr>
      <w:r>
        <w:rPr>
          <w:rFonts w:ascii="Times" w:hAnsi="Times"/>
          <w:sz w:val="24"/>
        </w:rPr>
        <w:t xml:space="preserve">        </w:t>
      </w:r>
      <w:r>
        <w:rPr>
          <w:rFonts w:ascii="Times" w:hAnsi="Times"/>
          <w:sz w:val="24"/>
        </w:rPr>
        <w:t>Die nähere Ausgestaltung der sonderpädagogischen Förderung erfolgt durch Rechtsverordnung mit Regelungen insbesonder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        über die Durchführung vorbeugender Maßnahmen in der allgemeinen Schul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2.        hinsichtlich der allgemeinen Schulen, die an der Erprobung nach § 51 Abs. 4 teilnehmen, über die Kriterien zur Bestimmung des Lernhilfebedarfs, die Konzeption des Förderprogramms sowie die personellen und sächlichen Voraussetzungen der Erprob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3.        zum Verfahren zur Feststellung des sonderpädagogischen Förderbedarf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4.        zur Aufnahme in die allgemeine Schule oder in die Sonderschule einschließlich der Aufgaben des Förderausschusse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5.        über die unterschiedlichen Formen des gemeinsamen Unterrichts in der allgemeinen Schule einschließlich der Versetzungen und Zeugnisse, die für diese Formen jeweils erforderlichen personellen und sächlichen Voraussetzungen und über Art und Umfang der Zusammenarbeit mit der Sonderschul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6.        über die Gestaltung der Sonderschulen, ihres Unterrichts und ihrer Abschlüsse der jeweiligen Zielsetzung entsprechen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7.        über die besonderen Bildungsgänge in der Berufsschule; dabei ist festzulegen, ob die Berufsschulpflicht nach Inhalt und Dauer der Ausbildung ganz oder teilweise durch ihren Besuch erfüllt werden kan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VIERTER TEIL</w:t>
      </w:r>
    </w:p>
    <w:p>
      <w:pPr>
        <w:pStyle w:val="Normal"/>
        <w:bidi w:val="0"/>
        <w:spacing w:lineRule="auto" w:line="240"/>
        <w:jc w:val="left"/>
        <w:rPr/>
      </w:pPr>
      <w:r>
        <w:rPr>
          <w:rFonts w:ascii="Times" w:hAnsi="Times"/>
          <w:sz w:val="24"/>
        </w:rPr>
        <w:t>Schulpflich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Erster Abschnitt</w:t>
      </w:r>
    </w:p>
    <w:p>
      <w:pPr>
        <w:pStyle w:val="Normal"/>
        <w:bidi w:val="0"/>
        <w:spacing w:lineRule="auto" w:line="240"/>
        <w:jc w:val="left"/>
        <w:rPr/>
      </w:pPr>
      <w:r>
        <w:rPr>
          <w:rFonts w:ascii="Times" w:hAnsi="Times"/>
          <w:sz w:val="24"/>
        </w:rPr>
        <w:t>Grundsätzliche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56</w:t>
      </w:r>
    </w:p>
    <w:p>
      <w:pPr>
        <w:pStyle w:val="Normal"/>
        <w:bidi w:val="0"/>
        <w:spacing w:lineRule="auto" w:line="240"/>
        <w:jc w:val="left"/>
        <w:rPr/>
      </w:pPr>
      <w:r>
        <w:rPr>
          <w:rFonts w:ascii="Times" w:hAnsi="Times"/>
          <w:sz w:val="24"/>
        </w:rPr>
        <w:t>Begründung der Schulpflicht</w:t>
      </w:r>
    </w:p>
    <w:p>
      <w:pPr>
        <w:pStyle w:val="Normal"/>
        <w:bidi w:val="0"/>
        <w:spacing w:lineRule="auto" w:line="240"/>
        <w:jc w:val="left"/>
        <w:rPr/>
      </w:pPr>
      <w:r>
        <w:rPr>
          <w:rFonts w:ascii="Times" w:hAnsi="Times"/>
          <w:sz w:val="24"/>
        </w:rPr>
        <w:t xml:space="preserve">        </w:t>
      </w:r>
      <w:r>
        <w:rPr>
          <w:rFonts w:ascii="Times" w:hAnsi="Times"/>
          <w:sz w:val="24"/>
        </w:rPr>
        <w:t>(1) Schulpflicht besteht für alle Kinder, Jugendlichen und Heranwachsenden, die im Lande Hessen ihren Wohnsitz oder gewöhnlichen Aufenthalt oder ihre Ausbildungs- oder Arbeitsstätte hab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ie Schulpflicht ist durch den Besuch einer deutschen Schule zu erfüllen. Ausländische Schülerinnen und Schüler können die Schulpflicht auch an als Ergänzungsschulen staatlich anerkannten Schulen in freier Trägerschaft erfüllen, die auf das Internationale Baccalaureat oder Abschlüsse eines Mitgliedsstaates der Europäischen Union vorbereiten. Über Ausnahmen entscheidet das Staatliche Schulamt. Sie setzen einen wichtigen Grund vorau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Schülerinnen und Schülern, die außerhalb des Landes Hessen schulpflichtig waren und nach den dort geltenden Bestimmungen die Schulpflicht erfüllt haben, wird die Zeit der Erfüllung auf die Schulpflichtzeit nach diesem Gesetz angerechnet. Läßt sich die Dauer des Schulbesuchs nicht hinreichend sicher feststellen, wird die Dauer der noch verbleibenden Vollzeitschulfrist nach dem Lebensalter festgeleg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Völkerrechtliche Abkommen und zwischenstaatliche Vereinbarungen bleiben unberühr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57</w:t>
      </w:r>
    </w:p>
    <w:p>
      <w:pPr>
        <w:pStyle w:val="Normal"/>
        <w:bidi w:val="0"/>
        <w:spacing w:lineRule="auto" w:line="240"/>
        <w:jc w:val="left"/>
        <w:rPr/>
      </w:pPr>
      <w:r>
        <w:rPr>
          <w:rFonts w:ascii="Times" w:hAnsi="Times"/>
          <w:sz w:val="24"/>
        </w:rPr>
        <w:t>Schuljahr</w:t>
      </w:r>
    </w:p>
    <w:p>
      <w:pPr>
        <w:pStyle w:val="Normal"/>
        <w:bidi w:val="0"/>
        <w:spacing w:lineRule="auto" w:line="240"/>
        <w:jc w:val="left"/>
        <w:rPr/>
      </w:pPr>
      <w:r>
        <w:rPr>
          <w:rFonts w:ascii="Times" w:hAnsi="Times"/>
          <w:sz w:val="24"/>
        </w:rPr>
        <w:t xml:space="preserve">        </w:t>
      </w:r>
      <w:r>
        <w:rPr>
          <w:rFonts w:ascii="Times" w:hAnsi="Times"/>
          <w:sz w:val="24"/>
        </w:rPr>
        <w:t>Das Schuljahr beginnt am 1. August und endet am 31. Juli des folgenden Kalenderjahres. Satz 1 gilt auch für Ersatzschul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Zweiter Abschnitt</w:t>
      </w:r>
    </w:p>
    <w:p>
      <w:pPr>
        <w:pStyle w:val="Normal"/>
        <w:bidi w:val="0"/>
        <w:spacing w:lineRule="auto" w:line="240"/>
        <w:jc w:val="left"/>
        <w:rPr/>
      </w:pPr>
      <w:r>
        <w:rPr>
          <w:rFonts w:ascii="Times" w:hAnsi="Times"/>
          <w:sz w:val="24"/>
        </w:rPr>
        <w:t>Vollzeitschulpflich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58</w:t>
      </w:r>
    </w:p>
    <w:p>
      <w:pPr>
        <w:pStyle w:val="Normal"/>
        <w:bidi w:val="0"/>
        <w:spacing w:lineRule="auto" w:line="240"/>
        <w:jc w:val="left"/>
        <w:rPr/>
      </w:pPr>
      <w:r>
        <w:rPr>
          <w:rFonts w:ascii="Times" w:hAnsi="Times"/>
          <w:sz w:val="24"/>
        </w:rPr>
        <w:t>Beginn der Vollzeitschulpflicht</w:t>
      </w:r>
    </w:p>
    <w:p>
      <w:pPr>
        <w:pStyle w:val="Normal"/>
        <w:bidi w:val="0"/>
        <w:spacing w:lineRule="auto" w:line="240"/>
        <w:jc w:val="left"/>
        <w:rPr/>
      </w:pPr>
      <w:r>
        <w:rPr>
          <w:rFonts w:ascii="Times" w:hAnsi="Times"/>
          <w:sz w:val="24"/>
        </w:rPr>
        <w:t xml:space="preserve">        </w:t>
      </w:r>
      <w:r>
        <w:rPr>
          <w:rFonts w:ascii="Times" w:hAnsi="Times"/>
          <w:sz w:val="24"/>
        </w:rPr>
        <w:t>(1) Für alle Kinder, die bis zum 30. Juni das sechste Lebensjahr vollenden, beginnt die Schulpflicht am 1. August. Kinder, die in der Zeit vom 1. Juli bis 31. Dezember das sechste Lebensjahr vollenden, können auf Antrag der Eltern in die Schule aufgenommen werden. Die Entscheidung trifft die Schulleiterin oder der Schulleiter unter Berücksichtigung des schulärztlichen Gutachtens. Die Schulpflicht beginnt mit der Einschul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Kinder mit sonderpädagogischem Förderbedarf, die bis zum 30. Juni das vierte Lebensjahr vollenden, können auf Antrag der Eltern in Sonderschulen aufgenommen werden, wenn zu erwarten ist, daß sich die frühzeitig einsetzende sonderpädagogische Förderung auf ihre Entwicklung günstig auswirk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Schulpflichtige Kinder, die noch nicht den für den Schulbesuch erforderlichen körperlichen, geistigen und seelischen Entwicklungsstand haben, können auf Antrag der Eltern oder nach deren Anhörung unter Beteiligung des schulärztlichen und schulpsychologischen Dienstes von der Schulleiterin oder dem Schulleiter für ein Jahr von der Teilnahme am Unterricht der Grundschule oder der Sonderschule zurückgestellt werden. Die Zeit der Zurückstellung wird nicht auf die Dauer der Schulpflicht angerechne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Mit Zustimmung der Eltern können diese Kinder Vorklassen (§ 18) besuchen, wenn dies zur Förderung ihrer Entwicklung angebracht und nach Lage der Verhältnisse möglich ist. Die Entscheidung trifft die Schulleiterin oder der Schulleiter.</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59</w:t>
      </w:r>
    </w:p>
    <w:p>
      <w:pPr>
        <w:pStyle w:val="Normal"/>
        <w:bidi w:val="0"/>
        <w:spacing w:lineRule="auto" w:line="240"/>
        <w:jc w:val="left"/>
        <w:rPr/>
      </w:pPr>
      <w:r>
        <w:rPr>
          <w:rFonts w:ascii="Times" w:hAnsi="Times"/>
          <w:sz w:val="24"/>
        </w:rPr>
        <w:t>Dauer der Vollzeitschulpflicht</w:t>
      </w:r>
    </w:p>
    <w:p>
      <w:pPr>
        <w:pStyle w:val="Normal"/>
        <w:bidi w:val="0"/>
        <w:spacing w:lineRule="auto" w:line="240"/>
        <w:jc w:val="left"/>
        <w:rPr/>
      </w:pPr>
      <w:r>
        <w:rPr>
          <w:rFonts w:ascii="Times" w:hAnsi="Times"/>
          <w:sz w:val="24"/>
        </w:rPr>
        <w:t xml:space="preserve">        </w:t>
      </w:r>
      <w:r>
        <w:rPr>
          <w:rFonts w:ascii="Times" w:hAnsi="Times"/>
          <w:sz w:val="24"/>
        </w:rPr>
        <w:t>(1) Die Vollzeitschulpflicht dauert neun Jahre. Sie endet spätestens mit dem erfolgreichen Besuch der Jahrgangsstufe 9.</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Für Schülerinnen und Schüler, die das Ziel der Hauptschule nicht erreicht haben, kann auf Antrag der Eltern die Schulleiterin oder der Schulleiter die Vollzeitschulpflicht um ein Jahr, das Staatliche Schulamt in besonderen Fällen um bis zu zwei weitere Jahre verlängern, wenn begründete Aussicht besteht, daß durch den weiteren Schulbesuch der Abschluß erreicht wir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Für Jugendliche, die nach der Erfüllung der Vollzeitschulpflicht weder eine weiterführende Schule besuchen noch in ein Ausbildungsverhältnis im Sinne des Berufsbildungsgesetzes eintreten, wird die Vollzeitschulpflicht um ein Jahr verlänger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60</w:t>
      </w:r>
    </w:p>
    <w:p>
      <w:pPr>
        <w:pStyle w:val="Normal"/>
        <w:bidi w:val="0"/>
        <w:spacing w:lineRule="auto" w:line="240"/>
        <w:jc w:val="left"/>
        <w:rPr/>
      </w:pPr>
      <w:r>
        <w:rPr>
          <w:rFonts w:ascii="Times" w:hAnsi="Times"/>
          <w:sz w:val="24"/>
        </w:rPr>
        <w:t>Erfüllung der Vollzeitschulpflicht</w:t>
      </w:r>
    </w:p>
    <w:p>
      <w:pPr>
        <w:pStyle w:val="Normal"/>
        <w:bidi w:val="0"/>
        <w:spacing w:lineRule="auto" w:line="240"/>
        <w:jc w:val="left"/>
        <w:rPr/>
      </w:pPr>
      <w:r>
        <w:rPr>
          <w:rFonts w:ascii="Times" w:hAnsi="Times"/>
          <w:sz w:val="24"/>
        </w:rPr>
        <w:t xml:space="preserve">        </w:t>
      </w:r>
      <w:r>
        <w:rPr>
          <w:rFonts w:ascii="Times" w:hAnsi="Times"/>
          <w:sz w:val="24"/>
        </w:rPr>
        <w:t>(1) Die Vollzeitschulpflicht wird durch den Besuch einer öffentlichen Schule der Grund- und Mittelstufe (Primar- und Sekundarstufe I) erfüll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ie Vollzeitschulpflicht kann durch den Besuch einer Ersatzschule erfüllt werden. Anderweitiger Unterricht außerhalb der Schule darf nur aus zwingenden Gründen vom Staatlichen Schulamt gestattet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Die nach § 59 Abs. 3 verlängerte Vollzeitschulpflicht kann durch den Besuch einer Schule im Bereich der Mittelstufe (Sekundarstufe I) oder einer beruflichen Vollzeitschule erfüllt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In der Grundstufe (Primarstufe) haben die Schülerinnen und Schüler die Schulpflicht durch den Besuch der Grundschule zu erfüllen, in deren Schulbezirk (§ 143 Abs. 1) sie wohn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61</w:t>
      </w:r>
    </w:p>
    <w:p>
      <w:pPr>
        <w:pStyle w:val="Normal"/>
        <w:bidi w:val="0"/>
        <w:spacing w:lineRule="auto" w:line="240"/>
        <w:jc w:val="left"/>
        <w:rPr/>
      </w:pPr>
      <w:r>
        <w:rPr>
          <w:rFonts w:ascii="Times" w:hAnsi="Times"/>
          <w:sz w:val="24"/>
        </w:rPr>
        <w:t>Erfüllung der Vollzeitschulpflicht</w:t>
      </w:r>
    </w:p>
    <w:p>
      <w:pPr>
        <w:pStyle w:val="Normal"/>
        <w:bidi w:val="0"/>
        <w:spacing w:lineRule="auto" w:line="240"/>
        <w:jc w:val="left"/>
        <w:rPr/>
      </w:pPr>
      <w:r>
        <w:rPr>
          <w:rFonts w:ascii="Times" w:hAnsi="Times"/>
          <w:sz w:val="24"/>
        </w:rPr>
        <w:t>bei sonderpädagogischem Förderbedarf</w:t>
      </w:r>
    </w:p>
    <w:p>
      <w:pPr>
        <w:pStyle w:val="Normal"/>
        <w:bidi w:val="0"/>
        <w:spacing w:lineRule="auto" w:line="240"/>
        <w:jc w:val="left"/>
        <w:rPr/>
      </w:pPr>
      <w:r>
        <w:rPr>
          <w:rFonts w:ascii="Times" w:hAnsi="Times"/>
          <w:sz w:val="24"/>
        </w:rPr>
        <w:t xml:space="preserve">        </w:t>
      </w:r>
      <w:r>
        <w:rPr>
          <w:rFonts w:ascii="Times" w:hAnsi="Times"/>
          <w:sz w:val="24"/>
        </w:rPr>
        <w:t>(1) Kinder und Jugendliche mit sonderpädagogischem Förderbedarf erfüllen die Vollzeitschulpflicht durch den Besuch der allgemeinen Schule oder der Sonderschul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Für Schülerinnen und Schüler mit sonderpädagogischem Förderbedarf kann die Schulpflicht nach Anhörung der Eltern bis zur Dauer von insgesamt zwei Jahren, auf Antrag der Eltern darüber hinaus um ein weiteres Jahr vom Staatlichen Schulamt verlängert werden, wenn anzunehmen ist, daß sie dadurch dem angestrebten Abschluß nähergebracht werden können. Diesen Schülerinnen und Schülern ist auf Antrag zu gestatten, die Schule auch über die Beendigung der Vollzeitschulpflicht hinaus bis zu zwei weiteren Jahren zu besuch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Für Schülerinnen und Schüler der Schulen für Blinde, Sehbehinderte oder Hörgeschädigte, die ein fünftes Grundschuljahr besucht haben (§ 53 Abs. 5), wird die Vollzeitschulpflicht um ein Jahr verlänger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Dritter Abschnitt</w:t>
      </w:r>
    </w:p>
    <w:p>
      <w:pPr>
        <w:pStyle w:val="Normal"/>
        <w:bidi w:val="0"/>
        <w:spacing w:lineRule="auto" w:line="240"/>
        <w:jc w:val="left"/>
        <w:rPr/>
      </w:pPr>
      <w:r>
        <w:rPr>
          <w:rFonts w:ascii="Times" w:hAnsi="Times"/>
          <w:sz w:val="24"/>
        </w:rPr>
        <w:t>Berufsschulpflich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62</w:t>
      </w:r>
    </w:p>
    <w:p>
      <w:pPr>
        <w:pStyle w:val="Normal"/>
        <w:bidi w:val="0"/>
        <w:spacing w:lineRule="auto" w:line="240"/>
        <w:jc w:val="left"/>
        <w:rPr/>
      </w:pPr>
      <w:r>
        <w:rPr>
          <w:rFonts w:ascii="Times" w:hAnsi="Times"/>
          <w:sz w:val="24"/>
        </w:rPr>
        <w:t>Beginn und Dauer der Berufsschulpflicht</w:t>
      </w:r>
    </w:p>
    <w:p>
      <w:pPr>
        <w:pStyle w:val="Normal"/>
        <w:bidi w:val="0"/>
        <w:spacing w:lineRule="auto" w:line="240"/>
        <w:jc w:val="left"/>
        <w:rPr/>
      </w:pPr>
      <w:r>
        <w:rPr>
          <w:rFonts w:ascii="Times" w:hAnsi="Times"/>
          <w:sz w:val="24"/>
        </w:rPr>
        <w:t xml:space="preserve">        </w:t>
      </w:r>
      <w:r>
        <w:rPr>
          <w:rFonts w:ascii="Times" w:hAnsi="Times"/>
          <w:sz w:val="24"/>
        </w:rPr>
        <w:t>(1) Die Berufsschulpflicht beginnt nach Beendigung der Vollzeitschulpflicht mit dem Ausscheiden aus einer Vollzeitschule oder mit dem Eintritt in ein Ausbildungs- oder Arbeitsverhältni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Auszubildende, die in einem Ausbildungsverhältnis im Sinne des Berufsbildungsgesetzes stehen, sind für die Dauer des Ausbildungsverhältnisses berufsschulpflichti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Jugendliche, die in keinem Ausbildungsverhältnis stehen, sind für die Dauer von drei Jahren, längstens bis zum Ende des Schulhalbjahres, in dem sie das 18. Lebensjahr vollenden, berufsschulpflichtig. Auf Antrag können sie von der Schulleiterin oder dem Schulleiter aus wichtigem Grund, insbesondere zur Aufnahme einer Berufstätigkeit, von der Pflicht zum Besuch der Berufsschule befreit werden, sofern sie die verlängerte Vollzeitschulpflicht durch den Besuch einer beruflichen Vollzeitschule erfüllt haben (§ 60 Abs. 3). Sie sind nach Vollendung des 18. Lebensjahres zum weiteren Besuch der Berufsschule berechtig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Die Teilnehmerinnen und Teilnehmer an Umschulungsmaßnahmen der Arbeitsverwaltung mit einem Umschulungsvertrag sind für die Dauer der Maßnahmen zum Besuch der Berufsschule berechtig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5) Die Berufsschulpflicht entfällt oder endet vorzeitig am Ende des Schulhalbjahres, wenn das Kultusministerium für bestimmte Gruppen von Berufsschulpflichtigen oder wenn das Staatliche Schulamt im Einzelfall feststellt, daß eine gleichwertige Ausbildung den Besuch der Berufsschule entbehrlich mach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6) Die Berufsschulpflicht ruht für die Dauer des Wehr- und Zivildienstes oder eines freiwilligen sozialen Jahres. Sie kann für die Dauer des Besuchs einer Bildungseinrichtung ruhen; die Entscheidung darüber trifft das Staatliche Schulam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63</w:t>
      </w:r>
    </w:p>
    <w:p>
      <w:pPr>
        <w:pStyle w:val="Normal"/>
        <w:bidi w:val="0"/>
        <w:spacing w:lineRule="auto" w:line="240"/>
        <w:jc w:val="left"/>
        <w:rPr/>
      </w:pPr>
      <w:r>
        <w:rPr>
          <w:rFonts w:ascii="Times" w:hAnsi="Times"/>
          <w:sz w:val="24"/>
        </w:rPr>
        <w:t>Erfüllung der Berufsschulpflicht</w:t>
      </w:r>
    </w:p>
    <w:p>
      <w:pPr>
        <w:pStyle w:val="Normal"/>
        <w:bidi w:val="0"/>
        <w:spacing w:lineRule="auto" w:line="240"/>
        <w:jc w:val="left"/>
        <w:rPr/>
      </w:pPr>
      <w:r>
        <w:rPr>
          <w:rFonts w:ascii="Times" w:hAnsi="Times"/>
          <w:sz w:val="24"/>
        </w:rPr>
        <w:t xml:space="preserve">        </w:t>
      </w:r>
      <w:r>
        <w:rPr>
          <w:rFonts w:ascii="Times" w:hAnsi="Times"/>
          <w:sz w:val="24"/>
        </w:rPr>
        <w:t>(1) Die Berufsschulpflicht ist durch den Besuch der Berufsschule, in deren Schulbezirk (§ 143 Abs. 2 und 4 bis 6) der Beschäftigungsort, bei Berufsschulpflichtigen ohne Ausbildungs- oder Arbeitsverhältnis der Wohnort, bei Berufsschulpflichtigen in Maßnahmen der Arbeitsverwaltung der Maßnahmeort und bei berufsschulpflichtigen Behinderten im Arbeitstrainingsbereich der Ort der Werkstätte liegt, zu erfüllen.</w:t>
      </w:r>
    </w:p>
    <w:p>
      <w:pPr>
        <w:pStyle w:val="Normal"/>
        <w:bidi w:val="0"/>
        <w:jc w:val="left"/>
        <w:rPr>
          <w:rFonts w:ascii="Times" w:hAnsi="Times"/>
          <w:sz w:val="24"/>
        </w:rPr>
      </w:pPr>
      <w:r>
        <w:rPr>
          <w:rFonts w:ascii="Times" w:hAnsi="Times"/>
          <w:sz w:val="24"/>
        </w:rPr>
      </w:r>
    </w:p>
    <w:p>
      <w:pPr>
        <w:pStyle w:val="Normal"/>
        <w:widowControl w:val="false"/>
        <w:bidi w:val="0"/>
        <w:jc w:val="left"/>
        <w:rPr/>
      </w:pPr>
      <w:r>
        <w:rPr>
          <w:rFonts w:ascii="Times" w:hAnsi="Times"/>
          <w:sz w:val="24"/>
        </w:rPr>
        <w:t xml:space="preserve">        </w:t>
      </w:r>
      <w:r>
        <w:rPr>
          <w:rFonts w:ascii="Times" w:hAnsi="Times"/>
          <w:sz w:val="24"/>
        </w:rPr>
        <w:t>(2) Die Berufsschulpflicht kann durch den Besuch von Schulen oder Lehrgängen, die vom Kultusministerium erforderlichenfalls nach Anhörung des zuständigen Fachministeriums als Ersatz für den Berufsschulunterricht anerkannt worden sind, erfüllt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Sofern in Hessen für einen Ausbildungsberuf kein entsprechender Unterricht angeboten wird und die Berufsschulpflicht nicht nach Abs. 2 erfüllt wird, wird sie durch den Besuch der in Hessen nächstgelegenen Berufsschule mit einem für den Ausbildungsberuf förderlichen Unterrichtsangebot erfüllt. Die zu besuchende Schule bestimmt das für den Beschäftigungsort der oder des Berufsschulpflichtigen zuständige Staatliche Schulam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64</w:t>
      </w:r>
    </w:p>
    <w:p>
      <w:pPr>
        <w:pStyle w:val="Normal"/>
        <w:bidi w:val="0"/>
        <w:spacing w:lineRule="auto" w:line="240"/>
        <w:jc w:val="left"/>
        <w:rPr/>
      </w:pPr>
      <w:r>
        <w:rPr>
          <w:rFonts w:ascii="Times" w:hAnsi="Times"/>
          <w:sz w:val="24"/>
        </w:rPr>
        <w:t>Erfüllung der Berufsschulpflicht</w:t>
      </w:r>
    </w:p>
    <w:p>
      <w:pPr>
        <w:pStyle w:val="Normal"/>
        <w:bidi w:val="0"/>
        <w:spacing w:lineRule="auto" w:line="240"/>
        <w:jc w:val="left"/>
        <w:rPr/>
      </w:pPr>
      <w:r>
        <w:rPr>
          <w:rFonts w:ascii="Times" w:hAnsi="Times"/>
          <w:sz w:val="24"/>
        </w:rPr>
        <w:t>bei sonderpädagogischem Förderbedarf</w:t>
      </w:r>
    </w:p>
    <w:p>
      <w:pPr>
        <w:pStyle w:val="Normal"/>
        <w:bidi w:val="0"/>
        <w:spacing w:lineRule="auto" w:line="240"/>
        <w:jc w:val="left"/>
        <w:rPr/>
      </w:pPr>
      <w:r>
        <w:rPr>
          <w:rFonts w:ascii="Times" w:hAnsi="Times"/>
          <w:sz w:val="24"/>
        </w:rPr>
        <w:t xml:space="preserve">        </w:t>
      </w:r>
      <w:r>
        <w:rPr>
          <w:rFonts w:ascii="Times" w:hAnsi="Times"/>
          <w:sz w:val="24"/>
        </w:rPr>
        <w:t>(1) Jugendliche mit sonderpädagogischem Förderbedarf erfüllen die Berufsschulpflicht durch den Besuch der Berufsschule in der Regelklasse oder in Bildungsgängen, die auf eine Berufsausbildung oder eine Berufstätigkeit vorbereiten oder für einen Beruf qualifizieren. Die Berufsschulpflicht kann durch den Besuch von Sonderberufsschulen erfüllt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Auf Antrag der Schülerin oder des Schülers oder der Eltern kann die Berufsschulpflicht bis zur Dauer von zwei Jahren verlängert werden, wenn anzunehmen ist, daß dadurch eine berufliche Förderung ermöglicht wir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Vierter Abschnitt</w:t>
      </w:r>
    </w:p>
    <w:p>
      <w:pPr>
        <w:pStyle w:val="Normal"/>
        <w:bidi w:val="0"/>
        <w:spacing w:lineRule="auto" w:line="240"/>
        <w:jc w:val="left"/>
        <w:rPr/>
      </w:pPr>
      <w:r>
        <w:rPr>
          <w:rFonts w:ascii="Times" w:hAnsi="Times"/>
          <w:sz w:val="24"/>
        </w:rPr>
        <w:t>Gemeinsame Bestimmun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65</w:t>
      </w:r>
    </w:p>
    <w:p>
      <w:pPr>
        <w:pStyle w:val="Normal"/>
        <w:bidi w:val="0"/>
        <w:spacing w:lineRule="auto" w:line="240"/>
        <w:jc w:val="left"/>
        <w:rPr/>
      </w:pPr>
      <w:r>
        <w:rPr>
          <w:rFonts w:ascii="Times" w:hAnsi="Times"/>
          <w:sz w:val="24"/>
        </w:rPr>
        <w:t>Ruhen der Schulpflicht</w:t>
      </w:r>
    </w:p>
    <w:p>
      <w:pPr>
        <w:pStyle w:val="Normal"/>
        <w:bidi w:val="0"/>
        <w:spacing w:lineRule="auto" w:line="240"/>
        <w:jc w:val="left"/>
        <w:rPr/>
      </w:pPr>
      <w:r>
        <w:rPr>
          <w:rFonts w:ascii="Times" w:hAnsi="Times"/>
          <w:sz w:val="24"/>
        </w:rPr>
        <w:t xml:space="preserve">        </w:t>
      </w:r>
      <w:r>
        <w:rPr>
          <w:rFonts w:ascii="Times" w:hAnsi="Times"/>
          <w:sz w:val="24"/>
        </w:rPr>
        <w:t>(1) Die Schulpflicht ruht auf Antrag für eine Schülerin mindestens vier Monate vor und drei Monate nach einer Niederkunft. Die Schulpflicht ruht ferner, wenn bei Erfüllung der Schulpflicht die Betreuung eines Kindes der oder des Schulpflichtigen gefährdet wäre. Über den Antrag entscheidet die Schulleiterin oder der Schulleiter.</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Für Kinder und Jugendliche, die auch in einer Sonderschule oder durch Sonderunterricht nicht gefördert werden können, kann die Schulpflicht auf Dauer oder vorübergehend ruhen. Hierüber entscheidet das Staatliche Schulamt nach Anhörung der Eltern auf Grund eines pädagogisch-psychologischen und eines schulärztlichen Gutachtens. Das Staatliche Schulamt kann anordnen, daß die Schulpflicht für die Dauer des Entscheidungsverfahrens vorläufig ruht, wenn es die Aufrechterhaltung des Schul- oder Unterrichtsbetriebs oder die Sicherheit von Personen erfordert. Es unterrichtet die Jugend- und Sozialbehö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66</w:t>
      </w:r>
    </w:p>
    <w:p>
      <w:pPr>
        <w:pStyle w:val="Normal"/>
        <w:bidi w:val="0"/>
        <w:spacing w:lineRule="auto" w:line="240"/>
        <w:jc w:val="left"/>
        <w:rPr/>
      </w:pPr>
      <w:r>
        <w:rPr>
          <w:rFonts w:ascii="Times" w:hAnsi="Times"/>
          <w:sz w:val="24"/>
        </w:rPr>
        <w:t>Gestattungen</w:t>
      </w:r>
    </w:p>
    <w:p>
      <w:pPr>
        <w:pStyle w:val="Normal"/>
        <w:bidi w:val="0"/>
        <w:spacing w:lineRule="auto" w:line="240"/>
        <w:jc w:val="left"/>
        <w:rPr/>
      </w:pPr>
      <w:r>
        <w:rPr>
          <w:rFonts w:ascii="Times" w:hAnsi="Times"/>
          <w:sz w:val="24"/>
        </w:rPr>
        <w:t xml:space="preserve">        </w:t>
      </w:r>
      <w:r>
        <w:rPr>
          <w:rFonts w:ascii="Times" w:hAnsi="Times"/>
          <w:sz w:val="24"/>
        </w:rPr>
        <w:t>Das Staatliche Schulamt kann im Benehmen mit dem Schulträger aus wichtigem Grund den Besuch einer anderen als der nach § 60 Abs. 4 oder § 63 örtlich zuständigen Schule gestatten, insbesondere wen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        die zuständige Schule auf Grund der Verkehrsverhältnisse nur unter besonderen Schwierigkeiten zu erreichen is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2.        der Besuch einer anderen Schule der oder dem Schulpflichtigen die Wahrnehmung des Berufsausbildungs- oder Arbeitsverhältnisses erheblich erleichtern würd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3.        gewichtige pädagogische Gründe hierfür sprechen oder</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4.        besondere soziale Umstände vorlie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und wenn die Aufnahmekapazität der anderen Schule nicht erschöpft is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67</w:t>
      </w:r>
    </w:p>
    <w:p>
      <w:pPr>
        <w:pStyle w:val="Normal"/>
        <w:bidi w:val="0"/>
        <w:spacing w:lineRule="auto" w:line="240"/>
        <w:jc w:val="left"/>
        <w:rPr/>
      </w:pPr>
      <w:r>
        <w:rPr>
          <w:rFonts w:ascii="Times" w:hAnsi="Times"/>
          <w:sz w:val="24"/>
        </w:rPr>
        <w:t>Überwachung der Schulpflicht</w:t>
      </w:r>
    </w:p>
    <w:p>
      <w:pPr>
        <w:pStyle w:val="Normal"/>
        <w:bidi w:val="0"/>
        <w:spacing w:lineRule="auto" w:line="240"/>
        <w:jc w:val="left"/>
        <w:rPr/>
      </w:pPr>
      <w:r>
        <w:rPr>
          <w:rFonts w:ascii="Times" w:hAnsi="Times"/>
          <w:sz w:val="24"/>
        </w:rPr>
        <w:t xml:space="preserve">        </w:t>
      </w:r>
      <w:r>
        <w:rPr>
          <w:rFonts w:ascii="Times" w:hAnsi="Times"/>
          <w:sz w:val="24"/>
        </w:rPr>
        <w:t>(1) Die Eltern sind dafür verantwortlich, daß die Schulpflichtigen am Unterricht und an den Unterrichtsveranstaltungen der Schule regelmäßig teilnehmen. Sie sind verpflichtet, die Schulpflichtigen bei der zuständigen Schule an- und abzumelden und sie für den Schulbesuch angemessen auszustatt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Kann nach dem Besuch der Grundschule eine Entscheidung der Eltern darüber, welche Schule besucht werden soll, nicht herbeigeführt werden, bestimmt das Staatliche Schulamt, an welcher Schule die Schülerin oder der Schüler die Vollzeitschulpflicht erfüll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Ausbildende oder Arbeitgeber sowie die in den Dienststellen hierfür Bevollmächtigten haben die in einem Ausbildungs- oder Arbeitsverhältnis stehenden Berufsschulpflichtigen an- und abzumelden, ihnen die zur Erfüllung der Schulpflicht erforderliche Zeit zu gewähren und sie zur Erfüllung der Schulpflicht anzuhalt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68</w:t>
      </w:r>
    </w:p>
    <w:p>
      <w:pPr>
        <w:pStyle w:val="Normal"/>
        <w:bidi w:val="0"/>
        <w:spacing w:lineRule="auto" w:line="240"/>
        <w:jc w:val="left"/>
        <w:rPr/>
      </w:pPr>
      <w:r>
        <w:rPr>
          <w:rFonts w:ascii="Times" w:hAnsi="Times"/>
          <w:sz w:val="24"/>
        </w:rPr>
        <w:t>Schulzwang</w:t>
      </w:r>
    </w:p>
    <w:p>
      <w:pPr>
        <w:pStyle w:val="Normal"/>
        <w:bidi w:val="0"/>
        <w:spacing w:lineRule="auto" w:line="240"/>
        <w:jc w:val="left"/>
        <w:rPr/>
      </w:pPr>
      <w:r>
        <w:rPr>
          <w:rFonts w:ascii="Times" w:hAnsi="Times"/>
          <w:sz w:val="24"/>
        </w:rPr>
        <w:t xml:space="preserve">        </w:t>
      </w:r>
      <w:r>
        <w:rPr>
          <w:rFonts w:ascii="Times" w:hAnsi="Times"/>
          <w:sz w:val="24"/>
        </w:rPr>
        <w:t>Wer seiner Schulpflicht nicht nachkommt, kann der Schule zwangsweise zugeführt werden, wenn andere pädagogische Mittel, insbesondere persönliche Beratung, Hinweise an die Eltern, die Kinder- und Jugendhilfe, den Ausbildenden und den Arbeitgeber oder gemeinsame Gespräche der Beteiligten erfolglos geblieben sind. Die Entscheidung über die zwangsweise Zuführung trifft die Schulleiterin oder der Schulleiter im Einvernehmen mit dem Staatlichen Schulamt. Bei der Zuführung kann die Hilfe der für den Wohnsitz, für den gewöhnlichen Aufenthalt oder für den Beschäftigungsort der oder des Schulpflichtigen örtlich zuständigen Verwaltungsbehörde (Gemeindevorstand) in Anspruch genommen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FÜNFTER TEIL</w:t>
      </w:r>
    </w:p>
    <w:p>
      <w:pPr>
        <w:pStyle w:val="Normal"/>
        <w:bidi w:val="0"/>
        <w:spacing w:lineRule="auto" w:line="240"/>
        <w:jc w:val="left"/>
        <w:rPr/>
      </w:pPr>
      <w:r>
        <w:rPr>
          <w:rFonts w:ascii="Times" w:hAnsi="Times"/>
          <w:sz w:val="24"/>
        </w:rPr>
        <w:t>Schulverhältni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Erster Abschnitt</w:t>
      </w:r>
    </w:p>
    <w:p>
      <w:pPr>
        <w:pStyle w:val="Normal"/>
        <w:bidi w:val="0"/>
        <w:spacing w:lineRule="auto" w:line="240"/>
        <w:jc w:val="left"/>
        <w:rPr/>
      </w:pPr>
      <w:r>
        <w:rPr>
          <w:rFonts w:ascii="Times" w:hAnsi="Times"/>
          <w:sz w:val="24"/>
        </w:rPr>
        <w:t>Allgemeine Bestimmun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69</w:t>
      </w:r>
    </w:p>
    <w:p>
      <w:pPr>
        <w:pStyle w:val="Normal"/>
        <w:bidi w:val="0"/>
        <w:spacing w:lineRule="auto" w:line="240"/>
        <w:jc w:val="left"/>
        <w:rPr/>
      </w:pPr>
      <w:r>
        <w:rPr>
          <w:rFonts w:ascii="Times" w:hAnsi="Times"/>
          <w:sz w:val="24"/>
        </w:rPr>
        <w:t>Rechte und Pflichten</w:t>
      </w:r>
    </w:p>
    <w:p>
      <w:pPr>
        <w:pStyle w:val="Normal"/>
        <w:bidi w:val="0"/>
        <w:spacing w:lineRule="auto" w:line="240"/>
        <w:jc w:val="left"/>
        <w:rPr/>
      </w:pPr>
      <w:r>
        <w:rPr>
          <w:rFonts w:ascii="Times" w:hAnsi="Times"/>
          <w:sz w:val="24"/>
        </w:rPr>
        <w:t>aus dem Schulverhältnis</w:t>
      </w:r>
    </w:p>
    <w:p>
      <w:pPr>
        <w:pStyle w:val="Normal"/>
        <w:bidi w:val="0"/>
        <w:spacing w:lineRule="auto" w:line="240"/>
        <w:jc w:val="left"/>
        <w:rPr/>
      </w:pPr>
      <w:r>
        <w:rPr>
          <w:rFonts w:ascii="Times" w:hAnsi="Times"/>
          <w:sz w:val="24"/>
        </w:rPr>
        <w:t xml:space="preserve">        </w:t>
      </w:r>
      <w:r>
        <w:rPr>
          <w:rFonts w:ascii="Times" w:hAnsi="Times"/>
          <w:sz w:val="24"/>
        </w:rPr>
        <w:t>(1) Mit der Aufnahme einer Schülerin oder eines Schülers in eine öffentliche Schule wird ein öffentlich-rechtliches Schulverhältnis begründe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ie Schülerinnen und Schüler haben Anspruch auf Unterricht nach Maßgabe der Stundentafel im Rahmen der personellen, sächlichen und fachspezifischen Möglichkeiten der Schule. Ihnen stehen Ferien in pädagogisch sinnvollen Abständen zu. Beginn und Ende des Unterrichts im Schuljahr und die Aufteilung der Gesamtdauer der Ferien in einzelne zusammenhängende Abschnitte legt das Kultusministerium fest. Satz 1 und 2 gelten auch für Ersatzschul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Aus besonderen Gründen können Schülerinnen und Schüler vom Unterricht beurlaubt werden. Nähere Regelungen über Beurlaubungen und Schulversäumnisse trifft das Kultusministerium.</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Die Schülerinnen und Schüler sind insbesondere verpflichtet, regelmäßig am Unterricht und den pflichtmäßigen Schulveranstaltungen teilzunehmen, die erforderlichen Arbeiten anzufertigen und die Hausaufgaben zu erledigen. Sie haben die Weisungen der Lehrkräfte zu befolgen, die dazu bestimmt sind, das Bildungs- und Erziehungsziel der Schule zu erreichen und die Ordnung in der Schule aufrechtzuerhalten. Bei minderjährigen Schülerinnen und Schülern sind neben diesen auch die Eltern dafür verantwortlich; die Pflichten der Ausbildenden und Arbeitgeber bei Berufsschülerinnen und -schülern bleiben unberührt.</w:t>
      </w:r>
    </w:p>
    <w:p>
      <w:pPr>
        <w:pStyle w:val="Normal"/>
        <w:bidi w:val="0"/>
        <w:jc w:val="left"/>
        <w:rPr>
          <w:rFonts w:ascii="Times" w:hAnsi="Times"/>
          <w:sz w:val="24"/>
        </w:rPr>
      </w:pPr>
      <w:r>
        <w:rPr>
          <w:rFonts w:ascii="Times" w:hAnsi="Times"/>
          <w:sz w:val="24"/>
        </w:rPr>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3. Teil)</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Hessisches Schulgesetz</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70</w:t>
      </w:r>
    </w:p>
    <w:p>
      <w:pPr>
        <w:pStyle w:val="Normal"/>
        <w:bidi w:val="0"/>
        <w:spacing w:lineRule="auto" w:line="240"/>
        <w:jc w:val="left"/>
        <w:rPr/>
      </w:pPr>
      <w:r>
        <w:rPr>
          <w:rFonts w:ascii="Times" w:hAnsi="Times"/>
          <w:sz w:val="24"/>
        </w:rPr>
        <w:t>Aufnahme in die Schule</w:t>
      </w:r>
    </w:p>
    <w:p>
      <w:pPr>
        <w:pStyle w:val="Normal"/>
        <w:bidi w:val="0"/>
        <w:spacing w:lineRule="auto" w:line="240"/>
        <w:jc w:val="left"/>
        <w:rPr/>
      </w:pPr>
      <w:r>
        <w:rPr>
          <w:rFonts w:ascii="Times" w:hAnsi="Times"/>
          <w:sz w:val="24"/>
        </w:rPr>
        <w:t xml:space="preserve">        </w:t>
      </w:r>
      <w:r>
        <w:rPr>
          <w:rFonts w:ascii="Times" w:hAnsi="Times"/>
          <w:sz w:val="24"/>
        </w:rPr>
        <w:t>(1) Mit Beginn der Schulpflicht besteht nach Maßgabe der Zugangsregelungen, die durch oder auf Grund dieses Gesetzes festgelegt worden sind, Anspruch auf Aufnahme in eine Schule des Schulträgers, in dessen Gebiet die Schülerin oder der Schüler den gewöhnlichen Aufenthalt hat. Bestehen im Gebiet eines Schulträgers mehrere weiterführende Schulen desselben Bildungsganges, kann die Aufnahme in eine bestimmte Schule nicht beansprucht werden. Gibt es im Gebiet des Schulträgers keine Schule des gewählten Bildungsganges, besteht Anspruch auf Aufnahme in eine entsprechende Schule eines anderen Schulträger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ie Aufnahme in eine Schule kann abgelehnt werden, wenn die Zahl der Anmeldungen ihre Aufnahmekapazität überschreitet oder niedriger als der für die Bildung einer Klasse oder Gruppe festgelegte Mindestwert lieg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Bei der Entscheidung über die Aufnahme sind vorrangig die Schülerinnen und Schüler zu berücksichti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        die an ihrem Wohnort oder in dessen Umgebung keine angemessene schulische Ausbildungsmöglichkeit haben oder</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2.        die auf Grund der Verkehrsverhältnisse die für sie in Betracht kommende Schule nur unter erheblichen Schwierigkeiten erreichen können oder</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3.        bei denen besondere soziale Umstände vorliegen oder</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4.        deren Eltern eine bestimmte Sprachenfolge wünsch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Voraussetzungen und Verfahren für die Aufnahme in eine Schule werden durch Rechtsverordnung näher geregelt. Es sind insbesonder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        die Kriterien und das Verfahren zu bestimmen, nach denen das Staatliche Schulamt auf Antrag des Schulträgers oder im Benehmen mit ihm die Aufnahmekapazität einer Schule festlegt; dabei sind insbesondere die im Schulentwicklungsplan vorgegebene Größe der Schule, die räumlichen Verhältnisse, die gleichmäßige Auslastung der Schulen und der gleichmäßige Einsatz der zur Verfügung stehenden Lehrkräfte zu berücksichtigen und die Unterrichts- und Erziehungsarbeit der Schule zu gewährleist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2.        das Auswahlverfahren zu regeln, wenn die Zahl der Bewerberinnen oder Bewerber die Aufnahmekapazität der Schule übersteigt; dabei kann die Aufnahme davon abhängig gemacht werden, daß ein für den jeweiligen Bildungsgang vertretbares Höchstalter nicht überschritten wir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3.        für die Aufnahme ausländischer Schülerinnen und Schüler besondere Regelungen zu erlass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4.        die Aufnahme in berufliche Schulen von dem Ergebnis einer Untersuchung der körperlichen Eignung für den Beruf, für den ausgebildet wird, abhängig zu mach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71</w:t>
      </w:r>
    </w:p>
    <w:p>
      <w:pPr>
        <w:pStyle w:val="Normal"/>
        <w:bidi w:val="0"/>
        <w:spacing w:lineRule="auto" w:line="240"/>
        <w:jc w:val="left"/>
        <w:rPr/>
      </w:pPr>
      <w:r>
        <w:rPr>
          <w:rFonts w:ascii="Times" w:hAnsi="Times"/>
          <w:sz w:val="24"/>
        </w:rPr>
        <w:t>Verpflichtung zu besonderen</w:t>
      </w:r>
    </w:p>
    <w:p>
      <w:pPr>
        <w:pStyle w:val="Normal"/>
        <w:bidi w:val="0"/>
        <w:spacing w:lineRule="auto" w:line="240"/>
        <w:jc w:val="left"/>
        <w:rPr/>
      </w:pPr>
      <w:r>
        <w:rPr>
          <w:rFonts w:ascii="Times" w:hAnsi="Times"/>
          <w:sz w:val="24"/>
        </w:rPr>
        <w:t>Untersuchungen</w:t>
      </w:r>
    </w:p>
    <w:p>
      <w:pPr>
        <w:pStyle w:val="Normal"/>
        <w:bidi w:val="0"/>
        <w:spacing w:lineRule="auto" w:line="240"/>
        <w:jc w:val="left"/>
        <w:rPr/>
      </w:pPr>
      <w:r>
        <w:rPr>
          <w:rFonts w:ascii="Times" w:hAnsi="Times"/>
          <w:sz w:val="24"/>
        </w:rPr>
        <w:t xml:space="preserve">        </w:t>
      </w:r>
      <w:r>
        <w:rPr>
          <w:rFonts w:ascii="Times" w:hAnsi="Times"/>
          <w:sz w:val="24"/>
        </w:rPr>
        <w:t>(1) Soweit zur Vorbereitung einer Entscheidung nach diesem Gesetz schulärztliche oder schulpsychologische Untersuchungen sowie sonderpädagogische Überprüfungen erforderlich werden, sind die Kinder, Jugendlichen und volljährigen Schülerinnen und Schüler verpflichtet, sich untersuchen zu lassen und an wissenschaftlich anerkannten Testverfahren teilzunehm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Kinder und Jugendliche, ihre Eltern und volljährige Schülerinnen und Schüler haben die für die Untersuchungen erforderlichen Angaben zu machen. Kinder, Jugendliche und volljährige Schülerinnen und Schüler dürfen dabei in der Regel nicht befragt werden über Angelegenheiten, die ihre oder die Persönlichkeitssphäre ihrer Eltern oder Angehörigen betreff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Jugendliche, ihre Eltern und volljährige Schülerinnen und Schüler sind über die Untersuchungen und Testverfahren vorher näher zu informieren. Ihnen ist Gelegenheit zur Besprechung der Ergebnisse und zur Einsicht in die Unterlagen zu geb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Für Untersuchungen im Rahmen der Schulgesundheitspflege gelten Abs. 1 bis 3 entsprechend. Dabei können auch röntgenologische Untersuchungen sowie percutane und intracutane Tuberkuloseproben angeordnet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5) Die nähere Ausgestaltung der Schulgesundheitspflege und die Zulassung der für sie erforderlichen Untersuchungen erfolgt durch Rechtsverordn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6) Diese Vorschriften gelten auch für die Schulen in freier Trägerschaf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72</w:t>
      </w:r>
    </w:p>
    <w:p>
      <w:pPr>
        <w:pStyle w:val="Normal"/>
        <w:bidi w:val="0"/>
        <w:spacing w:lineRule="auto" w:line="240"/>
        <w:jc w:val="left"/>
        <w:rPr/>
      </w:pPr>
      <w:r>
        <w:rPr>
          <w:rFonts w:ascii="Times" w:hAnsi="Times"/>
          <w:sz w:val="24"/>
        </w:rPr>
        <w:t>Informationsrechte der Eltern und der</w:t>
      </w:r>
    </w:p>
    <w:p>
      <w:pPr>
        <w:pStyle w:val="Normal"/>
        <w:bidi w:val="0"/>
        <w:spacing w:lineRule="auto" w:line="240"/>
        <w:jc w:val="left"/>
        <w:rPr/>
      </w:pPr>
      <w:r>
        <w:rPr>
          <w:rFonts w:ascii="Times" w:hAnsi="Times"/>
          <w:sz w:val="24"/>
        </w:rPr>
        <w:t>Schülerinnen und Schüler</w:t>
      </w:r>
    </w:p>
    <w:p>
      <w:pPr>
        <w:pStyle w:val="Normal"/>
        <w:bidi w:val="0"/>
        <w:spacing w:lineRule="auto" w:line="240"/>
        <w:jc w:val="left"/>
        <w:rPr/>
      </w:pPr>
      <w:r>
        <w:rPr>
          <w:rFonts w:ascii="Times" w:hAnsi="Times"/>
          <w:sz w:val="24"/>
        </w:rPr>
        <w:t xml:space="preserve">        </w:t>
      </w:r>
      <w:r>
        <w:rPr>
          <w:rFonts w:ascii="Times" w:hAnsi="Times"/>
          <w:sz w:val="24"/>
        </w:rPr>
        <w:t>(1) Die Schülerinnen und Schüler und ihre Eltern sind in allen wichtigen Schulangelegenheiten zu informieren und zu beraten. Dazu gehören insbesonder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        Aufbau und Gliederung der Schule und der Bildungsgäng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2.        die Übergänge zwischen den Bildungsgän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3.        die Abschlüsse und Berechtigungen einschließlich der Zugänge zu den Beruf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4.        Grundzüge der Planung und Gestaltung des Unterrichts, Grundzüge der Unterrichtsinhalte und Unterrichtsziele sowie der Leistungsbewertung einschließlich Versetzung und Kurseinstuf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ie Information und Beratung der Eltern erfolgen in der Regel in den Elternversammlungen, bei den Schülerinnen und Schülern in der Regel im Rahmen des Unterrichts. Mit Zustimmung der Lehrerin oder des Lehrers und mit Einverständnis der Schulleiterin oder des Schulleiters können die Eltern in der Grundstufe (Primarstufe) und in der Mittelstufe (Sekundarstufe I) den Unterricht ihrer Kinder besuch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Die Schulleiterin oder der Schulleiter sowie die Lehrerinnen und Lehrer sollen die Eltern und Schülerinnen und Schüler in angemessenem Umfang informieren und beraten über</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        die Lernentwicklung sowie das Arbeits- und Sozialverhalten der Schülerin oder des Schülers, insbesondere bei Lern- und Verhaltensstörun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2.        die Leistungsbewertung einschließlich der Versetzungen und Kurseinstufungen sowi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3.        die Wahl der Bildungsgäng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Jugendliche, die Eltern und volljährige Schülerinnen und Schüler haben das Recht, Akten der Schule, Schulaufsichtsbehörden und des schulärztlichen Dienstes, in denen Daten über sie gespeichert sind, einzusehen. Die Einsichtnahme ist unzulässig, wenn die Daten der Betroffenen mit Daten Dritter derart verbunden sind, daß die Trennung nicht oder nur mit unverhältnismäßig großem Aufwand möglich ist. In diesem Fall ist den Betroffenen über die zu ihrer Person gespeicherten Daten Auskunft zu erteil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5) Diese Vorschrift gilt auch für Schulen in freier Trägerschaf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Zweiter Abschnitt</w:t>
      </w:r>
    </w:p>
    <w:p>
      <w:pPr>
        <w:pStyle w:val="Normal"/>
        <w:bidi w:val="0"/>
        <w:spacing w:lineRule="auto" w:line="240"/>
        <w:jc w:val="left"/>
        <w:rPr/>
      </w:pPr>
      <w:r>
        <w:rPr>
          <w:rFonts w:ascii="Times" w:hAnsi="Times"/>
          <w:sz w:val="24"/>
        </w:rPr>
        <w:t>Leistungsbewert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73</w:t>
      </w:r>
    </w:p>
    <w:p>
      <w:pPr>
        <w:pStyle w:val="Normal"/>
        <w:bidi w:val="0"/>
        <w:spacing w:lineRule="auto" w:line="240"/>
        <w:jc w:val="left"/>
        <w:rPr/>
      </w:pPr>
      <w:r>
        <w:rPr>
          <w:rFonts w:ascii="Times" w:hAnsi="Times"/>
          <w:sz w:val="24"/>
        </w:rPr>
        <w:t>Bewertung der Leistungen und des</w:t>
      </w:r>
    </w:p>
    <w:p>
      <w:pPr>
        <w:pStyle w:val="Normal"/>
        <w:bidi w:val="0"/>
        <w:spacing w:lineRule="auto" w:line="240"/>
        <w:jc w:val="left"/>
        <w:rPr/>
      </w:pPr>
      <w:r>
        <w:rPr>
          <w:rFonts w:ascii="Times" w:hAnsi="Times"/>
          <w:sz w:val="24"/>
        </w:rPr>
        <w:t>Arbeits- und Sozialverhaltens</w:t>
      </w:r>
    </w:p>
    <w:p>
      <w:pPr>
        <w:pStyle w:val="Normal"/>
        <w:bidi w:val="0"/>
        <w:spacing w:lineRule="auto" w:line="240"/>
        <w:jc w:val="left"/>
        <w:rPr/>
      </w:pPr>
      <w:r>
        <w:rPr>
          <w:rFonts w:ascii="Times" w:hAnsi="Times"/>
          <w:sz w:val="24"/>
        </w:rPr>
        <w:t xml:space="preserve">        </w:t>
      </w:r>
      <w:r>
        <w:rPr>
          <w:rFonts w:ascii="Times" w:hAnsi="Times"/>
          <w:sz w:val="24"/>
        </w:rPr>
        <w:t>(1) Die Leistungen der Schülerinnen und Schüler werden durch Noten oder Punkte bewertet, soweit die Leistungen für die Erteilung von Zeugnissen und entsprechenden Nachweisen erheblich sind. Das gleiche gilt für die Beurteilung des Arbeits- und Sozialverhaltens der Schülerinnen und Schüler in Zeugnissen. Die Leistungsbewertung und die Beurteilung des Verhaltens können durch schriftliche Aussagen ergänzt oder ersetzt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Grundlage der Leistungsbeurteilung sind die mündlichen, schriftlichen, praktischen und sonstigen Leistungen, die die Schülerin oder der Schüler im Zusammenhang mit dem Unterricht erbracht hat. Für die Leistungsbewertung sind die im Unterricht vermittelten Kenntnisse und Fähigkeiten maßgebend; dabei sind der Leistungsstand der Lerngruppe und die Lernentwicklung der Schülerin oder des Schülers zu berücksichti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Zuständig für die Bewertung einzelner Schülerleistungen und für die Gesamtbewertung der im Beurteilungszeitraum erbrachten Leistungen sind auch bei gemeinsamem Unterricht die Lehrerinnen und Lehrer, die die Schülerin oder den Schüler in dem jeweiligen Fach zuletzt unterrichtet haben. Die Beurteilung des Arbeits- und Sozialverhaltens erfolgt durch die Klassenkonferenz.</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Bei der Beurteilung durch Noten (Punkte) ist folgender Maßstab zugrunde zu le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        sehr gut (15/14/13), wenn die Leistung den Anforderungen in besonderem Maße entsprich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2.        gut (12/11/10), wenn die Leistung den Anforderungen voll entsprich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3.        befriedigend (9/8/7), wenn die Leistung im allgemeinen den Anforderungen entsprich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4.        ausreichend (6/5/4), wenn die Leistung zwar Mängel aufweist, aber im ganzen den Anforderungen noch entsprich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5.        mangelhaft (3/2/1), wenn die Leistung den Anforderungen nicht entspricht, jedoch erkennen läßt, daß die notwendigen Grundkenntnisse vorhanden sind und die Mängel in absehbarer Zeit behoben werden könn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6.        ungenügend (0), wenn die Leistung den Anforderungen nicht entspricht und selbst die Grundkenntnisse so lückenhaft sind, daß die Mängel in absehbarer Zeit nicht behoben werden könn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Ist eine Leistungsbewertung aus Gründen, die die Schülerin oder der Schüler zu vertreten hat, nicht möglich, so erhält sie oder er die Note ungenügend (0).</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5) Zur Feststellung des Lernerfolgs oder von Lerndefiziten können in den Schulen Leistungstests durchgeführt werden. Die Durchführung anderer Tests bedarf der Zustimmung der Eltern oder der volljährigen Schülerinnen und Schüler. Die Testergebnisse sind den Eltern oder den volljährigen Schülerinnen und Schülern auf Verlangen bekanntzugeb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6) Die Schulkonferenz kann beschließen, daß das Arbeits- und Sozialverhalten nicht durch Noten (Abs. 1 Satz 2) bewertet wird, sondern die Eltern und die Schülerinnen und Schüler in anderer Form informiert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7) Kriterien und Verfahren der Leistungsfeststellung und -bewertung werden durch Rechtsverordnung näher bestimmt; dabei kann vorgesehen werden, daß für einzelne Jahrgangsstufen oder Schulformen an die Stelle einer Leistungsbewertung durch Noten eine schriftliche Aussage über Leistungswillen, Lernentwicklung und Lernerfolg tritt oder eine Beurteilung des Arbeits- oder Sozialverhaltens entfäll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74</w:t>
      </w:r>
    </w:p>
    <w:p>
      <w:pPr>
        <w:pStyle w:val="Normal"/>
        <w:bidi w:val="0"/>
        <w:spacing w:lineRule="auto" w:line="240"/>
        <w:jc w:val="left"/>
        <w:rPr/>
      </w:pPr>
      <w:r>
        <w:rPr>
          <w:rFonts w:ascii="Times" w:hAnsi="Times"/>
          <w:sz w:val="24"/>
        </w:rPr>
        <w:t>Zeugnisse</w:t>
      </w:r>
    </w:p>
    <w:p>
      <w:pPr>
        <w:pStyle w:val="Normal"/>
        <w:bidi w:val="0"/>
        <w:spacing w:lineRule="auto" w:line="240"/>
        <w:jc w:val="left"/>
        <w:rPr/>
      </w:pPr>
      <w:r>
        <w:rPr>
          <w:rFonts w:ascii="Times" w:hAnsi="Times"/>
          <w:sz w:val="24"/>
        </w:rPr>
        <w:t xml:space="preserve">        </w:t>
      </w:r>
      <w:r>
        <w:rPr>
          <w:rFonts w:ascii="Times" w:hAnsi="Times"/>
          <w:sz w:val="24"/>
        </w:rPr>
        <w:t>(1) Der Leistungsstand der Schülerinnen und Schüler wird unter Angabe der Leistungsbewertung in den einzelnen Fächern in Zeugnissen, schriftlichen Berichten oder in anderer, dem Bildungsgang entsprechender Form ausgewies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Ein allgemeines Zeugnis oder eine entsprechende Information der Eltern wird am Ende eines jeden Schulhalbjahres oder Ausbildungsabschnittes oder als Übergangszeugnis beim Verlassen der Schule erteil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Ein Abschlußzeugnis ist zu erteilen, wenn die Abschlußklasse erfolgreich besucht, eine vorgesehene Abschlußprüfung abgelegt oder das Bildungsziel erreicht worden ist. Ist eine Abschlußprüfung nicht vorgesehen, so ist ein Abschlußzeugnis zu erteilen, wenn die Schülerin oder der Schüler bei entsprechender Anwendung der für die Versetzung geltenden Vorschriften zu versetzen wär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Ein Abgangszeugnis ist zu erteilen, wenn die Schülerin oder der Schüler die Schule verläßt, ohne daß die in Abs. 3 genannten Voraussetzungen vorlie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5) Die Zeugniserteilung wird durch Rechtsverordnung näher geregelt; dabei kann vorgesehen werden, daß ein Zeugnis nur am Ende eines Schuljahres erteilt wir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75</w:t>
      </w:r>
    </w:p>
    <w:p>
      <w:pPr>
        <w:pStyle w:val="Normal"/>
        <w:bidi w:val="0"/>
        <w:spacing w:lineRule="auto" w:line="240"/>
        <w:jc w:val="left"/>
        <w:rPr/>
      </w:pPr>
      <w:r>
        <w:rPr>
          <w:rFonts w:ascii="Times" w:hAnsi="Times"/>
          <w:sz w:val="24"/>
        </w:rPr>
        <w:t>Versetzungen und Wiederholungen</w:t>
      </w:r>
    </w:p>
    <w:p>
      <w:pPr>
        <w:pStyle w:val="Normal"/>
        <w:bidi w:val="0"/>
        <w:spacing w:lineRule="auto" w:line="240"/>
        <w:jc w:val="left"/>
        <w:rPr/>
      </w:pPr>
      <w:r>
        <w:rPr>
          <w:rFonts w:ascii="Times" w:hAnsi="Times"/>
          <w:sz w:val="24"/>
        </w:rPr>
        <w:t xml:space="preserve">        </w:t>
      </w:r>
      <w:r>
        <w:rPr>
          <w:rFonts w:ascii="Times" w:hAnsi="Times"/>
          <w:sz w:val="24"/>
        </w:rPr>
        <w:t>(1) Soweit in diesem Gesetz oder auf Grund dieses Gesetzes nichts anderes bestimmt ist, wird die Schülerin oder der Schüler in die nächste Jahrgangsstufe versetzt, wen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        die Leistungen in allen Fächern mindestens mit ausreichend bewertet werden oder</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2.        trotz nicht ausreichender oder nicht erbrachter Leistungen in einzelnen Fächern eine erfolgreiche Teilnahme am Unterricht des nächsthöheren Schuljahrgangs unter Berücksichtigung der Lernentwicklung der Schülerin oder des Schülers zu erwarten is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Bei einer Nichtversetzung hat die Schülerin oder der Schüler dieselbe Jahrgangsstufe zu wiederholen. Bei zweimaliger Nichtversetzung in derselben Jahrgangsstufe oder in zwei aufeinanderfolgenden Jahrgangsstufen der Realschule oder des Gymnasiums oder der entsprechenden Schulzweige einer schulformbezogenen Gesamtschule hat die Schülerin oder der Schüler die besuchte Schule oder den besuchten Zweig zu verlassen. Sie oder er darf nicht in eine Schule desselben Bildungsganges aufgenommen werden; § 78 Abs. 1 Satz 3 bleibt unberühr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Über Versetzung oder Nichtversetzung entscheidet die Klassenkonferenz unter dem Vorsitz der Schulleiterin oder des Schulleiter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In einer allgemeinbildenden Schule können Schülerinnen und Schüler eine Jahrgangsstufe wiederholen, wenn zu erwarten ist, daß sie dadurch in ihrer Lernentwicklung besser gefördert werden können. Die Entscheidung trifft auf Antrag der Eltern die Klassenkonferenz. Die Wiederholung ist nur zweimal während des Besuchs einer allgemeinbildenden Schule möglich, davon einmal in der gymnasialen Oberstufe. Wurde das Ziel des gewählten Bildungsganges nicht erreicht, so kann die letzte Jahrgangsstufe einmal wiederholt werden. In Ausnahmefällen ist eine zweite Wiederholung möglich, wenn besondere Gründe für das Versagen vorliegen und die hinreichende Aussicht besteht, daß das Ziel des Bildungsganges erreicht wird; darüber entscheidet die Klassenkonferenz, in den Fällen, in denen der Bildungsgang mit einer Prüfung abschließt, die Schulaufsichtsbehörd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5) Schülerinnen und Schüler können unter den Voraussetzungen des Abs. 4 Satz 1 und 2 eine Jahrgangsstufe übersprin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6) Die nähere Ausgestaltung der Versetzungen und Wiederholungen erfolgt durch Rechtsverordnung; dabei kann vorgesehen werden, daß für einzelne Jahrgangsstufen oder Schulform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        auf eine Versetzung verzichtet wird oder andere Zulassungsvoraussetzungen an deren Stelle tret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2.        eine nachträgliche Versetzung ermöglicht wir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76</w:t>
      </w:r>
    </w:p>
    <w:p>
      <w:pPr>
        <w:pStyle w:val="Normal"/>
        <w:bidi w:val="0"/>
        <w:spacing w:lineRule="auto" w:line="240"/>
        <w:jc w:val="left"/>
        <w:rPr/>
      </w:pPr>
      <w:r>
        <w:rPr>
          <w:rFonts w:ascii="Times" w:hAnsi="Times"/>
          <w:sz w:val="24"/>
        </w:rPr>
        <w:t>Kurseinstufung</w:t>
      </w:r>
    </w:p>
    <w:p>
      <w:pPr>
        <w:pStyle w:val="Normal"/>
        <w:bidi w:val="0"/>
        <w:spacing w:lineRule="auto" w:line="240"/>
        <w:jc w:val="left"/>
        <w:rPr/>
      </w:pPr>
      <w:r>
        <w:rPr>
          <w:rFonts w:ascii="Times" w:hAnsi="Times"/>
          <w:sz w:val="24"/>
        </w:rPr>
        <w:t xml:space="preserve">        </w:t>
      </w:r>
      <w:r>
        <w:rPr>
          <w:rFonts w:ascii="Times" w:hAnsi="Times"/>
          <w:sz w:val="24"/>
        </w:rPr>
        <w:t>(1) Wird in leistungsdifferenzierten Kursen unterrichtet, ist die Schülerin oder der Schüler in den Kurs einzustufen, in dem nach dem allgemeinen Lernverhalten und der fachbezogenen Leistungsentwicklung eine erfolgreiche Teilnahme und Förderung zu erwarten is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Über die Kurseinstufung entscheidet die Klassenkonferenz unter dem Vorsitz der Förderstufenleiterin oder des Förderstufenleiters, der Stufenleiterin oder des Stufenleiters oder der Schulleiterin oder des Schulleiter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Das Verfahren der Kurseinstufung wird durch Rechtsverordnung näher geregel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Dritter Abschnitt</w:t>
      </w:r>
    </w:p>
    <w:p>
      <w:pPr>
        <w:pStyle w:val="Normal"/>
        <w:bidi w:val="0"/>
        <w:spacing w:lineRule="auto" w:line="240"/>
        <w:jc w:val="left"/>
        <w:rPr/>
      </w:pPr>
      <w:r>
        <w:rPr>
          <w:rFonts w:ascii="Times" w:hAnsi="Times"/>
          <w:sz w:val="24"/>
        </w:rPr>
        <w:t>Wahl des Bildungsganges</w:t>
      </w:r>
    </w:p>
    <w:p>
      <w:pPr>
        <w:pStyle w:val="Normal"/>
        <w:bidi w:val="0"/>
        <w:spacing w:lineRule="auto" w:line="240"/>
        <w:jc w:val="left"/>
        <w:rPr/>
      </w:pPr>
      <w:r>
        <w:rPr>
          <w:rFonts w:ascii="Times" w:hAnsi="Times"/>
          <w:sz w:val="24"/>
        </w:rPr>
        <w:t>und Abschlüss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77</w:t>
      </w:r>
    </w:p>
    <w:p>
      <w:pPr>
        <w:pStyle w:val="Normal"/>
        <w:bidi w:val="0"/>
        <w:spacing w:lineRule="auto" w:line="240"/>
        <w:jc w:val="left"/>
        <w:rPr/>
      </w:pPr>
      <w:r>
        <w:rPr>
          <w:rFonts w:ascii="Times" w:hAnsi="Times"/>
          <w:sz w:val="24"/>
        </w:rPr>
        <w:t>Wahl des weiterführenden</w:t>
      </w:r>
    </w:p>
    <w:p>
      <w:pPr>
        <w:pStyle w:val="Normal"/>
        <w:bidi w:val="0"/>
        <w:spacing w:lineRule="auto" w:line="240"/>
        <w:jc w:val="left"/>
        <w:rPr/>
      </w:pPr>
      <w:r>
        <w:rPr>
          <w:rFonts w:ascii="Times" w:hAnsi="Times"/>
          <w:sz w:val="24"/>
        </w:rPr>
        <w:t>Bildungsganges</w:t>
      </w:r>
    </w:p>
    <w:p>
      <w:pPr>
        <w:pStyle w:val="Normal"/>
        <w:bidi w:val="0"/>
        <w:spacing w:lineRule="auto" w:line="240"/>
        <w:jc w:val="left"/>
        <w:rPr/>
      </w:pPr>
      <w:r>
        <w:rPr>
          <w:rFonts w:ascii="Times" w:hAnsi="Times"/>
          <w:sz w:val="24"/>
        </w:rPr>
        <w:t xml:space="preserve">        </w:t>
      </w:r>
      <w:r>
        <w:rPr>
          <w:rFonts w:ascii="Times" w:hAnsi="Times"/>
          <w:sz w:val="24"/>
        </w:rPr>
        <w:t>(1) Die Wahl des Bildungsganges nach dem Besuch der Grundschule oder der Förderstufe ist Sache der Eltern. Wird der Bildungsgang sowohl schulformbezogen als auch integriert angeboten, können die Eltern zwischen beiden Formen wählen. Der Besuch eines weiterführenden Bildungsganges setzt Eignung vorau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ie Eignung einer Schülerin oder eines Schülers für einen weiterführenden Bildungsgang ist gegeben, wenn bisherige Lernentwicklung, Leistungsstand und Arbeitshaltung eine erfolgreiche Teilnahme am Unterricht des gewählten Bildungsganges erwarten lass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Erfolgt die Wahl des weiterführenden Bildungsganges durch die Wahl der Hauptschule, der Realschule oder des Gymnasiums oder der entsprechenden Zweige einer schulformbezogenen (kooperativen) Gesamtschule, so haben die Eltern vor der Entscheidung Anspruch auf eingehende Beratung. Sie teilen danach der Klassenlehrerin oder dem Klassenlehrer der abgebenden Jahrgangsstufe ihre Entscheidung mit. Die Klassenkonferenz unter Vorsitz der Schulleiterin oder des Schulleiters kann der Entscheidung der Eltern widersprechen; der Widerspruch ist schriftlich zu begründen. Auf Wunsch der Eltern ist darüber hinaus eine Empfehlung über den weiteren Bildungsgang auszusprechen; ihnen ist eine erneute Beratung anzubieten. Halten die Eltern ihre Entscheidung aufrecht, so erfolgt die Aufnahme in den gewählten Bildungsgang; § 75 Abs. 2 bleibt unberühr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An schulformunabhängigen (integrierten) Gesamtschulen (§ 27) sind die Informations- und Entscheidungsrechte der Eltern bei der Ersteinstufung von Schülerinnen und Schülern in Fachleistungskurse den Vorschriften des Abs. 3 entsprechend zu wahr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78</w:t>
      </w:r>
    </w:p>
    <w:p>
      <w:pPr>
        <w:pStyle w:val="Normal"/>
        <w:bidi w:val="0"/>
        <w:spacing w:lineRule="auto" w:line="240"/>
        <w:jc w:val="left"/>
        <w:rPr/>
      </w:pPr>
      <w:r>
        <w:rPr>
          <w:rFonts w:ascii="Times" w:hAnsi="Times"/>
          <w:sz w:val="24"/>
        </w:rPr>
        <w:t>Weitere Übergänge</w:t>
      </w:r>
    </w:p>
    <w:p>
      <w:pPr>
        <w:pStyle w:val="Normal"/>
        <w:bidi w:val="0"/>
        <w:spacing w:lineRule="auto" w:line="240"/>
        <w:jc w:val="left"/>
        <w:rPr/>
      </w:pPr>
      <w:r>
        <w:rPr>
          <w:rFonts w:ascii="Times" w:hAnsi="Times"/>
          <w:sz w:val="24"/>
        </w:rPr>
        <w:t xml:space="preserve">        </w:t>
      </w:r>
      <w:r>
        <w:rPr>
          <w:rFonts w:ascii="Times" w:hAnsi="Times"/>
          <w:sz w:val="24"/>
        </w:rPr>
        <w:t>(1) Schülerinnen und Schüler können in dieselbe oder die nächsthöhere Jahrgangsstufe eines anderen Bildungsganges übergehen. Der Übergang in einen Bildungsgang mit höheren Anforderungen setzt voraus, daß ihn die Klassenkonferenz der abgebenden Schule nach Maßgabe des § 77 Abs. 2 befürwortet. Für den Übergang in die Jahrgangsstufe 11 der gymnasialen Oberstufe und des beruflichen Gymnasiums nach Erwerb des Mittleren Abschlusses (§ 13 Abs. 4) gilt Satz 2 entsprechen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Schülerinnen und Schüler, di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        in den Bildungsgang der Realschule oder in den gymnasialen Bildungsgang eintreten wollen, ohne unmittelbar vorher eine Schule besucht zu haben, oder di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2.        aus einer genehmigten Ersatzschule in eine öffentliche Schule oder staatlich anerkannte Ersatzschule übergehen wollen, haben sich in der Regel einem Überprüfungsverfahren zu unterziehen. Über sein Ergebnis entscheidet die Schulleiterin oder der Schulleiter nach Maßgabe des § 77 Abs. 2.</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Der Übergang in die weiterführenden beruflichen Schulen ist möglich, wenn der mit den erworbenen schulischen Abschlüssen und Berechtigungen nachgewiesene Bildungs- und Leistungsstand eine erfolgreiche Teilnahme am Unterricht des gewählten Bildungsganges erwarten lassen. Eine Berufsausbildung oder eine dem Ausbildungsziel angemessene berufliche Tätigkeit kann vorausgesetzt werden. Die Aufnahme kann zusätzlich davon abhängig gemacht werden, daß die bisher besuchte Schule den Übergang befürwortet oder die Schülerin oder der Schüler erfolgreich an einem Auswahlverfahren teilnimm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Bei der Aufnahme einer Schülerin oder eines Schülers aus einem anderen Land in der Bundesrepublik Deutschland ist von der Schuljahrgangs- und Kurseinstufung in dem anderen Land auszugeh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79</w:t>
      </w:r>
    </w:p>
    <w:p>
      <w:pPr>
        <w:pStyle w:val="Normal"/>
        <w:bidi w:val="0"/>
        <w:spacing w:lineRule="auto" w:line="240"/>
        <w:jc w:val="left"/>
        <w:rPr/>
      </w:pPr>
      <w:r>
        <w:rPr>
          <w:rFonts w:ascii="Times" w:hAnsi="Times"/>
          <w:sz w:val="24"/>
        </w:rPr>
        <w:t>Prüfungen</w:t>
      </w:r>
    </w:p>
    <w:p>
      <w:pPr>
        <w:pStyle w:val="Normal"/>
        <w:bidi w:val="0"/>
        <w:spacing w:lineRule="auto" w:line="240"/>
        <w:jc w:val="left"/>
        <w:rPr/>
      </w:pPr>
      <w:r>
        <w:rPr>
          <w:rFonts w:ascii="Times" w:hAnsi="Times"/>
          <w:sz w:val="24"/>
        </w:rPr>
        <w:t xml:space="preserve">        </w:t>
      </w:r>
      <w:r>
        <w:rPr>
          <w:rFonts w:ascii="Times" w:hAnsi="Times"/>
          <w:sz w:val="24"/>
        </w:rPr>
        <w:t>(1) Soweit in diesem Gesetz oder auf Grund dieses Gesetzes Prüfungen vorgesehen sind, dienen sie dem Zweck, festzustellen, ob die Schülerin oder der Schüler den mit der Prüfung nachzuweisenden Leistungsstand erreicht hat; dabei können im Unterricht erbrachte Leistungen berücksichtigt werden. Prüfungsaufgaben werden auf der Grundlage der Rahmenpläne festgelegt. Nicht erbrachte Prüfungsleistungen, die von der Schülerin oder dem Schüler zu vertreten sind, werden mit der Note ungenügend oder mit null Punkten bewerte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Prüfungen werden von Prüfungsausschüssen abgenommen. Mitglieder sind in der Regel an der Schule unterrichtende Lehrerinnen und Lehrer; sie sollen die Lehrbefähigung in den jeweiligen Prüfungsgebieten haben. Die Prüfungsausschüsse entscheiden mit Mehrheit über das Bestehen der Prüfung; bei Stimmengleichheit gibt die Stimme der Vorsitzenden oder des Vorsitzenden den Ausschlag. Eine Prüfung, die nicht bestanden ist, kann einmal, in Ausnahmefällen zweimal wiederholt werden; § 75 Abs. 4 Satz 5 gilt entsprechend. Die Wiederholung einer bestandenen Prüfung ist unzulässi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Nichtschülerinnen und -schülern ist zum Erwerb schulischer Abschlüsse die Ablegung entsprechender Prüfungen (Externenprüfung) zu ermöglichen. Bei Bestehen der Prüfung ist ein dem Abschlußzeugnis entsprechendes Zeugnis zu erteil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80</w:t>
      </w:r>
    </w:p>
    <w:p>
      <w:pPr>
        <w:pStyle w:val="Normal"/>
        <w:bidi w:val="0"/>
        <w:spacing w:lineRule="auto" w:line="240"/>
        <w:jc w:val="left"/>
        <w:rPr/>
      </w:pPr>
      <w:r>
        <w:rPr>
          <w:rFonts w:ascii="Times" w:hAnsi="Times"/>
          <w:sz w:val="24"/>
        </w:rPr>
        <w:t>Anerkennung von Abschlüssen</w:t>
      </w:r>
    </w:p>
    <w:p>
      <w:pPr>
        <w:pStyle w:val="Normal"/>
        <w:bidi w:val="0"/>
        <w:spacing w:lineRule="auto" w:line="240"/>
        <w:jc w:val="left"/>
        <w:rPr/>
      </w:pPr>
      <w:r>
        <w:rPr>
          <w:rFonts w:ascii="Times" w:hAnsi="Times"/>
          <w:sz w:val="24"/>
        </w:rPr>
        <w:t xml:space="preserve">        </w:t>
      </w:r>
      <w:r>
        <w:rPr>
          <w:rFonts w:ascii="Times" w:hAnsi="Times"/>
          <w:sz w:val="24"/>
        </w:rPr>
        <w:t>Bei der Bewertung der Abschlüsse und Berechtigungen, die außerhalb des Landes Hessen erworben wurden, ist von der Bewertung des Landes auszugehen, in dem sie erworben wurden. Sie bedürfen der Anerkennung durch das Kultusministerium; die Befugnis kann auf die Schulaufsichtsbehörden übertragen werden. Die Anerkennung darf nur versagt werden, wenn die Anforderungen an den Erwerb der Abschlüsse und Berechtigungen offensichtlich ungleichwertig sind gegenüber den Abschlüssen und Berechtigungen, die durch und auf Grund dieses Gesetzes geregelt sind. § 35 des Hochschulgesetzes in der Fassung vom 28. März 1995 (GVBl. I S. 294), geändert durch Gesetz vom 19. Dezember 1995 (GVBl. I S. 558), und Staatsverträge bleiben unberühr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81</w:t>
      </w:r>
    </w:p>
    <w:p>
      <w:pPr>
        <w:pStyle w:val="Normal"/>
        <w:bidi w:val="0"/>
        <w:spacing w:lineRule="auto" w:line="240"/>
        <w:jc w:val="left"/>
        <w:rPr/>
      </w:pPr>
      <w:r>
        <w:rPr>
          <w:rFonts w:ascii="Times" w:hAnsi="Times"/>
          <w:sz w:val="24"/>
        </w:rPr>
        <w:t>Ermächtigung</w:t>
      </w:r>
    </w:p>
    <w:p>
      <w:pPr>
        <w:pStyle w:val="Normal"/>
        <w:bidi w:val="0"/>
        <w:spacing w:lineRule="auto" w:line="240"/>
        <w:jc w:val="left"/>
        <w:rPr/>
      </w:pPr>
      <w:r>
        <w:rPr>
          <w:rFonts w:ascii="Times" w:hAnsi="Times"/>
          <w:sz w:val="24"/>
        </w:rPr>
        <w:t xml:space="preserve">        </w:t>
      </w:r>
      <w:r>
        <w:rPr>
          <w:rFonts w:ascii="Times" w:hAnsi="Times"/>
          <w:sz w:val="24"/>
        </w:rPr>
        <w:t>Die nähere Ausführung des Dritten Abschnitts erfolgt durch Rechtsverordnung; dabei ist insbesonder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        das Verfahren bei der Wahl des Bildungsganges, die Einzelheiten des Übergangs in andere Bildungsgänge und in die gymnasiale Oberstufe und die Durchführung des Überprüfungsverfahrens näher zu regel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2.        für Prüfungen festzule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a)    Zweck der Prüfung, Prüfungsgebiete, Prüfungsabschnitte, Teilprüfungen und Prüfungsanforderun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b)    Zulassung zur Prüfung oder zu Teilen der Prüfung und Ermittlung der Prüfungsergebnisse; dabei kann auch festgelegt werden, daß</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die Zulassung bestimmte im Unterricht erbrachte Leistungen voraussetz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eine Teilnehmerin oder ein Teilnehmer zu weiteren Prüfungsteilen nicht zugelassen wird, weil sie oder er auf Grund der Ergebnisse der durchgeführten Prüfungsteile die Prüfung nicht mehr bestehen kan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von einzelnen Prüfungsteilen nach Maßgabe der im Unterricht, in anderen Prüfungen oder Prüfungsteilen erbrachten Leistungen befreit werden kan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im Unterricht erbrachte Leistungen auf das Prüfungsergebnis angerechnet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c)    Zusammensetzung der Prüfungsausschüsse, Bestellung der Prüferinnen und Prüfer, und Vorsitz bei Prüfun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d)    das weitere Prüfungsverfahr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e)    Folgen einer Leistungsverweigerung und der Verwendung unerlaubter Hilfsmittel,</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f)    Berechtigungen, die durch die erfolgreich abgelegte Prüfung erworben werden, sowie die Erteilung von Prüfungszeugniss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g)    Nichtschülerprüfungen; dabei kann vorgesehen werden, daß eine Prüfungsgebühr erhoben wir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h)    Ordnungen für außerschulische Prüfungen, sofern für diese Prüfungen ein öffentliches Bedürfnis besteht; dies schließt die Möglichkeit ein, außerschulische Prüfungen als schulische Prüfungen anzuerkennen, sofern Zulassungsvoraussetzungen, Umfang, Inhalt und Anforderungen den jeweiligen Prüfungen an öffentlichen Schulen entsprech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Vierter Abschnitt</w:t>
      </w:r>
    </w:p>
    <w:p>
      <w:pPr>
        <w:pStyle w:val="Normal"/>
        <w:bidi w:val="0"/>
        <w:spacing w:lineRule="auto" w:line="240"/>
        <w:jc w:val="left"/>
        <w:rPr/>
      </w:pPr>
      <w:r>
        <w:rPr>
          <w:rFonts w:ascii="Times" w:hAnsi="Times"/>
          <w:sz w:val="24"/>
        </w:rPr>
        <w:t>Pädagogische Maßnahmen und</w:t>
      </w:r>
    </w:p>
    <w:p>
      <w:pPr>
        <w:pStyle w:val="Normal"/>
        <w:bidi w:val="0"/>
        <w:spacing w:lineRule="auto" w:line="240"/>
        <w:jc w:val="left"/>
        <w:rPr/>
      </w:pPr>
      <w:r>
        <w:rPr>
          <w:rFonts w:ascii="Times" w:hAnsi="Times"/>
          <w:sz w:val="24"/>
        </w:rPr>
        <w:t>Ordnungsmaßnahm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82</w:t>
      </w:r>
    </w:p>
    <w:p>
      <w:pPr>
        <w:pStyle w:val="Normal"/>
        <w:bidi w:val="0"/>
        <w:spacing w:lineRule="auto" w:line="240"/>
        <w:jc w:val="left"/>
        <w:rPr/>
      </w:pPr>
      <w:r>
        <w:rPr>
          <w:rFonts w:ascii="Times" w:hAnsi="Times"/>
          <w:sz w:val="24"/>
        </w:rPr>
        <w:t>Pädagogische Maßnahmen und</w:t>
      </w:r>
    </w:p>
    <w:p>
      <w:pPr>
        <w:pStyle w:val="Normal"/>
        <w:bidi w:val="0"/>
        <w:spacing w:lineRule="auto" w:line="240"/>
        <w:jc w:val="left"/>
        <w:rPr/>
      </w:pPr>
      <w:r>
        <w:rPr>
          <w:rFonts w:ascii="Times" w:hAnsi="Times"/>
          <w:sz w:val="24"/>
        </w:rPr>
        <w:t>Ordnungsmaßnahmen</w:t>
      </w:r>
    </w:p>
    <w:p>
      <w:pPr>
        <w:pStyle w:val="Normal"/>
        <w:bidi w:val="0"/>
        <w:spacing w:lineRule="auto" w:line="240"/>
        <w:jc w:val="left"/>
        <w:rPr/>
      </w:pPr>
      <w:r>
        <w:rPr>
          <w:rFonts w:ascii="Times" w:hAnsi="Times"/>
          <w:sz w:val="24"/>
        </w:rPr>
        <w:t xml:space="preserve">        </w:t>
      </w:r>
      <w:r>
        <w:rPr>
          <w:rFonts w:ascii="Times" w:hAnsi="Times"/>
          <w:sz w:val="24"/>
        </w:rPr>
        <w:t>(1) Die Erfüllung des Bildungsauftrages der Schule ist vor allem durch pädagogische Maßnahmen zu gewährleisten, die der Entwicklung des Lern- und Leistungswillens der Schülerin oder des Schülers und der Bereitschaft zu verantwortlichem sozialen Handeln nach den Grundsätzen der Toleranz, der Gerechtigkeit und der Solidarität dienen sollen. Zu den pädagogischen Maßnahmen gehören insbesondere das Gespräch mit der Schülerin oder dem Schüler mit dem Ziel, eine Veränderung des Verhaltens zu erreichen, die Ermahnung, Gruppengespräche mit Schülerinnen und Schülern und Eltern, die formlose mündliche oder schriftliche Mißbilligung des Fehlverhaltens, die Beauftragung mit Aufgaben, die geeignet sind, die Schülerin oder den Schüler das Fehlverhalten erkennen zu lassen, Nachholen schuldhaft versäumten Unterrichts nach vorheriger Benachrichtigung der Eltern und die zeitweise Wegnahme von Gegenstän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Ordnungsmaßnahmen sin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        Ausschluß vom Unterricht für den Rest des Schultages, erforderlichenfalls mit der Verpflichtung, am Unterricht einer anderen Klasse oder Lerngruppe teilzunehm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2.        Ausschluß von besonderen Klassen- oder Schulveranstaltungen sowie vom Unterricht in Wahlfächern und freiwilligen Unterrichtsveranstaltun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3.        Androhung der Zuweisung in eine Parallelklasse oder in eine andere Lerngrupp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4.        Zuweisung in eine Parallelklasse oder in eine andere Lerngrupp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5.        Androhung der Überweisung in eine andere Schule der gleichen Schulform,</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6.        Überweisung in eine andere Schule der gleichen Schulform,</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7.        Androhung der Verweisung von der besuchten Schul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8.        Verweisung von der besuchten Schul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Körperliche Züchtigung und andere herabsetzende Maßnahmen sind verbot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Ordnungsmaßnahmen sind nur zulässig, wen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        die Schülerin oder der Schüler in der Schule gegen eine Rechtsnorm, Verwaltungsanordnung oder die Schulordnung verstößt oder Anweisungen der Schulleiterin oder des Schulleiters, der Lehrerinnen und Lehrer oder sonstiger dazu befugter Personen nicht befolgt, sofern die Anweisungen zur Erfüllung des Unterrichts- und Erziehungsauftrages der Schule notwendig sind oder dem Schutz von Personen und Sachen dienen und pädagogische Maßnahmen und Mittel sich als wirkungslos erwiesen hab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2.        der Schutz von Personen und Sachen diese erforder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5) Ordnungsmaßnahmen nach Abs. 2 Nr. 2 bis 4 dürfen nur bei erheblicher Störung des Schul- oder Unterrichtsbetriebs, bei Gefährdung der Sicherheit beteiligter Personen oder Verursachung erheblicher Sachschäden und dadurch bedingter Beeinträchtigung von Unterricht und Erziehung der Mitschülerinnen und -schüler angewendet werden. Ordnungsmaßnahmen nach Abs. 2 Nr. 5 bis 8 dürfen nur bei besonders schweren Störungen des Schul- oder Unterrichtsbetriebs oder schwerer Verletzung der Sicherheit beteiligter Personen und dadurch bedingter anhaltender Gefährdung von Unterricht und Erziehung der Mitschülerinnen und -schüler angewendet werden. Neben Maßnahmen des Straf-, Ordnungswidrigkeiten- oder Kinder- und Jugendhilferechts dürfen Ordnungsmaßnahmen nach Abs. 2 Nr. 5 bis 8 nur angewendet werden, wenn sie zusätzlich erforderlich sind und den Zwecken der anderen Maßnahmen nicht entgegensteh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6) Die Anwendung von Ordnungsmaßnahmen soll so rechtzeitig erfolgen, daß der Bezug zum Fehlverhalten nicht verloren geht. Bei Entscheidungen über Ordnungsmaßnahmen ist das Verhalten der einzelnen Schülerin oder des einzelnen Schülers innerhalb der Schule maßgebend. Außerschulisches Verhalten der Schülerin oder des Schülers darf nur Gegenstand einer Ordnungsmaßnahme sein, soweit es sich auf den Schul- und Unterrichtsbetrieb unmittelbar störend auswirk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7) Kommt eine Ordnungsmaßnahme nach Abs. 2 Nr. 5 bis 8 in Betracht, so kann die Schülerin oder der Schüler von der Schulleiterin oder dem Schulleiter vorläufig vom Unterricht und von sonstigen Schulveranstaltungen bis zur endgültigen Entscheidung, längstens aber bis zu einer Woche, ausgeschlossen werden, wenn es die Aufrechterhaltung des Schul- oder Unterrichtsbetriebs oder die Sicherheit von Personen erforder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8) Ordnungsmaßnahmen nach Abs. 2 Nr. 7 und 8 sind ferner bei nicht mehr vollzeitschulpflichtigen Schülerinnen und Schülern zulässig, die eine weiterführende Schule besuchen, wen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        die Schülerin oder der Schüler im Verlauf von sechs zusammenhängenden Unterrichtswochen insgesamt mindestens sechs Unterrichtstage dem Unterricht unentschuldigt ferngeblieben ist; vor einer Entscheidung ist ihr oder ihm, bei minderjährigen Schülerinnen und Schülern den Eltern, schriftlich der Rat zu erteilen, die Schule zu verlass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2.        durch die wiederholte und unentschuldigte Abwesenheit der Schülerin oder des Schülers bei angekündigten schriftlichen Leistungsnachweisen in mindestens zwei Unterrichtsfächern oder Lernbereichen keine Möglichkeit besteht, die schriftlichen Leistungen zu bewerten, und dies rechtzeitig vorher angekündigt wurde. Besondere Bestimmungen über die Teilnahme am Unterricht und über schriftliche Arbeiten bleiben unberühr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9) Die Entscheidungen nach Abs. 2 Nr. 1 bis 4 trifft die Schulleiterin oder der Schulleiter, die nach Abs. 2 Nr. 5 bis 8 die zuständige Schulaufsichtsbehörde nach Anhörung der Schülerin oder des Schülers, in den Fällen des Abs. 2 Nr. 2 bis 8 auch der Elter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10) Eintragungen und Vorgänge über Ordnungsmaßnahmen sind spätestens am Ende des zweiten Schuljahres nach der Eintragung zu löschen, sofern nicht während dieser Zeit eine erneute Ordnungsmaßnahme getroffen wurd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11) Das Verfahren bei Ordnungsmaßnahmen wird durch Rechtsverordnung näher geregelt; dabei kann vorgesehen werden, daß der Schulelternbeirat und der Schülerrat in einer die Interessen der betroffenen Schülerinnen und Schüler berücksichtigenden Weise beteiligt werden.</w:t>
      </w:r>
    </w:p>
    <w:p>
      <w:pPr>
        <w:pStyle w:val="Normal"/>
        <w:bidi w:val="0"/>
        <w:spacing w:lineRule="auto" w:line="240"/>
        <w:jc w:val="left"/>
        <w:rPr/>
      </w:pPr>
      <w:r>
        <w:rPr>
          <w:rFonts w:ascii="Times" w:hAnsi="Times"/>
          <w:sz w:val="24"/>
        </w:rPr>
        <w:t>SECHSTER TEIL</w:t>
      </w:r>
    </w:p>
    <w:p>
      <w:pPr>
        <w:pStyle w:val="Normal"/>
        <w:bidi w:val="0"/>
        <w:spacing w:lineRule="auto" w:line="240"/>
        <w:jc w:val="left"/>
        <w:rPr/>
      </w:pPr>
      <w:r>
        <w:rPr>
          <w:rFonts w:ascii="Times" w:hAnsi="Times"/>
          <w:sz w:val="24"/>
        </w:rPr>
        <w:t>Datenschutz</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83</w:t>
      </w:r>
    </w:p>
    <w:p>
      <w:pPr>
        <w:pStyle w:val="Normal"/>
        <w:bidi w:val="0"/>
        <w:spacing w:lineRule="auto" w:line="240"/>
        <w:jc w:val="left"/>
        <w:rPr/>
      </w:pPr>
      <w:r>
        <w:rPr>
          <w:rFonts w:ascii="Times" w:hAnsi="Times"/>
          <w:sz w:val="24"/>
        </w:rPr>
        <w:t>Erhebung und Verarbeitung von</w:t>
      </w:r>
    </w:p>
    <w:p>
      <w:pPr>
        <w:pStyle w:val="Normal"/>
        <w:bidi w:val="0"/>
        <w:spacing w:lineRule="auto" w:line="240"/>
        <w:jc w:val="left"/>
        <w:rPr/>
      </w:pPr>
      <w:r>
        <w:rPr>
          <w:rFonts w:ascii="Times" w:hAnsi="Times"/>
          <w:sz w:val="24"/>
        </w:rPr>
        <w:t>personenbezogenen Daten</w:t>
      </w:r>
    </w:p>
    <w:p>
      <w:pPr>
        <w:pStyle w:val="Normal"/>
        <w:bidi w:val="0"/>
        <w:spacing w:lineRule="auto" w:line="240"/>
        <w:jc w:val="left"/>
        <w:rPr/>
      </w:pPr>
      <w:r>
        <w:rPr>
          <w:rFonts w:ascii="Times" w:hAnsi="Times"/>
          <w:sz w:val="24"/>
        </w:rPr>
        <w:t xml:space="preserve">        </w:t>
      </w:r>
      <w:r>
        <w:rPr>
          <w:rFonts w:ascii="Times" w:hAnsi="Times"/>
          <w:sz w:val="24"/>
        </w:rPr>
        <w:t>(1) Schulen dürfen personenbezogene Daten von Schülerinnen und Schülern, deren Eltern und Lehrerinnen und Lehrern verarbeiten, soweit dies zur rechtmäßigen Erfüllung des Bildungs- und Erziehungsauftrags der Schule und für einen jeweils damit verbundenen Zweck oder zur Durchführung schulorganisatorischer Maßnahmen erforderlich is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Schulträger und Schulaufsichtsbehörden dürfen personenbezogene Daten von Schülerinnen und Schülern, deren Eltern und Lehrerinnen und Lehrern verarbeiten, soweit dies zur rechtmäßigen Erfüllung der in ihrer Zuständigkeit liegenden Aufgaben der Schulplanung, der Schulorganisation und der Schulaufsicht und einem jeweils damit verbundenen Zweck oder zur Durchführung organisatorischer Maßnahmen erforderlich is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Schülerinnen und Schüler, deren Eltern und Lehrerinnen und Lehrer sind verpflichtet, die erforderlichen Angaben zu mach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Im Rahmen der Schulgesundheitspflege und des schulpsychologischen Dienstes dürfen die für die Durchführung der schulärztlichen oder schulpsychologischen Untersuchungen sowie sonderpädagogischen Überprüfungen nach § 71 erforderlichen personenbezogenen Daten verarbeitet werden. Der schulärztliche und der schulpsychologische Dienst dürfen der Schule nur das Ergebnis der Pflichtuntersuchungen übermitteln. Personenbezogene Daten über freiwillige Untersuchungen dürfen nur mit schriftlicher Einwilligung der Betroffenen übermittelt werden. Medizinische und psychologische Befunde dürfen nicht automatisiert verarbeitet werden, ausgenommen die medizinischen Befunde der für die Schulgesundheitspflege zuständigen Behörden (§ 149). Im schulpsychologischen Dienst eingesetzte Datenverarbeitungsgeräte dürfen nicht mit Datenverarbeitungsgeräten, die für andere Aufgaben benutzt werden, vernetzt werden; nähere Regelungen trifft das Kultusministerium in Richtlinien für den schulpsychologischen Diens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5) Personenbezogene Daten von Schülerinnen und Schülern, deren Eltern und Lehrerinnen und Lehrern dürfen in der Regel nur in der Schule verarbeitet werden. Die automatisierte Verarbeitung personenbezogener Daten darf nur auf schuleigenen Datenverarbeitungsgeräten erfolgen. Die Schulleiterin oder der Schulleiter kann in begründeten Ausnahmen gestatten, daß Lehrerinnen und Lehrer Daten von Schülerinnen und Schülern auf Datenverarbeitungsgeräten außerhalb der Schule verarbeit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6) Soweit in diesem Gesetz nichts anderes geregelt ist, gilt das Hessische Datenschutzgesetz vom 11. November 1986 (GVBl. I S. 309), geändert durch Gesetz vom 21. Dezember 1988 (GVBl. I S. 424).</w:t>
      </w:r>
    </w:p>
    <w:p>
      <w:pPr>
        <w:pStyle w:val="Normal"/>
        <w:bidi w:val="0"/>
        <w:jc w:val="left"/>
        <w:rPr>
          <w:rFonts w:ascii="Times" w:hAnsi="Times"/>
          <w:sz w:val="24"/>
        </w:rPr>
      </w:pPr>
      <w:r>
        <w:rPr>
          <w:rFonts w:ascii="Times" w:hAnsi="Times"/>
          <w:sz w:val="24"/>
        </w:rPr>
      </w:r>
    </w:p>
    <w:p>
      <w:pPr>
        <w:pStyle w:val="Normal"/>
        <w:widowControl w:val="false"/>
        <w:bidi w:val="0"/>
        <w:jc w:val="left"/>
        <w:rPr/>
      </w:pPr>
      <w:r>
        <w:rPr>
          <w:rFonts w:ascii="Times" w:hAnsi="Times"/>
          <w:sz w:val="24"/>
        </w:rPr>
        <w:t xml:space="preserve">        </w:t>
      </w:r>
      <w:r>
        <w:rPr>
          <w:rFonts w:ascii="Times" w:hAnsi="Times"/>
          <w:sz w:val="24"/>
        </w:rPr>
        <w:t>(7) Umfang und Einzelheiten der personenbezogenen Datenverarbeitung in der Schule werden durch Rechtsverordnung näher geregelt; dabei ist zu bestimmen, welche Daten unter welchen Auflagen Lehrerinnen und Lehrer außerhalb der Schule verarbeiten dürf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84</w:t>
      </w:r>
    </w:p>
    <w:p>
      <w:pPr>
        <w:pStyle w:val="Normal"/>
        <w:bidi w:val="0"/>
        <w:spacing w:lineRule="auto" w:line="240"/>
        <w:jc w:val="left"/>
        <w:rPr/>
      </w:pPr>
      <w:r>
        <w:rPr>
          <w:rFonts w:ascii="Times" w:hAnsi="Times"/>
          <w:sz w:val="24"/>
        </w:rPr>
        <w:t>Wissenschaftliche Forschung</w:t>
      </w:r>
    </w:p>
    <w:p>
      <w:pPr>
        <w:pStyle w:val="Normal"/>
        <w:bidi w:val="0"/>
        <w:spacing w:lineRule="auto" w:line="240"/>
        <w:jc w:val="left"/>
        <w:rPr/>
      </w:pPr>
      <w:r>
        <w:rPr>
          <w:rFonts w:ascii="Times" w:hAnsi="Times"/>
          <w:sz w:val="24"/>
        </w:rPr>
        <w:t xml:space="preserve">        </w:t>
      </w:r>
      <w:r>
        <w:rPr>
          <w:rFonts w:ascii="Times" w:hAnsi="Times"/>
          <w:sz w:val="24"/>
        </w:rPr>
        <w:t>(1) Wissenschaftliche Forschungsvorhaben in Schulen bedürfen der Genehmigung des Kultusministeriums; die Befugnis kann auf die Schulaufsichtsbehörden übertragen werden. Die Genehmigung erziehungswissenschaftlicher Forschungsvorhaben soll erteilt werden, wenn die Erfüllung des Bildungsauftrages der Schule hierdurch nicht unangemessen beeinträchtigt wird. Vor Erteilung der Zustimmung ist die Schulkonferenz zu hören. Die Genehmigung von Forschungsvorhaben, bei denen personenbezogene Daten verarbeitet werden, ist dem Hessischen Datenschutzbeauftragten mitzuteil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Personenbezogene Daten dürfen für ein bestimmtes wissenschaftliches Forschungsvorhaben in der Regel nur mit Einwilligung der Eltern oder der volljährigen Schülerinnen und Schüler verarbeitet werden. Die Einwilligung bedarf der Schriftform, soweit nicht wegen besonderer Umstände eine andere Form angemessen ist. Personenbezogene Daten dürfen ohne Einwilligung der Betroffenen verarbeitet werden, soweit deren schutzwürdige Belange wegen der Art der Daten, wegen ihrer Offenkundigkeit oder wegen der Art der Verwendung nicht beeinträchtigt werden. Der Einwilligung der Betroffenen bedarf es auch nicht, wenn das öffentliche Interesse an der Durchführung des Forschungsvorhabens die schutzwürdigen Belange der Betroffenen erheblich überwiegt und der Zweck der Forschung nicht auf andere Weise erreicht werden kann. Die Betroffenen sind darauf hinzuweisen, daß sie die Einwilligung ohne Rechtsnachteile verweigern können; sie sind dabei über das Ziel und den wesentlichen Inhalt des Forschungsvorhabens, die Art ihrer Beteiligung an der Untersuchung sowie die Verarbeitung der erhobenen Daten aufzuklären. Im übrigen gilt § 33 Abs. 2 bis 4 des Hessischen Datenschutzgesetze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Abs. 2 gilt entsprechend für Untersuchungen in Schulen, die vom Kultusministerium oder in dessen Auftrag durchgeführt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85</w:t>
      </w:r>
    </w:p>
    <w:p>
      <w:pPr>
        <w:pStyle w:val="Normal"/>
        <w:bidi w:val="0"/>
        <w:spacing w:lineRule="auto" w:line="240"/>
        <w:jc w:val="left"/>
        <w:rPr/>
      </w:pPr>
      <w:r>
        <w:rPr>
          <w:rFonts w:ascii="Times" w:hAnsi="Times"/>
          <w:sz w:val="24"/>
        </w:rPr>
        <w:t>Statistische Erhebungen</w:t>
      </w:r>
    </w:p>
    <w:p>
      <w:pPr>
        <w:pStyle w:val="Normal"/>
        <w:bidi w:val="0"/>
        <w:spacing w:lineRule="auto" w:line="240"/>
        <w:jc w:val="left"/>
        <w:rPr/>
      </w:pPr>
      <w:r>
        <w:rPr>
          <w:rFonts w:ascii="Times" w:hAnsi="Times"/>
          <w:sz w:val="24"/>
        </w:rPr>
        <w:t xml:space="preserve">        </w:t>
      </w:r>
      <w:r>
        <w:rPr>
          <w:rFonts w:ascii="Times" w:hAnsi="Times"/>
          <w:sz w:val="24"/>
        </w:rPr>
        <w:t>Durch Rechtsverordnung können in den öffentlichen Schulen und in den Schulen in freier Trägerschaft statistische Erhebungen über schul- und ausbildungsbezogene Tatbestände zum Zwecke der Schulverwaltung und Bildungsplanung angeordnet werden; das Hessische Landesstatistikgesetz in seiner jeweils geltenden Fassung findet Anwendung.</w:t>
      </w:r>
    </w:p>
    <w:p>
      <w:pPr>
        <w:pStyle w:val="Normal"/>
        <w:bidi w:val="0"/>
        <w:spacing w:lineRule="auto" w:line="240"/>
        <w:jc w:val="left"/>
        <w:rPr/>
      </w:pPr>
      <w:r>
        <w:rPr>
          <w:rFonts w:ascii="Times" w:hAnsi="Times"/>
          <w:sz w:val="24"/>
        </w:rPr>
        <w:t>SIEBTER TEIL</w:t>
      </w:r>
    </w:p>
    <w:p>
      <w:pPr>
        <w:pStyle w:val="Normal"/>
        <w:bidi w:val="0"/>
        <w:spacing w:lineRule="auto" w:line="240"/>
        <w:jc w:val="left"/>
        <w:rPr/>
      </w:pPr>
      <w:r>
        <w:rPr>
          <w:rFonts w:ascii="Times" w:hAnsi="Times"/>
          <w:sz w:val="24"/>
        </w:rPr>
        <w:t>Lehrkräfte, Schulleitung und</w:t>
      </w:r>
    </w:p>
    <w:p>
      <w:pPr>
        <w:pStyle w:val="Normal"/>
        <w:bidi w:val="0"/>
        <w:spacing w:lineRule="auto" w:line="240"/>
        <w:jc w:val="left"/>
        <w:rPr/>
      </w:pPr>
      <w:r>
        <w:rPr>
          <w:rFonts w:ascii="Times" w:hAnsi="Times"/>
          <w:sz w:val="24"/>
        </w:rPr>
        <w:t>Schulaufsich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Erster Abschnitt</w:t>
      </w:r>
    </w:p>
    <w:p>
      <w:pPr>
        <w:pStyle w:val="Normal"/>
        <w:bidi w:val="0"/>
        <w:spacing w:lineRule="auto" w:line="240"/>
        <w:jc w:val="left"/>
        <w:rPr/>
      </w:pPr>
      <w:r>
        <w:rPr>
          <w:rFonts w:ascii="Times" w:hAnsi="Times"/>
          <w:sz w:val="24"/>
        </w:rPr>
        <w:t>Lehrkräfte und Schulleit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86</w:t>
      </w:r>
    </w:p>
    <w:p>
      <w:pPr>
        <w:pStyle w:val="Normal"/>
        <w:bidi w:val="0"/>
        <w:spacing w:lineRule="auto" w:line="240"/>
        <w:jc w:val="left"/>
        <w:rPr/>
      </w:pPr>
      <w:r>
        <w:rPr>
          <w:rFonts w:ascii="Times" w:hAnsi="Times"/>
          <w:sz w:val="24"/>
        </w:rPr>
        <w:t>Rechtsstellung der Lehrerinnen</w:t>
      </w:r>
    </w:p>
    <w:p>
      <w:pPr>
        <w:pStyle w:val="Normal"/>
        <w:bidi w:val="0"/>
        <w:spacing w:lineRule="auto" w:line="240"/>
        <w:jc w:val="left"/>
        <w:rPr/>
      </w:pPr>
      <w:r>
        <w:rPr>
          <w:rFonts w:ascii="Times" w:hAnsi="Times"/>
          <w:sz w:val="24"/>
        </w:rPr>
        <w:t>und Lehrer</w:t>
      </w:r>
    </w:p>
    <w:p>
      <w:pPr>
        <w:pStyle w:val="Normal"/>
        <w:bidi w:val="0"/>
        <w:spacing w:lineRule="auto" w:line="240"/>
        <w:jc w:val="left"/>
        <w:rPr/>
      </w:pPr>
      <w:r>
        <w:rPr>
          <w:rFonts w:ascii="Times" w:hAnsi="Times"/>
          <w:sz w:val="24"/>
        </w:rPr>
        <w:t xml:space="preserve">        </w:t>
      </w:r>
      <w:r>
        <w:rPr>
          <w:rFonts w:ascii="Times" w:hAnsi="Times"/>
          <w:sz w:val="24"/>
        </w:rPr>
        <w:t>(1) Lehrerin oder Lehrer im Sinne dieses Gesetzes ist, wer an einer Schule selbständig Unterricht erteilt. Lehrerinnen und Lehrer an öffentlichen Schulen sind in der Regel Bedienstete des Landes. Sie sind in der Regel in das Beamtenverhältnis zu beruf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ie Lehrerinnen und Lehrer erziehen, unterrichten, beraten und betreuen in eigener Verantwortung im Rahmen der Grundsätze und Ziele der §§ 1 bis 3 sowie der sonstigen Rechts- und Verwaltungsvorschriften und der Konferenzbeschlüsse. Die für die Unterrichts- und Erziehungsarbeit der Lehrerin oder des Lehrers erforderliche pädagogische Freiheit darf durch Rechts- und Verwaltungsvorschriften und Konferenzbeschlüsse nicht unnötig oder unzumutbar eingeengt werden. Lehrerinnen und Lehrer sind verpflichtet, sich regelmäßig fortzubil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Für sozialpädagogische Mitarbeiterinnen und Mitarbeiter in der Schule (Sozialpädagoginnen oder Sozialpädagogen und Erzieherinnen oder Erzieher) gilt Abs. 2, soweit sie selbständig Unterricht erteil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Die Lehrerinnen und Lehrer sowie die sozialpädagogischen Mitarbeiterinnen und Mitarbeiter wirken an der Selbstverwaltung der Schule (§§ 127 a, 127 b, 131 und 133 bis 135) mi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87</w:t>
      </w:r>
    </w:p>
    <w:p>
      <w:pPr>
        <w:pStyle w:val="Normal"/>
        <w:bidi w:val="0"/>
        <w:spacing w:lineRule="auto" w:line="240"/>
        <w:jc w:val="left"/>
        <w:rPr/>
      </w:pPr>
      <w:r>
        <w:rPr>
          <w:rFonts w:ascii="Times" w:hAnsi="Times"/>
          <w:sz w:val="24"/>
        </w:rPr>
        <w:t>Schulleitung</w:t>
      </w:r>
    </w:p>
    <w:p>
      <w:pPr>
        <w:pStyle w:val="Normal"/>
        <w:bidi w:val="0"/>
        <w:spacing w:lineRule="auto" w:line="240"/>
        <w:jc w:val="left"/>
        <w:rPr/>
      </w:pPr>
      <w:r>
        <w:rPr>
          <w:rFonts w:ascii="Times" w:hAnsi="Times"/>
          <w:sz w:val="24"/>
        </w:rPr>
        <w:t xml:space="preserve">        </w:t>
      </w:r>
      <w:r>
        <w:rPr>
          <w:rFonts w:ascii="Times" w:hAnsi="Times"/>
          <w:sz w:val="24"/>
        </w:rPr>
        <w:t>(1) Die Schulleiterin oder der Schulleiter, die Stellvertreterin oder der Stellvertreter und die Lehrerinnen und Lehrer, die besondere Funktionsstellen innehaben (Lehrkräfte mit besonderen Funktionen), bilden die Schulleitung. Die Mitglieder der Schulleitung nehmen ihre Aufgaben auf der Grundlage eines Geschäftsverteilungsplanes unter Berücksichtigung der Funktionen selbständig und eigenverantwortlich wahr. Die Schulleiterin oder der Schulleiter kann einzelne Aufgaben auf die übrigen Mitglieder der Schulleitung und andere Lehrkräfte übertragen. Die Gesamtverantwortung der Schulleiterin oder des Schulleiters für die Schule bleibt unberühr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ie Mitglieder der Schulleitung koordinieren ihre Arbeit insbesondere in regelmäßigen Dienstbesprechungen. Zu diesen können weitere Lehrkräfte und sozialpädagogische Mitarbeiterinnen und Mitarbeiter sowie Vertreterinnen und Vertreter des Schulelternbeirats, des Schüler- oder Studierendenrats und des Verwaltungspersonals hinzugezogen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In der Leitung der Schule wirken die Mitglieder der Schulleitung und die Konferenzen mit dem Ziele zusammen, die Erfüllung des Bildungs- und Erziehungsauftrags der Schule zu gewährleisten. Die Schulleiterin oder der Schulleiter hat den Vorsitz in der Schulkonferenz und der Gesamtkonferenz. Sie oder er kann an den übrigen Konferenzen und den Konferenzausschüssen mit beratender Stimme teilnehmen. Die Schulleitung ist an die Beschlüsse der Konferenzen und ihrer mit Entscheidungsbefugnissen versehenen Ausschüsse gebunden und führt sie au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Die Schulleiterin oder der Schulleiter hat Konferenz- und Ausschußbeschlüsse, die gegen Rechts- und Verwaltungsvorschriften, das Schulprogramm oder Anordnungen der Schulaufsichtsbehörde verstoßen, unverzüglich zu beanstanden. Die Beanstandung hat aufschiebende Wirkung und ist zu begründen. Hilft die Konferenz oder der Ausschuß der Beanstandung nicht ab, entscheidet das Staatliche Schulamt. Die Schulleiterin oder der Schulleiter kann Beschlüsse beanstanden und zur erneuten Beschlußfassung an die Konferenz oder den Ausschuß zurückverweisen, wenn sie oder er aus pädagogischen Gründen erhebliche Bedenken hat; Satz 2 und 3 gelten entsprechen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5) Kann in dringenden Angelegenheiten ein Beschluß nicht rechtzeitig herbeigeführt werden, trifft die Schulleiterin oder der Schulleiter die Entscheidung. Sie oder er hat der Konferenz unverzüglich zu berichten und einen Beschluß herbeizuführ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88</w:t>
      </w:r>
    </w:p>
    <w:p>
      <w:pPr>
        <w:pStyle w:val="Normal"/>
        <w:bidi w:val="0"/>
        <w:spacing w:lineRule="auto" w:line="240"/>
        <w:jc w:val="left"/>
        <w:rPr/>
      </w:pPr>
      <w:r>
        <w:rPr>
          <w:rFonts w:ascii="Times" w:hAnsi="Times"/>
          <w:sz w:val="24"/>
        </w:rPr>
        <w:t>Schulleiterin und Schulleiter</w:t>
      </w:r>
    </w:p>
    <w:p>
      <w:pPr>
        <w:pStyle w:val="Normal"/>
        <w:bidi w:val="0"/>
        <w:spacing w:lineRule="auto" w:line="240"/>
        <w:jc w:val="left"/>
        <w:rPr/>
      </w:pPr>
      <w:r>
        <w:rPr>
          <w:rFonts w:ascii="Times" w:hAnsi="Times"/>
          <w:sz w:val="24"/>
        </w:rPr>
        <w:t xml:space="preserve">        </w:t>
      </w:r>
      <w:r>
        <w:rPr>
          <w:rFonts w:ascii="Times" w:hAnsi="Times"/>
          <w:sz w:val="24"/>
        </w:rPr>
        <w:t>(1) Die Schulleiterin oder der Schulleiter ist dafür verantwortlich, daß die Schule ihren Bildungs- und Erziehungsauftrag erfüllt. Sie oder er leitet die Schule nach den geltenden Rechts- und Verwaltungsvorschriften sowie den Beschlüssen der Schulkonferenz und der Konferenzen der Lehrkräfte. Im Verhinderungsfall tritt die Stellvertreterin oder der Stellvertreter an ihre oder seine Stelle. Die Schulleiterin oder der Schulleiter nimmt Aufgaben der oder des Dienstvorgesetzten nach Maßgabe dieses Gesetzes und der Dienstordnung (§ 91 Abs. 1) wahr, soweit es die Selbstverwaltung der Schule erforder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Aufgabe der Schulleiterin und des Schulleiters ist es, im Zusammenwirken mit den Lehrerinnen und Lehrern, den Schülerinnen und Schülern und ihren Eltern, den Schulaufsichtsbehörden und dem Hessischen Landesinstitut für Pädagogik sowie dem Schulträger für den ordnungsgemäßen Ablauf der Unterrichts- und Erziehungsarbeit sowie des Schullebens zu sorgen und auf deren Weiterentwicklung hinzuwirken. Die Schulleiterin oder der Schulleiter ist insbesondere verpflichte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        für die Entwicklung, Fortschreibung und Umsetzung des Schulprogramms zu sor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2.        nach den Grundsätzen der Gesamtkonferenz die Stunden-, Aufsichts- und Vertretungspläne aufzustellen sowie die Verteilung der Klassen und Lerngruppen vorzunehm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3.        sich über das Unterrichtsgeschehen zu informieren, die Lehrerinnen und Lehrer zu beraten und, sofern erforderlich, auf einen den Rechts- und Verwaltungsvorschriften entsprechenden Unterricht hinzuwirk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4.        für die Zusammenarbeit der Lehrerinnen und Lehrer insbesondere zur Gewährleistung des fächerverbindenden und fachübergreifenden Lernens sowie der pädagogischen Ziele des Schulprogramms zu sor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5.        die Ausbildung der Lehrerinnen und Lehrer zu fördern und auf ihre Fortbildung hinzuwirk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6.        die Arbeit der Schüler- und Studierendenvertretung sowie der Elternvertretung zu unterstütz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7.        die Öffnung der Schule zum Umfeld zu fördern un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8.        mit anderen Bildungseinrichtungen, den für die Berufsausbildung Verantwortlichen, der Arbeitsverwaltung, sonstigen Beratungsstellen, den Behörden und Einrichtungen der Kinder- und Jugendhilfe, den Sozialhilfeträgern sowie den Behörden für Umweltschutz, Frauen und multikulturelle Angelegenheiten zusammenzuarbeit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Die Schulleiterin oder der Schulleiter ist für den ordnungsgemäßen Verwaltungsablauf in der Schule verantwortlich. Ihr oder ihm obliegen insbesondere di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        Aufnahme und Entlassung der Schülerinnen und Schüler,</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2.        Sorge für die Erfüllung der Schulpflich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3.        Sorge für die Aufrechterhaltung der Ordnung in der Schul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4.        Vertretung der Schule gegenüber der Öffentlichkeit; wenn dabei Angelegenheiten des Schulträgers berührt werden, im Einvernehmen mit diesem,</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5.        Aufstellung eines jährlichen Haushaltsplanes über die der Schule zur Verfügung gestellten finanziellen Mittel und deren effiziente Verwend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6.        rechtsgeschäftliche Vertretung des Landes und des Schulträgers nach Maßgabe der vom jeweiligen Rechtsträger eingeräumten Vertretungsbefugni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Die Schulleiterin oder der Schulleiter ist im Rahmen der Verwaltungsaufgaben und der dazu ergangenen Anordnungen der Schulaufsichtsbehörden und des Schulträgers sowie zur Ausführung von Konferenzbeschlüssen gegenüber den Lehrkräften und sozialpädagogischen Mitarbeiterinnen und Mitarbeitern weisungsbefugt. Die Schulleiterin oder der Schulleiter kann den Unterricht der Lehrkräfte, soweit dies zur Erfüllung der Aufgaben erforderlich ist, besuchen. In die Unterrichts- und Erziehungsarbeit darf nur bei einem Verstoß gegen Rechts- und Verwaltungsvorschriften, die durch § 93 Abs. 3 Nr. 3 vorgegebenen Grundsätze und Maßstäbe, verbindliche pädagogische Grundsätze des Schulprogramms und Konferenzbeschlüsse eingegriffen und die Weisung erteilt werden, diese Vorgaben zu beacht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89</w:t>
      </w:r>
    </w:p>
    <w:p>
      <w:pPr>
        <w:pStyle w:val="Normal"/>
        <w:bidi w:val="0"/>
        <w:spacing w:lineRule="auto" w:line="240"/>
        <w:jc w:val="left"/>
        <w:rPr/>
      </w:pPr>
      <w:r>
        <w:rPr>
          <w:rFonts w:ascii="Times" w:hAnsi="Times"/>
          <w:sz w:val="24"/>
        </w:rPr>
        <w:t>Auswahl der Schulleiterin oder des</w:t>
      </w:r>
    </w:p>
    <w:p>
      <w:pPr>
        <w:pStyle w:val="Normal"/>
        <w:bidi w:val="0"/>
        <w:spacing w:lineRule="auto" w:line="240"/>
        <w:jc w:val="left"/>
        <w:rPr/>
      </w:pPr>
      <w:r>
        <w:rPr>
          <w:rFonts w:ascii="Times" w:hAnsi="Times"/>
          <w:sz w:val="24"/>
        </w:rPr>
        <w:t>Schulleiters</w:t>
      </w:r>
    </w:p>
    <w:p>
      <w:pPr>
        <w:pStyle w:val="Normal"/>
        <w:bidi w:val="0"/>
        <w:spacing w:lineRule="auto" w:line="240"/>
        <w:jc w:val="left"/>
        <w:rPr/>
      </w:pPr>
      <w:r>
        <w:rPr>
          <w:rFonts w:ascii="Times" w:hAnsi="Times"/>
          <w:sz w:val="24"/>
        </w:rPr>
        <w:t xml:space="preserve">        </w:t>
      </w:r>
      <w:r>
        <w:rPr>
          <w:rFonts w:ascii="Times" w:hAnsi="Times"/>
          <w:sz w:val="24"/>
        </w:rPr>
        <w:t>(1) Für jede Schule wird eine Schulleiterin oder ein Schulleiter bestellt. Die Stelle wird in der Regel unter Fristsetzung ausgeschrieben, sobald erkennbar ist, daß sie frei werden wir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An bestehenden Schulen wird zur Vorbereitung der Auswahl der Schulleiterin oder des Schulleiters ein Findungsausschuß gebildet. Mitglieder des Findungsausschusses sind eine Vertreterin oder ein Vertreter der für die Auswahl zuständigen Schulaufsichtsbehörde als Vorsitzende oder Vorsitzender und vier von der Schulkonferenz aus ihrer Mitte gewählte Vertreterinnen oder Vertreter. Zu wählen sind zwei Lehrerinnen oder Lehrer sowi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        bei Schulen bis zur Jahrgangsstufe 4 oder 6 zwei Elternvertreterinnen oder Elternvertreter,</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2.        bei Schulen ab der Jahrgangsstufe 5 oder 7 eine Elternvertreterin oder ein Elternvertreter und eine Schülervertreterin oder ein Schülervertreter,</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3.        bei Schulen für Erwachsene und selbständigen Fachschulen zwei Studierend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an Sonderschulen stehen die Sitze der Schülervertretung den Elternvertreterinnen oder Elternvertretern dann zu, wenn die Art des sonderpädagogischen Förderbedarfs der Schülerinnen und Schüler ihre Mitgliedschaft ausschließt. Die Mitglieder haben auch nach ihrem Ausscheiden aus dem Findungsausschuß über dienstliche Angelegenheiten oder Tatsachen, die ihnen auf Grund ihrer Zugehörigkeit zum Findungsausschuß bekannt geworden sind, Stillschweigen zu wahr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Der Findungsausschuß schlägt der für die Auswahl zuständigen Schulaufsichtsbehörde innerhalb von sechs Wochen nach Eingang der Bewerbungsunterlagen drei Bewerberinnen oder Bewerber in einer Rangfolge mit Begründung vor. Sind weniger als drei Bewerbungen eingegangen, ist zu diesen abwägend Stellung zu nehmen. Der Findungsausschuß kann die Bewerberinnen und Bewerber zu einem Vorstellungsgespräch einladen. Er faßt seine Beschlüsse mit der Mehrheit der anwesenden Mitglieder; bei Stimmengleichheit entscheidet die Stimme der Vorsitzenden oder des Vorsitzenden. Der Vorschlag oder die Stellungnahme des Findungsausschusses binden die Schulaufsichtsbehörde nicht. Sie sind im Auswahlverfahren angemessen zu berücksichtigen; § 8 des Hessischen Beamtengesetzes bleibt unberühr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Die zuständige Schulaufsichtsbehörde gibt dem Schulträger Gelegenheit, zu den Bewerberinnen und Bewerbern Stellung zu nehmen. Sie kann dafür eine angemessene Frist setz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5) Die Schulleiterin oder der Schulleiter wird zunächst vorläufig nach Anhörung des Schulträgers beauftragt. Die endgültige Beauftragung erfolgt nach Anhörung der Schulkonferenz im Benehmen mit dem Schulträger. Kommt eine Verständigung innerhalb von drei Monaten nach Mitteilung der Absicht, die Beauftragung endgültig vorzunehmen, nicht zustande, entscheidet die zuständige Schulaufsichtsbehörd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90</w:t>
      </w:r>
    </w:p>
    <w:p>
      <w:pPr>
        <w:pStyle w:val="Normal"/>
        <w:bidi w:val="0"/>
        <w:spacing w:lineRule="auto" w:line="240"/>
        <w:jc w:val="left"/>
        <w:rPr/>
      </w:pPr>
      <w:r>
        <w:rPr>
          <w:rFonts w:ascii="Times" w:hAnsi="Times"/>
          <w:sz w:val="24"/>
        </w:rPr>
        <w:t>Schulleitung und Schulträger</w:t>
      </w:r>
    </w:p>
    <w:p>
      <w:pPr>
        <w:pStyle w:val="Normal"/>
        <w:bidi w:val="0"/>
        <w:spacing w:lineRule="auto" w:line="240"/>
        <w:jc w:val="left"/>
        <w:rPr/>
      </w:pPr>
      <w:r>
        <w:rPr>
          <w:rFonts w:ascii="Times" w:hAnsi="Times"/>
          <w:sz w:val="24"/>
        </w:rPr>
        <w:t xml:space="preserve">        </w:t>
      </w:r>
      <w:r>
        <w:rPr>
          <w:rFonts w:ascii="Times" w:hAnsi="Times"/>
          <w:sz w:val="24"/>
        </w:rPr>
        <w:t>(1) Die Schulleiterin oder der Schulleiter verwaltet die Schulanlagen im Auftrag des Schulträgers. Sie oder er ist gegenüber dem der Schule zugewiesenen Verwaltungs- und Hauspersonal und den sonstigen Beschäftigten des Schulträgers in schulischen Angelegenheiten weisungsbefugt. Die Schulleiterin oder der Schulleiter bewirtschaftet die der Schule vom Schulträger zugewiesenen Haushaltsmittel und übt auf dem Grundstück der Schule das Hausrecht au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Über eine außerschulische Nutzung der Schulanlagen entscheidet der Schulträger im Benehmen mit der Schulleiterin oder dem Schulleiter.</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91</w:t>
      </w:r>
    </w:p>
    <w:p>
      <w:pPr>
        <w:pStyle w:val="Normal"/>
        <w:bidi w:val="0"/>
        <w:spacing w:lineRule="auto" w:line="240"/>
        <w:jc w:val="left"/>
        <w:rPr/>
      </w:pPr>
      <w:r>
        <w:rPr>
          <w:rFonts w:ascii="Times" w:hAnsi="Times"/>
          <w:sz w:val="24"/>
        </w:rPr>
        <w:t>Ermächtigung</w:t>
      </w:r>
    </w:p>
    <w:p>
      <w:pPr>
        <w:pStyle w:val="Normal"/>
        <w:bidi w:val="0"/>
        <w:spacing w:lineRule="auto" w:line="240"/>
        <w:jc w:val="left"/>
        <w:rPr/>
      </w:pPr>
      <w:r>
        <w:rPr>
          <w:rFonts w:ascii="Times" w:hAnsi="Times"/>
          <w:sz w:val="24"/>
        </w:rPr>
        <w:t xml:space="preserve">        </w:t>
      </w:r>
      <w:r>
        <w:rPr>
          <w:rFonts w:ascii="Times" w:hAnsi="Times"/>
          <w:sz w:val="24"/>
        </w:rPr>
        <w:t>(1) Durch Dienstordnung sind die Aufgaben der Schulleiterinnen und Schulleiter, Lehrerinnen und Lehrer sowie der sozialpädagogischen Mitarbeiterinnen und Mitarbeiter näher zu bestimm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urch Rechtsverordnung ist die Arbeitszeit der Lehrkräfte auf die Tätigkeit an der Schule umzusetz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Zweiter Abschnitt</w:t>
      </w:r>
    </w:p>
    <w:p>
      <w:pPr>
        <w:pStyle w:val="Normal"/>
        <w:bidi w:val="0"/>
        <w:spacing w:lineRule="auto" w:line="240"/>
        <w:jc w:val="left"/>
        <w:rPr/>
      </w:pPr>
      <w:r>
        <w:rPr>
          <w:rFonts w:ascii="Times" w:hAnsi="Times"/>
          <w:sz w:val="24"/>
        </w:rPr>
        <w:t>Schulaufsich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92</w:t>
      </w:r>
    </w:p>
    <w:p>
      <w:pPr>
        <w:pStyle w:val="Normal"/>
        <w:bidi w:val="0"/>
        <w:spacing w:lineRule="auto" w:line="240"/>
        <w:jc w:val="left"/>
        <w:rPr/>
      </w:pPr>
      <w:r>
        <w:rPr>
          <w:rFonts w:ascii="Times" w:hAnsi="Times"/>
          <w:sz w:val="24"/>
        </w:rPr>
        <w:t>Staatliche Schulaufsicht</w:t>
      </w:r>
    </w:p>
    <w:p>
      <w:pPr>
        <w:pStyle w:val="Normal"/>
        <w:bidi w:val="0"/>
        <w:spacing w:lineRule="auto" w:line="240"/>
        <w:jc w:val="left"/>
        <w:rPr/>
      </w:pPr>
      <w:r>
        <w:rPr>
          <w:rFonts w:ascii="Times" w:hAnsi="Times"/>
          <w:sz w:val="24"/>
        </w:rPr>
        <w:t xml:space="preserve">        </w:t>
      </w:r>
      <w:r>
        <w:rPr>
          <w:rFonts w:ascii="Times" w:hAnsi="Times"/>
          <w:sz w:val="24"/>
        </w:rPr>
        <w:t>(1) Das gesamte Schulwesen steht nach Art. 7 Abs. 1 des Grundgesetzes und Art. 56 Abs. 1 Satz 2 der Verfassung des Landes Hessen in der Verantwortung des Staates. Seine Aufgabe ist es insbesondere, die Schulen bei der Erfüllung ihres Bildungs- und Erziehungsauftrags, der Übernahme neuer Erkenntnisse der Fach- und Erziehungswissenschaften, der Vorbereitung auf neue pädagogische Problemstellungen, der Organisationsentwicklung und der Koordination schulübergreifender Zusammenarbeit zu beraten und zu unterstützen. Bei der Erfüllung dieser Aufgaben wirken die Schulaufsichtsbehörden (§ 94) und das Hessische Landesinstitut für Pädagogik (§ 99 b) ihrer jeweiligen Aufgabenstellung entsprechend eng zusamm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ie Schulaufsichtsbehörden haben die Aufgabe, die Qualität der schulischen Arbeit, die Vergleichbarkeit der Abschlüsse und die Durchlässigkeit der Bildungsgänge zu gewährleisten. Sie beraten und unterstützen die Schule bei der Wahrnehmung ihrer Aufgaben im Rahmen ihrer Selbstverwaltung, insbesondere bei der Entwicklung und Umsetzung des Schulprogramms (§ 127 b). Durch Aufsicht sorgen sie für die Beachtung der Rechts- und Verwaltungsvorschriften, insbesondere der in den §§ 2 und 3 niedergelegten Ziele und Grundsätze sowie der Rahmenplän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Die Aufsicht umfaßt insbesonder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        die Fachaufsicht über die öffentlichen Schul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2.        die Dienstaufsicht über die Lehrerinnen und Lehrer an öffentlichen Schulen sowie die sozialpädagogischen Mitarbeiterinnen und Mitarbeiter in öffentlichen Schulen und in den in Nr. 4 genannten Schülerheim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3.        die Rechtsaufsicht über die Verwaltung und Unterhaltung der öffentlichen Schulen durch die Schulträger,</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4.        die Aufsicht über die mit öffentlichen Gymnasien, Realschulen und Gesamtschulen verbundenen Schülerheim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93</w:t>
      </w:r>
    </w:p>
    <w:p>
      <w:pPr>
        <w:pStyle w:val="Normal"/>
        <w:bidi w:val="0"/>
        <w:spacing w:lineRule="auto" w:line="240"/>
        <w:jc w:val="left"/>
        <w:rPr/>
      </w:pPr>
      <w:r>
        <w:rPr>
          <w:rFonts w:ascii="Times" w:hAnsi="Times"/>
          <w:sz w:val="24"/>
        </w:rPr>
        <w:t>Fachaufsicht</w:t>
      </w:r>
    </w:p>
    <w:p>
      <w:pPr>
        <w:pStyle w:val="Normal"/>
        <w:bidi w:val="0"/>
        <w:spacing w:lineRule="auto" w:line="240"/>
        <w:jc w:val="left"/>
        <w:rPr/>
      </w:pPr>
      <w:r>
        <w:rPr>
          <w:rFonts w:ascii="Times" w:hAnsi="Times"/>
          <w:sz w:val="24"/>
        </w:rPr>
        <w:t xml:space="preserve">        </w:t>
      </w:r>
      <w:r>
        <w:rPr>
          <w:rFonts w:ascii="Times" w:hAnsi="Times"/>
          <w:sz w:val="24"/>
        </w:rPr>
        <w:t>(1) Die Fachaufsicht umfaßt die Befugnis, schulische Entscheidungen und Maßnahmen aufzuheben, zur erneuten Entscheidung oder Beschlußfassung zurückzuverweisen und danach erforderlichenfalls selbst zu entscheiden, wenn diese gegen Rechts- und Verwaltungsvorschriften, das Schulprogramm oder Anordnungen der Schulaufsichtsbehörde verstoßen oder aus pädagogischen Gründen erhebliche Bedenken gegen sie bestehen. Fehlende Entscheidungen kann die Schulaufsichtsbehörde anfordern und erforderlichenfalls selbst entscheiden. Sie tritt in das Recht und die Pflicht ein, Konferenzbeschlüsse zu beanstanden, wenn die Schulleiterin oder der Schulleiter den Aufgaben nach § 87 Abs. 4 nicht nachkomm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ie Schulaufsichtsbehörde kann sich jederzeit über die Angelegenheiten der Schulen informieren und dazu Unterrichtsbesuche durchführen. Eine Vertreterin oder ein Vertreter kann an der Schulkonferenz und an den Konferenzen der Lehrkräfte teilnehmen und deren Einberufung verlangen. Eine Vertreterin oder ein Vertreter kann an den Sitzungen der Elternvertretungen und der Schülervertretungen teilnehmen. Die Schulaufsichtsbehörde kann in Erfüllung ihrer Aufgaben Anordnungen treffen und der Schulleitung, den Lehrkräften und den sozialpädagogischen Mitarbeiterinnen und Mitarbeitern Weisungen erteilen. Ihre Aufsichtsmaßnahmen sind so zu gestalten, daß die pädagogische Freiheit der Lehrerinnen und Lehrer (§ 86 Abs. 2 und 3) und die pädagogische Eigenverantwortung der Schulen (§ 127 b) gewahrt werden. Zur Sicherung der Ziele und Grundsätze der §§ 2 und 3 und zur Gewährleistung eines gleichwertigen Angebots kann die Schulaufsichtsbehörde fordern, daß die Schule die Beratung des Hessischen Landesinstituts für Pädagogik in Anspruch nimm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Pädagogische Bewertungen sowie unterrichtliche und erzieherische Entscheidungen und Maßnahmen kann sie nur aufheben, zu erneuter Entscheidung zurückverweisen und über sie dann erforderlichenfalls selbst entscheiden, wen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        wesentliche Verfahrens- und Rechtsvorschriften verletzt wu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2.        von unrichtigen Voraussetzungen oder sachfremden Erwägungen ausgegangen wurd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3.        gegen allgemein anerkannte pädagogische Grundsätze oder Bewertungsmaßstäbe oder gegen den Grundsatz der Gleichbehandlung der Schülerinnen und Schüler verstoßen wurd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94</w:t>
      </w:r>
    </w:p>
    <w:p>
      <w:pPr>
        <w:pStyle w:val="Normal"/>
        <w:bidi w:val="0"/>
        <w:spacing w:lineRule="auto" w:line="240"/>
        <w:jc w:val="left"/>
        <w:rPr/>
      </w:pPr>
      <w:r>
        <w:rPr>
          <w:rFonts w:ascii="Times" w:hAnsi="Times"/>
          <w:sz w:val="24"/>
        </w:rPr>
        <w:t>Organisation der Schulaufsicht</w:t>
      </w:r>
    </w:p>
    <w:p>
      <w:pPr>
        <w:pStyle w:val="Normal"/>
        <w:bidi w:val="0"/>
        <w:spacing w:lineRule="auto" w:line="240"/>
        <w:jc w:val="left"/>
        <w:rPr/>
      </w:pPr>
      <w:r>
        <w:rPr>
          <w:rFonts w:ascii="Times" w:hAnsi="Times"/>
          <w:sz w:val="24"/>
        </w:rPr>
        <w:t xml:space="preserve">        </w:t>
      </w:r>
      <w:r>
        <w:rPr>
          <w:rFonts w:ascii="Times" w:hAnsi="Times"/>
          <w:sz w:val="24"/>
        </w:rPr>
        <w:t>(1) Untere Schulaufsichtsbehörde ist das Staatliche Schulamt. Die Rechtsaufsicht über die Schulträger üben die jeweils zuständigen Kommunalaufsichtsbehörden aus. Oberste Schulaufsichtsbehörde ist das Kultusministerium, soweit nicht das Ministerium für Wissenschaft und Kunst zuständig is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ie Schulaufsicht üben hauptamtlich tätige, fachlich vorgebildete Beamtinnen und Beamte aus. Dabei haben die schulfachlichen und die verwaltungsfachlichen Beamtinnen und Beamten zusammenzuarbeit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Die Fachaufsicht wird hauptamtlich durch Beamtinnen und Beamte ausgeübt, die die Befähigung zum Lehramt an einer der von ihnen beaufsichtigten Schulformen besitzen; sie sollen sich in ihrem Lehramt bewährt haben und für den Aufsichtsdienst geeignet sei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Das Staatliche Schulamt kann nach den Richtlinien des Kultusministeriums Fachberaterinnen und Fachberater bestellen. Zu Fachberaterinnen oder Fachberatern sind in der Regel hauptamtliche Lehrerinnen und Lehrer zu bestellen, die diese Aufgabe im Rahmen ihres Hauptamtes wahrnehmen; sie sind an die Weisungen der Schulaufsichtsbehörden gebunden. Zu den Aufgaben der Fachberaterinnen und Fachberater gehören insbesonder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        die Beratung und Unterstützung der schulfachlichen Schulaufsichtsbeamtinnen und -beamt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2.        die Beratung und Unterstützung der Lehrerinnen und Lehrer und der Schulen in schulfachlichen Angelegenheit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95</w:t>
      </w:r>
    </w:p>
    <w:p>
      <w:pPr>
        <w:pStyle w:val="Normal"/>
        <w:bidi w:val="0"/>
        <w:spacing w:lineRule="auto" w:line="240"/>
        <w:jc w:val="left"/>
        <w:rPr/>
      </w:pPr>
      <w:r>
        <w:rPr>
          <w:rFonts w:ascii="Times" w:hAnsi="Times"/>
          <w:sz w:val="24"/>
        </w:rPr>
        <w:t>Untere Schulaufsichtsbehörden</w:t>
      </w:r>
    </w:p>
    <w:p>
      <w:pPr>
        <w:pStyle w:val="Normal"/>
        <w:bidi w:val="0"/>
        <w:spacing w:lineRule="auto" w:line="240"/>
        <w:jc w:val="left"/>
        <w:rPr/>
      </w:pPr>
      <w:r>
        <w:rPr>
          <w:rFonts w:ascii="Times" w:hAnsi="Times"/>
          <w:sz w:val="24"/>
        </w:rPr>
        <w:t xml:space="preserve">        </w:t>
      </w:r>
      <w:r>
        <w:rPr>
          <w:rFonts w:ascii="Times" w:hAnsi="Times"/>
          <w:sz w:val="24"/>
        </w:rPr>
        <w:t>(1) Das Staatliche Schulamt übt in seinem Bezirk die Fach- und Dienstaufsicht über die Schulen aus, über die Musikakademien (Berufsfach- und Fachschulen für die musikalische Berufsausbildung) lediglich die Fachaufsicht. Durch Rechtsverordnung kann die Wahrnehmung überregionaler und zentraler Aufgaben einzelnen Staatlichen Schulämtern oder dem Regierungspräsidium übertragen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em Staatlichen Schulamt gehört der schulpsychologische Dienst an. Seine Tätigkeit umfaßt insbesondere die präventive und systembezogene Beratung und die psychologische Beratung von Schulen, Lehrerinnen und Lehrern, Eltern und Schülerinnen und Schüler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Zur Beratung allgemeiner schulischer Angelegenheiten werden bei den Staatlichen Schulämtern Schulamtskonferenzen durchgeführ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An Beratungen, die die pädagogische Ausbildung an den Ausbildungsschulen im Dienstbezirk des Staatlichen Schulamtes betreffen, nehmen die Leiterinnen und Leiter der zuständigen Studienseminare teil. Im übrigen sind sie berechtigt, an Schulamtskonferenzen teilzunehmen und die Behandlung von Fragen zu verlangen, die für die pädagogische Ausbildung an den Ausbildungsschulen im Dienstbezirk des Staatlichen Schulamtes von Bedeutung sin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5) Das Hessische Landesamt für Regionalentwicklung und Landwirtschaft übt die Fach- und Dienstaufsicht über die landwirtschaftlichen Fachschulen au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96</w:t>
      </w:r>
    </w:p>
    <w:p>
      <w:pPr>
        <w:pStyle w:val="Normal"/>
        <w:bidi w:val="0"/>
        <w:spacing w:lineRule="auto" w:line="240"/>
        <w:jc w:val="left"/>
        <w:rPr/>
      </w:pPr>
      <w:r>
        <w:rPr>
          <w:rFonts w:ascii="Times" w:hAnsi="Times"/>
          <w:sz w:val="24"/>
        </w:rPr>
        <w:t>Oberste Schulaufsichtsbehörden</w:t>
      </w:r>
    </w:p>
    <w:p>
      <w:pPr>
        <w:pStyle w:val="Normal"/>
        <w:bidi w:val="0"/>
        <w:spacing w:lineRule="auto" w:line="240"/>
        <w:jc w:val="left"/>
        <w:rPr/>
      </w:pPr>
      <w:r>
        <w:rPr>
          <w:rFonts w:ascii="Times" w:hAnsi="Times"/>
          <w:sz w:val="24"/>
        </w:rPr>
        <w:t xml:space="preserve">        </w:t>
      </w:r>
      <w:r>
        <w:rPr>
          <w:rFonts w:ascii="Times" w:hAnsi="Times"/>
          <w:sz w:val="24"/>
        </w:rPr>
        <w:t>(1) Das Kultusministerium übt unmittelbar die Fach- und Dienstaufsicht über die Staatlichen Schulämter und mittelbar die Fach- und Dienstaufsicht über die Schulen au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as Ministerium für Wissenschaft und Kunst übt mittelbar die Fachaufsicht über die Musikakademien (Berufsfach- und Fachschulen für die musikalische Berufsausbildung) au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97</w:t>
      </w:r>
    </w:p>
    <w:p>
      <w:pPr>
        <w:pStyle w:val="Normal"/>
        <w:bidi w:val="0"/>
        <w:spacing w:lineRule="auto" w:line="240"/>
        <w:jc w:val="left"/>
        <w:rPr/>
      </w:pPr>
      <w:r>
        <w:rPr>
          <w:rFonts w:ascii="Times" w:hAnsi="Times"/>
          <w:sz w:val="24"/>
        </w:rPr>
        <w:t>Rechtsaufsicht</w:t>
      </w:r>
    </w:p>
    <w:p>
      <w:pPr>
        <w:pStyle w:val="Normal"/>
        <w:bidi w:val="0"/>
        <w:spacing w:lineRule="auto" w:line="240"/>
        <w:jc w:val="left"/>
        <w:rPr/>
      </w:pPr>
      <w:r>
        <w:rPr>
          <w:rFonts w:ascii="Times" w:hAnsi="Times"/>
          <w:sz w:val="24"/>
        </w:rPr>
        <w:t xml:space="preserve">        </w:t>
      </w:r>
      <w:r>
        <w:rPr>
          <w:rFonts w:ascii="Times" w:hAnsi="Times"/>
          <w:sz w:val="24"/>
        </w:rPr>
        <w:t>Kommt ein Schulträger nach Auffassung des Staatlichen Schulamtes einer ihm nach diesem Gesetz obliegenden Verpflichtung nicht nach, unterrichtet es die zuständige Kommunalaufsichtsbehörde. Diese entscheidet im Benehmen mit der Schulaufsichtsbehörde, ob und welche Aufsichtsmaßnahmen ergriffen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98</w:t>
      </w:r>
    </w:p>
    <w:p>
      <w:pPr>
        <w:pStyle w:val="Normal"/>
        <w:bidi w:val="0"/>
        <w:spacing w:lineRule="auto" w:line="240"/>
        <w:jc w:val="left"/>
        <w:rPr/>
      </w:pPr>
      <w:r>
        <w:rPr>
          <w:rFonts w:ascii="Times" w:hAnsi="Times"/>
          <w:sz w:val="24"/>
        </w:rPr>
        <w:t>gestrich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Dritter Abschnitt</w:t>
      </w:r>
    </w:p>
    <w:p>
      <w:pPr>
        <w:pStyle w:val="Normal"/>
        <w:bidi w:val="0"/>
        <w:spacing w:lineRule="auto" w:line="240"/>
        <w:jc w:val="left"/>
        <w:rPr/>
      </w:pPr>
      <w:r>
        <w:rPr>
          <w:rFonts w:ascii="Times" w:hAnsi="Times"/>
          <w:sz w:val="24"/>
        </w:rPr>
        <w:t>Weiterentwicklung des Schulwesen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99</w:t>
      </w:r>
    </w:p>
    <w:p>
      <w:pPr>
        <w:pStyle w:val="Normal"/>
        <w:bidi w:val="0"/>
        <w:spacing w:lineRule="auto" w:line="240"/>
        <w:jc w:val="left"/>
        <w:rPr/>
      </w:pPr>
      <w:r>
        <w:rPr>
          <w:rFonts w:ascii="Times" w:hAnsi="Times"/>
          <w:sz w:val="24"/>
        </w:rPr>
        <w:t>Träger der Weiterentwicklung</w:t>
      </w:r>
    </w:p>
    <w:p>
      <w:pPr>
        <w:pStyle w:val="Normal"/>
        <w:bidi w:val="0"/>
        <w:spacing w:lineRule="auto" w:line="240"/>
        <w:jc w:val="left"/>
        <w:rPr/>
      </w:pPr>
      <w:r>
        <w:rPr>
          <w:rFonts w:ascii="Times" w:hAnsi="Times"/>
          <w:sz w:val="24"/>
        </w:rPr>
        <w:t xml:space="preserve">        </w:t>
      </w:r>
      <w:r>
        <w:rPr>
          <w:rFonts w:ascii="Times" w:hAnsi="Times"/>
          <w:sz w:val="24"/>
        </w:rPr>
        <w:t>Die inhaltliche und organisatorische Weiterentwicklung des Schulwesens ist Planungs- und Gestaltungsaufgabe des Kultusministeriums. Die Staatlichen Schulämter, das Hessische Landesinstitut für Pädagogik und die Studienseminare fördern die Schulentwicklung in enger Zusammenarbeit. Die Schulen wirken insbesondere durch Aufgreifen pädagogischer Entwicklungen innerhalb ihrer selbständigen Gestaltungsmöglichkeiten von Unterricht, Erziehung und Schulleben oder durch Schulversuche an der Weiterentwicklung des Schulwesens mit. Der Landesschulbeirat berät das Kultusministerium bei wichtigen Maßnahmen. Die Rechte und Pflichten der Schulträger bleiben unberühr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99a</w:t>
      </w:r>
    </w:p>
    <w:p>
      <w:pPr>
        <w:pStyle w:val="Normal"/>
        <w:bidi w:val="0"/>
        <w:spacing w:lineRule="auto" w:line="240"/>
        <w:jc w:val="left"/>
        <w:rPr/>
      </w:pPr>
      <w:r>
        <w:rPr>
          <w:rFonts w:ascii="Times" w:hAnsi="Times"/>
          <w:sz w:val="24"/>
        </w:rPr>
        <w:t>Landesschulbeirat</w:t>
      </w:r>
    </w:p>
    <w:p>
      <w:pPr>
        <w:pStyle w:val="Normal"/>
        <w:bidi w:val="0"/>
        <w:spacing w:lineRule="auto" w:line="240"/>
        <w:jc w:val="left"/>
        <w:rPr/>
      </w:pPr>
      <w:r>
        <w:rPr>
          <w:rFonts w:ascii="Times" w:hAnsi="Times"/>
          <w:sz w:val="24"/>
        </w:rPr>
        <w:t xml:space="preserve">        </w:t>
      </w:r>
      <w:r>
        <w:rPr>
          <w:rFonts w:ascii="Times" w:hAnsi="Times"/>
          <w:sz w:val="24"/>
        </w:rPr>
        <w:t>(1) Der Landesschulbeirat besteht aus fünfundzwanzig Mitgliedern, und zwar</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einer Vertreterin oder einem Vertreter der Evangelischen Kirch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einer Vertreterin oder einem Vertreter der Katholischen Kirch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fünf Vertreterinnen oder Vertretern des Landeselternbeirat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zwei Vertreterinnen oder Vertretern des Hauptpersonalrates der Lehrerinnen und Lehrer,</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zwei Vertreterinnen oder Vertretern des Landesschülerrat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einer Vertreterin oder einem Vertreter der Landesstudierendenrät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vier Vertreterinnen oder Vertretern des Landesausschusses für Berufsbildung, davon jeweils zwei Beauftragte der Arbeitgeber und der Arbeitnehmer,</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je einer Vertreterin oder einem Vertreter des Deutschen Gewerkschaftsbundes und des Deutschen Beamtenbundes, die Lehrerin oder Lehrer sein soll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drei Vertreterinnen oder Vertretern der Hochschul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je einer Vertreterin oder einem Vertreter des Hessischen Städtetages und des Hessischen Landkreistage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einer Vertreterin oder einem Vertreter der Arbeitsgemeinschaft der hessischen Ausländerbeirät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einer Vertreterin oder einem Vertreter des Landesjugendhilfeausschusse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ie Mitglieder des Landesschulbeirates werden vom Kultusministerium auf Vorschlag des jeweiligen Dienstherrn oder des jeweiligen Gremiums für die Dauer von drei Jahren beruf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Je ein Mitglied der Fraktionen im Hessischen Landtag kann an den Sitzungen des Landesschulbeirats als Gast teilnehmen. An den Sitzungen des Landesschulbeirats soll je eine Vertreterin oder ein Vertreter der Staatskanzlei sowie jeweils des für die Finanzen, für das Kommunalwesen, für die Landesentwicklung, für Frauenfragen, für die Kinder- und Jugendhilfe, für die Berufsbildung und für die Hochschulen zuständigen Ministeriums mit beratender Stimme teilnehm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Der Landesschulbeirat tritt mindestens dreimal jährlich zusammen. Er wird vom Kultusministerium einberufen. Die Kultusministerin oder der Kultusminister oder eine Beauftragte oder ein Beauftragter nimmt an den Sitzungen des Landesschulbeirats teil und leitet si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5) Die Mitglieder des Landesschulbeirats sind ehrenamtlich tätig. Sie erhalten Ersatz der Fahrkosten, ein Sitzungsgeld für jeden Sitzungstag und ein Übernachtungsgeld, sofern eine Übernachtung außerhalb des Wohnortes erforderlich is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99b</w:t>
      </w:r>
    </w:p>
    <w:p>
      <w:pPr>
        <w:pStyle w:val="Normal"/>
        <w:bidi w:val="0"/>
        <w:spacing w:lineRule="auto" w:line="240"/>
        <w:jc w:val="left"/>
        <w:rPr/>
      </w:pPr>
      <w:r>
        <w:rPr>
          <w:rFonts w:ascii="Times" w:hAnsi="Times"/>
          <w:sz w:val="24"/>
        </w:rPr>
        <w:t>Hessisches Landesinstitut für Pädagogik</w:t>
      </w:r>
    </w:p>
    <w:p>
      <w:pPr>
        <w:pStyle w:val="Normal"/>
        <w:bidi w:val="0"/>
        <w:spacing w:lineRule="auto" w:line="240"/>
        <w:jc w:val="left"/>
        <w:rPr/>
      </w:pPr>
      <w:r>
        <w:rPr>
          <w:rFonts w:ascii="Times" w:hAnsi="Times"/>
          <w:sz w:val="24"/>
        </w:rPr>
        <w:t xml:space="preserve">        </w:t>
      </w:r>
      <w:r>
        <w:rPr>
          <w:rFonts w:ascii="Times" w:hAnsi="Times"/>
          <w:sz w:val="24"/>
        </w:rPr>
        <w:t>(1) Die regionalen, landesweiten und zentralen Aufgaben des Hessischen Landesinstituts für Pädagogik umfassen insbesonder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die Unterstützung der Selbstverwaltung, der Qualitätsentwicklung und der</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internen Evaluation der Schulen sowie die Unterstützung bei Erarbeitung und Umsetzung der Schulprogramm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die Anregung, Begleitung und Auswertung sowie die eigenständige Entwicklung inhaltlicher und organisatorischer Maßnahmen der Schulentwicklung und die systembezogene Beratung der Schulen und der mit Schulentwicklung befaßten Einrichtungen sowie die Zusammenarbeit mit außerschulischen Einrichtungen der Weiterbild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individuelle, schulbezogene, regionale, landesweite und zentrale Fortbildungsangebote für Lehrkräfte, Eltern, Schülerinnen und Schüler sowie die Mitwirkung bei Weiterbildungsmaßnahmen zur Verbesserung und Erweiterung der beruflichen Befähigung der Lehrerinnen und Lehrer sowie die Zusammenarbeit mit Trägern der Erwachsenenbild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die Bewertung und Bereitstellung von Daten, Instrumenten und Dokumentationen für die Bildungsplanung sowie medienpädagogische und medientechnologische Beratung und Dienstleistungen für die schulische und außerschulische Bild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as Hessische Landesinstitut für Pädagogik untersteht unmittelbar der Fach- und Dienstaufsicht des Kultusministeriums. Es ist im Rahmen der Rechts- und Verwaltungsvorschriften selbständig in Planung und Durchführung seiner Maßnahmen und in der Verwaltung seiner eigenen Angelegenheiten. Es stimmt seine Arbeit unter Berücksichtigung der Anforderungen insbesondere der Schulen durch Kooperationsvereinbarungen mit den Staatlichen Schulämtern und den Studienseminaren ab. Seine Arbeit wird durch ein Kuratorium mitgestaltet, begleitet und geförder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Das Hessische Landesinstitut für Pädagogik übt die Fachaufsicht über die Stadt- und Kreisbildstellen aus und koordiniert deren Arbei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99c</w:t>
      </w:r>
    </w:p>
    <w:p>
      <w:pPr>
        <w:pStyle w:val="Normal"/>
        <w:bidi w:val="0"/>
        <w:spacing w:lineRule="auto" w:line="240"/>
        <w:jc w:val="left"/>
        <w:rPr/>
      </w:pPr>
      <w:r>
        <w:rPr>
          <w:rFonts w:ascii="Times" w:hAnsi="Times"/>
          <w:sz w:val="24"/>
        </w:rPr>
        <w:t>Gliederung und Leitung des Hessischen</w:t>
      </w:r>
    </w:p>
    <w:p>
      <w:pPr>
        <w:pStyle w:val="Normal"/>
        <w:bidi w:val="0"/>
        <w:spacing w:lineRule="auto" w:line="240"/>
        <w:jc w:val="left"/>
        <w:rPr/>
      </w:pPr>
      <w:r>
        <w:rPr>
          <w:rFonts w:ascii="Times" w:hAnsi="Times"/>
          <w:sz w:val="24"/>
        </w:rPr>
        <w:t>Landesinstituts für Pädagogik</w:t>
      </w:r>
    </w:p>
    <w:p>
      <w:pPr>
        <w:pStyle w:val="Normal"/>
        <w:bidi w:val="0"/>
        <w:spacing w:lineRule="auto" w:line="240"/>
        <w:jc w:val="left"/>
        <w:rPr/>
      </w:pPr>
      <w:r>
        <w:rPr>
          <w:rFonts w:ascii="Times" w:hAnsi="Times"/>
          <w:sz w:val="24"/>
        </w:rPr>
        <w:t xml:space="preserve">        </w:t>
      </w:r>
      <w:r>
        <w:rPr>
          <w:rFonts w:ascii="Times" w:hAnsi="Times"/>
          <w:sz w:val="24"/>
        </w:rPr>
        <w:t>(1) Das Hessische Landesinstitut für Pädagogik gliedert sich in Pädagogische Institute für jeweils einzelne Regionen des Landes. Die Pädagogischen Institute sind im Landesinstitut organisatorisch miteinander verbunden und erfüllen im Rahmen eines gemeinsamen Arbeitsprogrammes und eines gemeinsamen Haushalts in weitgehender Selbständigkeit regionale, landesweite und zentrale Aufgaben (§ 99 b).</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as Hessische Landesinstitut für Pädagogik wird von einem Direktorium geleitet, das aus den Leiterinnen und Leitern der Pädagogischen Institute besteht. Der Vorsitz und die Geschäftsführung des Direktoriums wird vom Kultusministerium der Leiterin oder dem Leiter eines Pädagogischen Instituts übertragen. Die Übertragung auf Zeit ist möglich. Die Vorsitzende oder der Vorsitzende trägt die Gesamtverantwortung dafür, daß das Hessische Landesinstitut für Pädagogik seine Aufgaben erfüll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99d</w:t>
      </w:r>
    </w:p>
    <w:p>
      <w:pPr>
        <w:pStyle w:val="Normal"/>
        <w:bidi w:val="0"/>
        <w:spacing w:lineRule="auto" w:line="240"/>
        <w:jc w:val="left"/>
        <w:rPr/>
      </w:pPr>
      <w:r>
        <w:rPr>
          <w:rFonts w:ascii="Times" w:hAnsi="Times"/>
          <w:sz w:val="24"/>
        </w:rPr>
        <w:t>Ermächtigung</w:t>
      </w:r>
    </w:p>
    <w:p>
      <w:pPr>
        <w:pStyle w:val="Normal"/>
        <w:bidi w:val="0"/>
        <w:spacing w:lineRule="auto" w:line="240"/>
        <w:jc w:val="left"/>
        <w:rPr/>
      </w:pPr>
      <w:r>
        <w:rPr>
          <w:rFonts w:ascii="Times" w:hAnsi="Times"/>
          <w:sz w:val="24"/>
        </w:rPr>
        <w:t xml:space="preserve">        </w:t>
      </w:r>
      <w:r>
        <w:rPr>
          <w:rFonts w:ascii="Times" w:hAnsi="Times"/>
          <w:sz w:val="24"/>
        </w:rPr>
        <w:t>(1) Organisation und Aufgabengliederung des Hessischen Landesinstituts für Pädagogik werden durch Rechtsverordnung näher ausgestaltet. Darin sind insbesondere zu regel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        die Festlegung der Standorte der einzelnen Pädagogischen Institute und ihre Zuordnung zu einer Regio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2.        die Formen der Kooperationsvereinbarungen mit den Staatlichen Schulämtern und den Studienseminar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3.        die Grundsätze der Arbeitsorganisation und Entscheidungsverfahren un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4.        die Aufgaben und die Zusammensetzung des Kuratorium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Einzelheiten der Arbeitsorganisation und der Geschäftsordnung regelt das Hessische Landesinstitut für Pädagogik in einer Satzung. Sie bedarf der Genehmigung des Kultusministeriums nach Anhörung des Kuratoriums.</w:t>
      </w:r>
    </w:p>
    <w:p>
      <w:pPr>
        <w:pStyle w:val="Normal"/>
        <w:bidi w:val="0"/>
        <w:spacing w:lineRule="auto" w:line="240"/>
        <w:jc w:val="left"/>
        <w:rPr/>
      </w:pPr>
      <w:r>
        <w:rPr>
          <w:rFonts w:ascii="Times" w:hAnsi="Times"/>
          <w:sz w:val="24"/>
        </w:rPr>
        <w:t>ACHTER TEIL</w:t>
      </w:r>
    </w:p>
    <w:p>
      <w:pPr>
        <w:pStyle w:val="Normal"/>
        <w:bidi w:val="0"/>
        <w:spacing w:lineRule="auto" w:line="240"/>
        <w:jc w:val="left"/>
        <w:rPr/>
      </w:pPr>
      <w:r>
        <w:rPr>
          <w:rFonts w:ascii="Times" w:hAnsi="Times"/>
          <w:sz w:val="24"/>
        </w:rPr>
        <w:t>Elter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Erster Abschnitt</w:t>
      </w:r>
    </w:p>
    <w:p>
      <w:pPr>
        <w:pStyle w:val="Normal"/>
        <w:bidi w:val="0"/>
        <w:spacing w:lineRule="auto" w:line="240"/>
        <w:jc w:val="left"/>
        <w:rPr/>
      </w:pPr>
      <w:r>
        <w:rPr>
          <w:rFonts w:ascii="Times" w:hAnsi="Times"/>
          <w:sz w:val="24"/>
        </w:rPr>
        <w:t>Allgemeine Bestimmun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00</w:t>
      </w:r>
    </w:p>
    <w:p>
      <w:pPr>
        <w:pStyle w:val="Normal"/>
        <w:bidi w:val="0"/>
        <w:spacing w:lineRule="auto" w:line="240"/>
        <w:jc w:val="left"/>
        <w:rPr/>
      </w:pPr>
      <w:r>
        <w:rPr>
          <w:rFonts w:ascii="Times" w:hAnsi="Times"/>
          <w:sz w:val="24"/>
        </w:rPr>
        <w:t>Eltern</w:t>
      </w:r>
    </w:p>
    <w:p>
      <w:pPr>
        <w:pStyle w:val="Normal"/>
        <w:bidi w:val="0"/>
        <w:spacing w:lineRule="auto" w:line="240"/>
        <w:jc w:val="left"/>
        <w:rPr/>
      </w:pPr>
      <w:r>
        <w:rPr>
          <w:rFonts w:ascii="Times" w:hAnsi="Times"/>
          <w:sz w:val="24"/>
        </w:rPr>
        <w:t xml:space="preserve">        </w:t>
      </w:r>
      <w:r>
        <w:rPr>
          <w:rFonts w:ascii="Times" w:hAnsi="Times"/>
          <w:sz w:val="24"/>
        </w:rPr>
        <w:t>Die Rechte und Pflichten der Eltern nach diesem Gesetz nehmen wahr:</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        die nach bürgerlichem Recht für die Person des Kindes Sorgeberechtigt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2.        die Betreuerin oder der Betreuer einer volljährigen Schülerin oder eines volljährigen Schülers für den schulischen Aufgabenkrei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3.        anstelle der oder neben den Personensorgeberechtigten diejenigen, denen die Erziehung des Kindes mit Einverständnis der Personensorgeberechtigten anvertraut oder mitanvertraut ist; das Einverständnis ist der Schule schriftlich nachzuweis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01</w:t>
      </w:r>
    </w:p>
    <w:p>
      <w:pPr>
        <w:pStyle w:val="Normal"/>
        <w:bidi w:val="0"/>
        <w:spacing w:lineRule="auto" w:line="240"/>
        <w:jc w:val="left"/>
        <w:rPr/>
      </w:pPr>
      <w:r>
        <w:rPr>
          <w:rFonts w:ascii="Times" w:hAnsi="Times"/>
          <w:sz w:val="24"/>
        </w:rPr>
        <w:t>Mitbestimmungsrecht der Eltern</w:t>
      </w:r>
    </w:p>
    <w:p>
      <w:pPr>
        <w:pStyle w:val="Normal"/>
        <w:bidi w:val="0"/>
        <w:spacing w:lineRule="auto" w:line="240"/>
        <w:jc w:val="left"/>
        <w:rPr/>
      </w:pPr>
      <w:r>
        <w:rPr>
          <w:rFonts w:ascii="Times" w:hAnsi="Times"/>
          <w:sz w:val="24"/>
        </w:rPr>
        <w:t xml:space="preserve">        </w:t>
      </w:r>
      <w:r>
        <w:rPr>
          <w:rFonts w:ascii="Times" w:hAnsi="Times"/>
          <w:sz w:val="24"/>
        </w:rPr>
        <w:t>Um Schule, Elternhaus und Berufsausbildungsstätten bei der Erziehung und Bildung der Kinder und Jugendlichen zu unterstützen und das Mitbestimmungsrecht der Eltern nach Art. 56 Abs. 6 der Verfassung des Landes Hessen zu gewährleisten, werden für die öffentlichen Schulen nach Maßgabe des Achten Teils dieses Gesetzes Elternbeiräte gebilde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02</w:t>
      </w:r>
    </w:p>
    <w:p>
      <w:pPr>
        <w:pStyle w:val="Normal"/>
        <w:bidi w:val="0"/>
        <w:spacing w:lineRule="auto" w:line="240"/>
        <w:jc w:val="left"/>
        <w:rPr/>
      </w:pPr>
      <w:r>
        <w:rPr>
          <w:rFonts w:ascii="Times" w:hAnsi="Times"/>
          <w:sz w:val="24"/>
        </w:rPr>
        <w:t>Wahlen und Abstimmungen</w:t>
      </w:r>
    </w:p>
    <w:p>
      <w:pPr>
        <w:pStyle w:val="Normal"/>
        <w:bidi w:val="0"/>
        <w:spacing w:lineRule="auto" w:line="240"/>
        <w:jc w:val="left"/>
        <w:rPr/>
      </w:pPr>
      <w:r>
        <w:rPr>
          <w:rFonts w:ascii="Times" w:hAnsi="Times"/>
          <w:sz w:val="24"/>
        </w:rPr>
        <w:t xml:space="preserve">        </w:t>
      </w:r>
      <w:r>
        <w:rPr>
          <w:rFonts w:ascii="Times" w:hAnsi="Times"/>
          <w:sz w:val="24"/>
        </w:rPr>
        <w:t>(1) Wahlberechtigt und wählbar zu den Elternvertretungen sind die Eltern. Nicht wählbar ist jedoch, wer infolge Richterspruchs die Fähigkeit, öffentliche Ämter zu bekleiden, nicht besitzt. Lehrerinnen und Lehrer, einschließlich der im Vorbereitungsdienst sowie der nebenamtlich oder nebenberuflich Tätigen, sowie sozialpädagogische Mitarbeiterinnen und Mitarbeiter sind in den Schulen, in denen sie tätig sind, nicht wählbar.</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ie Wahlen sind geheim. Die Namen und Anschriften der Wahlberechtigten nach § 114 Abs. 1 und § 116 Abs. 2 sowie der Delegierten nach § 116 Abs. 1 dürfen bekanntgegeben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Die Amtszeit der Mitglieder der Elternvertretungen beginnt mit ihrer Wahl. Als Mitglied scheidet aus, wer die Wählbarkeit für das jeweilige Amt verliert oder von seinem Amt zurücktritt. Mitglieder, deren Amtszeit abgelaufen ist, führen ihr Amt bis zur Neuwahl auch dann weiter, wenn sie nicht mehr wählbar sind. Mitglieder, deren Kind nach Ablauf des ersten Jahres ihrer Amtszeit volljährig wird, führen ihr Amt bis zum Ende der Amtszeit for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Abstimmungen sind offen, auf Verlangen eines Fünftels der anwesenden Stimmberechtigten jedoch geheim. Beschlüsse der Elternvertretungen werden mit den Stimmen der Mehrheit der Anwesenden gefaßt, soweit dieses Gesetz nichts anderes vorschreibt. Die Eltern einer Schülerin oder eines Schülers haben zusammen nur eine Stimm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5) Die Schulelternbeiräte, die Kreis- oder Stadtelternbeiräte sowie der Landeselternbeirat sind beschlußfähig, wenn mindestens die Hälfte der Mitglieder anwesend ist. Sie sind ohne Rücksicht auf die Zahl der anwesenden Mitglieder beschlußfähig, wenn sie wegen Beschlußunfähigkeit erneut zur Beratung desselben Gegenstandes einberufen werden müssen; hierauf ist bei der erneuten Ladung hinzuweis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03</w:t>
      </w:r>
    </w:p>
    <w:p>
      <w:pPr>
        <w:pStyle w:val="Normal"/>
        <w:bidi w:val="0"/>
        <w:spacing w:lineRule="auto" w:line="240"/>
        <w:jc w:val="left"/>
        <w:rPr/>
      </w:pPr>
      <w:r>
        <w:rPr>
          <w:rFonts w:ascii="Times" w:hAnsi="Times"/>
          <w:sz w:val="24"/>
        </w:rPr>
        <w:t>Verschwiegenheitspflicht und</w:t>
      </w:r>
    </w:p>
    <w:p>
      <w:pPr>
        <w:pStyle w:val="Normal"/>
        <w:bidi w:val="0"/>
        <w:spacing w:lineRule="auto" w:line="240"/>
        <w:jc w:val="left"/>
        <w:rPr/>
      </w:pPr>
      <w:r>
        <w:rPr>
          <w:rFonts w:ascii="Times" w:hAnsi="Times"/>
          <w:sz w:val="24"/>
        </w:rPr>
        <w:t>Datenschutz</w:t>
      </w:r>
    </w:p>
    <w:p>
      <w:pPr>
        <w:pStyle w:val="Normal"/>
        <w:bidi w:val="0"/>
        <w:spacing w:lineRule="auto" w:line="240"/>
        <w:jc w:val="left"/>
        <w:rPr/>
      </w:pPr>
      <w:r>
        <w:rPr>
          <w:rFonts w:ascii="Times" w:hAnsi="Times"/>
          <w:sz w:val="24"/>
        </w:rPr>
        <w:t xml:space="preserve">        </w:t>
      </w:r>
      <w:r>
        <w:rPr>
          <w:rFonts w:ascii="Times" w:hAnsi="Times"/>
          <w:sz w:val="24"/>
        </w:rPr>
        <w:t>(1) Über Angelegenheiten, die ihrer Bedeutung nach einer vertraulichen Behandlung bedürfen, haben die Elternvertreterinnen und -vertreter auch nach Beendigung ihrer Amtszeit Verschwiegenheit zu wahr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Verstößt eine Elternvertreterin oder ein Elternvertreter hiergegen vorsätzlich oder fahrlässig, so kann der Elternbeirat den Ausschluß dieses Mitglieds aus der Elternvertretung mit einer Mehrheit von zwei Dritteln der Mitglieder beschließ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Die Elternvertreterinnen und _vertreter haben den Hessischen Datenschutzbeauftragten bei der Erfüllung seiner Aufgaben zu unterstützen. Sie haben insbesondere Auskunft zu geben und Einsicht in Unterlagen zu gewähren, die in einem Zusammenhang mit der Verarbeitung personenbezogener Daten steh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04</w:t>
      </w:r>
    </w:p>
    <w:p>
      <w:pPr>
        <w:pStyle w:val="Normal"/>
        <w:bidi w:val="0"/>
        <w:spacing w:lineRule="auto" w:line="240"/>
        <w:jc w:val="left"/>
        <w:rPr/>
      </w:pPr>
      <w:r>
        <w:rPr>
          <w:rFonts w:ascii="Times" w:hAnsi="Times"/>
          <w:sz w:val="24"/>
        </w:rPr>
        <w:t>Kosten</w:t>
      </w:r>
    </w:p>
    <w:p>
      <w:pPr>
        <w:pStyle w:val="Normal"/>
        <w:bidi w:val="0"/>
        <w:spacing w:lineRule="auto" w:line="240"/>
        <w:jc w:val="left"/>
        <w:rPr/>
      </w:pPr>
      <w:r>
        <w:rPr>
          <w:rFonts w:ascii="Times" w:hAnsi="Times"/>
          <w:sz w:val="24"/>
        </w:rPr>
        <w:t xml:space="preserve">        </w:t>
      </w:r>
      <w:r>
        <w:rPr>
          <w:rFonts w:ascii="Times" w:hAnsi="Times"/>
          <w:sz w:val="24"/>
        </w:rPr>
        <w:t>(1) Die Elternvertreterinnen und _vertreter sind ehrenamtlich tätig. Den Mitgliedern der Kreiselternbeiräte und der Elternvertretungen an Kreisberufsschulen werden die Fahrkosten ersetzt. Die Mitglieder des Landeselternbeirates und der vom Landeselternbeirat nach § 117 gebildeten Ausschüsse erhalten Ersatz der Fahrkosten, ein Sitzungsgeld für jeden Sitzungstag und, sofern Übernachtung außerhalb des Wohnortes erforderlich ist, ein Übernachtungsgel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en Elternvertretungen sind für ihre Veranstaltungen Schulräume kostenlos zur Verfügung zu stell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05</w:t>
      </w:r>
    </w:p>
    <w:p>
      <w:pPr>
        <w:pStyle w:val="Normal"/>
        <w:bidi w:val="0"/>
        <w:spacing w:lineRule="auto" w:line="240"/>
        <w:jc w:val="left"/>
        <w:rPr/>
      </w:pPr>
      <w:r>
        <w:rPr>
          <w:rFonts w:ascii="Times" w:hAnsi="Times"/>
          <w:sz w:val="24"/>
        </w:rPr>
        <w:t>Ausgestaltung der Rechte der</w:t>
      </w:r>
    </w:p>
    <w:p>
      <w:pPr>
        <w:pStyle w:val="Normal"/>
        <w:bidi w:val="0"/>
        <w:spacing w:lineRule="auto" w:line="240"/>
        <w:jc w:val="left"/>
        <w:rPr/>
      </w:pPr>
      <w:r>
        <w:rPr>
          <w:rFonts w:ascii="Times" w:hAnsi="Times"/>
          <w:sz w:val="24"/>
        </w:rPr>
        <w:t>Elternvertretung</w:t>
      </w:r>
    </w:p>
    <w:p>
      <w:pPr>
        <w:pStyle w:val="Normal"/>
        <w:bidi w:val="0"/>
        <w:spacing w:lineRule="auto" w:line="240"/>
        <w:jc w:val="left"/>
        <w:rPr/>
      </w:pPr>
      <w:r>
        <w:rPr>
          <w:rFonts w:ascii="Times" w:hAnsi="Times"/>
          <w:sz w:val="24"/>
        </w:rPr>
        <w:t xml:space="preserve">        </w:t>
      </w:r>
      <w:r>
        <w:rPr>
          <w:rFonts w:ascii="Times" w:hAnsi="Times"/>
          <w:sz w:val="24"/>
        </w:rPr>
        <w:t>Die nähere Ausgestaltung des Achten Teils dieses Gesetzes, insbesondere der Wahlen zu den Elternvertretungen aller Stufen, erfolgt durch Rechtsverordn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Zweiter Abschnitt</w:t>
      </w:r>
    </w:p>
    <w:p>
      <w:pPr>
        <w:pStyle w:val="Normal"/>
        <w:bidi w:val="0"/>
        <w:spacing w:lineRule="auto" w:line="240"/>
        <w:jc w:val="left"/>
        <w:rPr/>
      </w:pPr>
      <w:r>
        <w:rPr>
          <w:rFonts w:ascii="Times" w:hAnsi="Times"/>
          <w:sz w:val="24"/>
        </w:rPr>
        <w:t>Klassen- und Schulelternbeirät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06</w:t>
      </w:r>
    </w:p>
    <w:p>
      <w:pPr>
        <w:pStyle w:val="Normal"/>
        <w:bidi w:val="0"/>
        <w:spacing w:lineRule="auto" w:line="240"/>
        <w:jc w:val="left"/>
        <w:rPr/>
      </w:pPr>
      <w:r>
        <w:rPr>
          <w:rFonts w:ascii="Times" w:hAnsi="Times"/>
          <w:sz w:val="24"/>
        </w:rPr>
        <w:t>Klassenelternbeiräte</w:t>
      </w:r>
    </w:p>
    <w:p>
      <w:pPr>
        <w:pStyle w:val="Normal"/>
        <w:bidi w:val="0"/>
        <w:spacing w:lineRule="auto" w:line="240"/>
        <w:jc w:val="left"/>
        <w:rPr/>
      </w:pPr>
      <w:r>
        <w:rPr>
          <w:rFonts w:ascii="Times" w:hAnsi="Times"/>
          <w:sz w:val="24"/>
        </w:rPr>
        <w:t xml:space="preserve">        </w:t>
      </w:r>
      <w:r>
        <w:rPr>
          <w:rFonts w:ascii="Times" w:hAnsi="Times"/>
          <w:sz w:val="24"/>
        </w:rPr>
        <w:t>(1) Die Eltern der Schülerinnen und Schüler einer Klasse bilden die Klassenelternschaft. Sie wählt aus ihrer Mitte für die Dauer von zwei Jahren ein Elternteil als Klassenelternbeirat und ein Elternteil als Stellvertreterin oder Stellvertreter. In Schulformen von einjähriger Dauer beträgt die Amtszeit ein Jahr.</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ie Einrichtung von Klassenelternbeiräten entfällt, wenn keine Jahrgangsklassen bestehen. In diesem Fall wählen die Eltern in den Jahrgangsstufen bis 10 für jeweils angefangene 25 Schülerinnen und Schüler und in den Jahrgangsstufen ab 11 für jeweils angefangene 20 Schülerinnen und Schüler je eine Jahrgangselternvertreterin oder einen Jahrgangselternvertreter sowie je eine Stellvertreterin oder einen Stellvertreter. Sofern nur eine Vertreterin oder ein Vertreter in einer Jahrgangsstufe gewählt wurde, nimmt diese oder dieser als Jahrgangselternbeirat die Aufgaben des Klassenelternbeirates wahr. Sind zwei Vertreterinnen oder Vertreter in einer Jahrgangsstufe gewählt worden, so ergibt sich aus der Rangfolge der Stimmenzahl, wer die Aufgaben des Klassenelternbeirates und wer die Aufgaben der Stellvertreterin oder des Stellvertreters wahrnimmt. Sofern die Zahl der Jahrgangselternvertreterinnen oder _vertreter in einer Jahrgangsstufe mindestens drei beträgt, wählen sie aus ihrer Mitte diejenigen, die diese Aufgaben wahrnehmen; die Rechte aller Jahrgangselternvertreterinnen und -vertreter im Schulelternbeirat bleiben unberührt. § 107 gilt für die einzelnen Jahrgangsstufen entsprechen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Die Einrichtung von Klassenelternbeiräten entfällt in Klassen, in denen zu Beginn des Schuljahres mehr als die Hälfte der Schülerinnen und Schüler volljährig ist. Die Eltern der minderjährigen Schülerinnen und Schüler dieser Klassen wählen in jeder Jahrgangsstufe gemeinsam für jeweils angefangene 20 Schülerinnen und Schüler eine Vertreterin oder einen Vertreter in den Schulelternbeira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Die Einrichtung von Klassenelternbeiräten entfällt bei Schulen, die vorwiegend von volljährigen Schülerinnen und Schülern besucht werden. Sofern die Zahl der minderjährigen Schülerinnen und Schüler an einer solchen Schule zu Beginn des Schuljahres mindestens 25 beträgt, wählen deren Eltern für jeweils 25 Schülerinnen und Schüler eine Elternvertreterin oder einen Elternvertreter in den Schulelternbeira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07</w:t>
      </w:r>
    </w:p>
    <w:p>
      <w:pPr>
        <w:pStyle w:val="Normal"/>
        <w:bidi w:val="0"/>
        <w:spacing w:lineRule="auto" w:line="240"/>
        <w:jc w:val="left"/>
        <w:rPr/>
      </w:pPr>
      <w:r>
        <w:rPr>
          <w:rFonts w:ascii="Times" w:hAnsi="Times"/>
          <w:sz w:val="24"/>
        </w:rPr>
        <w:t>Aufgaben der Klassenelternbeiräte</w:t>
      </w:r>
    </w:p>
    <w:p>
      <w:pPr>
        <w:pStyle w:val="Normal"/>
        <w:bidi w:val="0"/>
        <w:spacing w:lineRule="auto" w:line="240"/>
        <w:jc w:val="left"/>
        <w:rPr/>
      </w:pPr>
      <w:r>
        <w:rPr>
          <w:rFonts w:ascii="Times" w:hAnsi="Times"/>
          <w:sz w:val="24"/>
        </w:rPr>
        <w:t xml:space="preserve">        </w:t>
      </w:r>
      <w:r>
        <w:rPr>
          <w:rFonts w:ascii="Times" w:hAnsi="Times"/>
          <w:sz w:val="24"/>
        </w:rPr>
        <w:t>(1) In der Klassenelternschaft sollen die wesentlichen Vorgänge aus dem Leben und der Arbeit der Klasse und der Schule erörtert werden. Die Klassenelternschaft kann Vorschläge für die Tagesordnung der Sitzungen des Schulelternbeirates mach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ie Klassenelternschaft wird vom Klassenelternbeirat nach Bedarf, mindestens jedoch einmal in jedem Schulhalbjahr, einberufen; sie ist einzuberufen, wenn ein Fünftel der Eltern, die Schulleiterin oder der Schulleiter, die Klassenlehrerin oder der Klassenlehrer oder die oder der Vorsitzende des Schulelternbeirates es unter Angabe der zu beratenden Gegenstände verlang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An den Versammlungen der Klassenelternschaft nimmt die Klassenlehrerin oder der Klassenlehrer teil. Den übrigen Lehrerinnen und Lehrern der Klasse sowie der Schulleiterin oder dem Schulleiter steht die Teilnahme frei. Einmal jährlich sollen sie an einer Sitzung der Klassenelternschaft teilnehmen, auf Antrag eines Viertels der Klassenelternschaft sind sie zur Teilnahme verpflichtet. Der Klassenelternbeirat kann im Einvernehmen mit der Klassenelternschaft weitere Personen einladen; die Eltern volljähriger Schülerinnen und Schüler sollen eingeladen werden. Die Klassenelternschaft kann aus besonderen Gründen allein berat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08</w:t>
      </w:r>
    </w:p>
    <w:p>
      <w:pPr>
        <w:pStyle w:val="Normal"/>
        <w:bidi w:val="0"/>
        <w:spacing w:lineRule="auto" w:line="240"/>
        <w:jc w:val="left"/>
        <w:rPr/>
      </w:pPr>
      <w:r>
        <w:rPr>
          <w:rFonts w:ascii="Times" w:hAnsi="Times"/>
          <w:sz w:val="24"/>
        </w:rPr>
        <w:t>Schulelternbeiräte</w:t>
      </w:r>
    </w:p>
    <w:p>
      <w:pPr>
        <w:pStyle w:val="Normal"/>
        <w:bidi w:val="0"/>
        <w:spacing w:lineRule="auto" w:line="240"/>
        <w:jc w:val="left"/>
        <w:rPr/>
      </w:pPr>
      <w:r>
        <w:rPr>
          <w:rFonts w:ascii="Times" w:hAnsi="Times"/>
          <w:sz w:val="24"/>
        </w:rPr>
        <w:t xml:space="preserve">        </w:t>
      </w:r>
      <w:r>
        <w:rPr>
          <w:rFonts w:ascii="Times" w:hAnsi="Times"/>
          <w:sz w:val="24"/>
        </w:rPr>
        <w:t>(1) Mitglieder des Schulelternbeirates sind die Klassenelternbeiräte und die nach § 106 Abs. 2 bis 4 gewählten Elternvertreterinnen und -vertreter. Er wählt aus seiner Mitte für die Dauer von zwei Jahren eine Vorsitzende oder einen Vorsitzenden, eine Stellvertreterin oder einen Stellvertreter und nach Bedarf weitere Vorstandsmitglieder.</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An den Sitzungen des Schulelternbeirates nehmen die Schulleiterin oder der Schulleiter und deren oder dessen Stellvertreterin oder Stellvertreter teil. Weitere Lehrerinnen und Lehrer sowie Vertreterinnen oder Vertreter der Schulaufsichtsbehörde können teilnehmen. Bei geeigneten Beratungsgegenständen sollen Schülervertreterinnen oder Schülervertreter zugezogen werden. Die Vorsitzende oder der Vorsitzende kann im Einvernehmen mit dem Schulelternbeirat weitere Personen einladen. Der Schulelternbeirat kann aus besonderen Gründen allein berat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Der Schulelternbeirat wird von der Vorsitzenden oder dem Vorsitzenden nach Bedarf einberufen. Er muß einberufen werden, wenn ein Fünftel der Mitglieder oder die Schulleiterin oder der Schulleiter es unter Angabe der zu beratenden Gegenstände verlang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Der Schulelternbeirat kann mit der Beratung über Angelegenheiten, die ausschließlich eine Schulstufe oder einen Schulzweig betreffen, Ausschüsse beauftragen, denen die Klassen- oder Jahrgangselternbeiräte der jeweiligen Schulstufe oder des Schulzweigs angehören; sie wählen aus ihrer Mitte eine Ausschußvorsitzende oder einen Ausschußvorsitzenden und eine Stellvertreterin oder einen Stellvertreter. Die sich aus § 111 ergebenden Rechte des Schulelternbeirates bleiben unberühr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09</w:t>
      </w:r>
    </w:p>
    <w:p>
      <w:pPr>
        <w:pStyle w:val="Normal"/>
        <w:bidi w:val="0"/>
        <w:spacing w:lineRule="auto" w:line="240"/>
        <w:jc w:val="left"/>
        <w:rPr/>
      </w:pPr>
      <w:r>
        <w:rPr>
          <w:rFonts w:ascii="Times" w:hAnsi="Times"/>
          <w:sz w:val="24"/>
        </w:rPr>
        <w:t>Vertretung ausländischer Eltern</w:t>
      </w:r>
    </w:p>
    <w:p>
      <w:pPr>
        <w:pStyle w:val="Normal"/>
        <w:bidi w:val="0"/>
        <w:spacing w:lineRule="auto" w:line="240"/>
        <w:jc w:val="left"/>
        <w:rPr/>
      </w:pPr>
      <w:r>
        <w:rPr>
          <w:rFonts w:ascii="Times" w:hAnsi="Times"/>
          <w:sz w:val="24"/>
        </w:rPr>
        <w:t xml:space="preserve">        </w:t>
      </w:r>
      <w:r>
        <w:rPr>
          <w:rFonts w:ascii="Times" w:hAnsi="Times"/>
          <w:sz w:val="24"/>
        </w:rPr>
        <w:t>Beträgt der Anteil ausländischer Schülerinnen und Schüler an der Gesamtzahl der Schülerinnen und Schüler einer Schule mindestens 10 vom Hundert, jedoch weniger als 50 vom Hundert, so wählen die Eltern der ausländischen Schülerinnen und Schüler in den Jahrgangsstufen bis 10 für jeweils angefangene 25 Schülerinnen und Schüler und in den Jahrgangsstufen ab 11 für jeweils angefangene 20 Schülerinnen und Schüler, in der Berufsschule für jeweils angefangene 50 Schülerinnen und Schüler aus ihrer Mitte für die Dauer von zwei Jahren je eine Elternvertreterin oder einen Elternvertreter und je eine Stellvertreterin oder einen Stellvertreter. Diese Elternvertreterinnen und Elternvertreter gehören dem Schulelternbeirat mit beratender Stimme a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10</w:t>
      </w:r>
    </w:p>
    <w:p>
      <w:pPr>
        <w:pStyle w:val="Normal"/>
        <w:bidi w:val="0"/>
        <w:spacing w:lineRule="auto" w:line="240"/>
        <w:jc w:val="left"/>
        <w:rPr/>
      </w:pPr>
      <w:r>
        <w:rPr>
          <w:rFonts w:ascii="Times" w:hAnsi="Times"/>
          <w:sz w:val="24"/>
        </w:rPr>
        <w:t>Aufgaben des Schulelternbeirates</w:t>
      </w:r>
    </w:p>
    <w:p>
      <w:pPr>
        <w:pStyle w:val="Normal"/>
        <w:bidi w:val="0"/>
        <w:spacing w:lineRule="auto" w:line="240"/>
        <w:jc w:val="left"/>
        <w:rPr/>
      </w:pPr>
      <w:r>
        <w:rPr>
          <w:rFonts w:ascii="Times" w:hAnsi="Times"/>
          <w:sz w:val="24"/>
        </w:rPr>
        <w:t xml:space="preserve">        </w:t>
      </w:r>
      <w:r>
        <w:rPr>
          <w:rFonts w:ascii="Times" w:hAnsi="Times"/>
          <w:sz w:val="24"/>
        </w:rPr>
        <w:t>(1) Der Schulelternbeirat übt das Mitbestimmungsrecht an der Schule au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er Zustimmung des Schulelternbeirats bedürfen Entscheidungen der Schulkonferenz nach § 129 Nr. 1 bis 10.</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Der Schulelternbeirat ist anzuhören vor Entscheidungen der Schulkonferenz nach § 129 Nr. 11, 13 und 14, bevor die Schulleiterin oder der Schulleiter Maßnahmen trifft, die für das Schulleben von allgemeiner Bedeutung sind, und vor der Auswahl von zugelassenen Schulbücher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Der Schulelternbeirat kann sowohl Maßnahmen, die seiner Zustimmung bedürfen (Abs. 2), als auch Maßnahmen, bei denen er anzuhören ist (Abs. 3), vorschlagen. Der Vorschlag ist der Schulleiterin oder dem Schulleiter mit schriftlicher Begründung vorzulegen. § 111 Abs. 1 gilt entsprechen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5) Die Schulleiterin oder der Schulleiter unterrichtet den Schulelternbeirat über alle wesentlichen Angelegenheiten des Schulleben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6) Die oder der Vorsitzende, die Stellvertreterinnen oder Stellvertreter sowie drei weitere Angehörige des Schulelternbeirats können an der Gesamtkonferenz mit beratender Stimme teilnehmen. An den sonstigen Konferenzen der Lehrkräfte mit Ausnahme der Zeugnis- und Versetzungskonferenzen und solcher Konferenzen, an denen ausschließlich Personalangelegenheiten der Lehrerinnen und Lehrer behandelt werden, können bis zu drei Beauftragte des Schulelternbeirats teilnehm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7) Der Schulelternbeirat hat das Recht, bei der Schulleiterin oder dem Schulleiter Vorstellungen gegen Maßnahmen zu erheben, welche seiner Meinung nach die Grundsätze des Art. 56 Abs. 2 bis 5 und Abs. 7 Satz 2 der Verfassung des Landes Hessen verletzen. Kommt eine Klärung nicht zustande, kann der Schulelternbeirat Beschwerde beim Staatlichen Schulamt einle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11</w:t>
      </w:r>
    </w:p>
    <w:p>
      <w:pPr>
        <w:pStyle w:val="Normal"/>
        <w:bidi w:val="0"/>
        <w:spacing w:lineRule="auto" w:line="240"/>
        <w:jc w:val="left"/>
        <w:rPr/>
      </w:pPr>
      <w:r>
        <w:rPr>
          <w:rFonts w:ascii="Times" w:hAnsi="Times"/>
          <w:sz w:val="24"/>
        </w:rPr>
        <w:t>Zustimmungspflichtige Maßnahmen</w:t>
      </w:r>
    </w:p>
    <w:p>
      <w:pPr>
        <w:pStyle w:val="Normal"/>
        <w:bidi w:val="0"/>
        <w:spacing w:lineRule="auto" w:line="240"/>
        <w:jc w:val="left"/>
        <w:rPr/>
      </w:pPr>
      <w:r>
        <w:rPr>
          <w:rFonts w:ascii="Times" w:hAnsi="Times"/>
          <w:sz w:val="24"/>
        </w:rPr>
        <w:t xml:space="preserve">        </w:t>
      </w:r>
      <w:r>
        <w:rPr>
          <w:rFonts w:ascii="Times" w:hAnsi="Times"/>
          <w:sz w:val="24"/>
        </w:rPr>
        <w:t>(1) Zustimmungspflichtige Maßnahmen (§ 110 Abs. 2) sind im Schulelternbeirat mit dem Ziel einer Verständigung zu erörtern. Auf Verlangen der Schulleiterin oder des Schulleiters muß zu diesem Zweck der Schulelternbeirat mit Frist von einer Woche einberufen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Verweigert der Schulelternbeirat die Zustimmung, so kann die Schulkonferenz die Entscheidung des Staatlichen Schulamtes beantra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Das Staatliche Schulamt entscheidet endgültig, nachdem es dem Schulelternbeirat Gelegenheit zur Stellungnahme gegeben hat. In dringenden Fällen kann es den vorläufigen Vollzug anordn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Lehnt die Schulkonferenz eine vom Schulelternbeirat beantragte, zustimmungspflichtige Maßnahme ab, so kann der Schulelternbeirat die Entscheidung des Staatlichen Schulamtes beantragen; Abs. 3 gilt entsprechen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12</w:t>
      </w:r>
    </w:p>
    <w:p>
      <w:pPr>
        <w:pStyle w:val="Normal"/>
        <w:bidi w:val="0"/>
        <w:spacing w:lineRule="auto" w:line="240"/>
        <w:jc w:val="left"/>
        <w:rPr/>
      </w:pPr>
      <w:r>
        <w:rPr>
          <w:rFonts w:ascii="Times" w:hAnsi="Times"/>
          <w:sz w:val="24"/>
        </w:rPr>
        <w:t>Anhörungsbedürftige Maßnahmen</w:t>
      </w:r>
    </w:p>
    <w:p>
      <w:pPr>
        <w:pStyle w:val="Normal"/>
        <w:bidi w:val="0"/>
        <w:spacing w:lineRule="auto" w:line="240"/>
        <w:jc w:val="left"/>
        <w:rPr/>
      </w:pPr>
      <w:r>
        <w:rPr>
          <w:rFonts w:ascii="Times" w:hAnsi="Times"/>
          <w:sz w:val="24"/>
        </w:rPr>
        <w:t xml:space="preserve">        </w:t>
      </w:r>
      <w:r>
        <w:rPr>
          <w:rFonts w:ascii="Times" w:hAnsi="Times"/>
          <w:sz w:val="24"/>
        </w:rPr>
        <w:t>(1) Bei anhörungsbedürftigen Maßnahmen (§ 110 Abs. 3) gilt § 111 Abs. 1 entsprechen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Ist ohne Anhörung eine Maßnahme getroffen worden, die der Schulelternbeirat für anhörungsbedürftig hält, kann dieser binnen zwei Wochen nach Kenntnis die Entscheidung des Staatlichen Schulamtes beantra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13</w:t>
      </w:r>
    </w:p>
    <w:p>
      <w:pPr>
        <w:pStyle w:val="Normal"/>
        <w:bidi w:val="0"/>
        <w:spacing w:lineRule="auto" w:line="240"/>
        <w:jc w:val="left"/>
        <w:rPr/>
      </w:pPr>
      <w:r>
        <w:rPr>
          <w:rFonts w:ascii="Times" w:hAnsi="Times"/>
          <w:sz w:val="24"/>
        </w:rPr>
        <w:t>Abteilungselternschaften an beruflichen Schulen</w:t>
      </w:r>
    </w:p>
    <w:p>
      <w:pPr>
        <w:pStyle w:val="Normal"/>
        <w:bidi w:val="0"/>
        <w:spacing w:lineRule="auto" w:line="240"/>
        <w:jc w:val="left"/>
        <w:rPr/>
      </w:pPr>
      <w:r>
        <w:rPr>
          <w:rFonts w:ascii="Times" w:hAnsi="Times"/>
          <w:sz w:val="24"/>
        </w:rPr>
        <w:t xml:space="preserve">        </w:t>
      </w:r>
      <w:r>
        <w:rPr>
          <w:rFonts w:ascii="Times" w:hAnsi="Times"/>
          <w:sz w:val="24"/>
        </w:rPr>
        <w:t>(1) An den beruflichen Schulen mit Teilzeitunterricht treten an die Stelle der Klassenelternschaft Abteilungselternschaften für die an der Schule bestehenden Fachabteilun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ie Abteilungselternschaften wählen für die Dauer von zwei Jahren den Abteilungselternbeirat, der sich aus der oder dem Vorsitzenden, der Stellvertreterin oder dem Stellvertreter sowie einer Beisitzerin oder einem Beisitzer zusammensetzt. An den Sitzungen der Abteilungselternschaften und der Abteilungselternbeiräte nimmt die Abteilungsleiterin oder der Abteilungsleiter oder eine Vertreterin oder ein Vertreter teil.</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Die Abteilungselternbeiräte und ihre Stellvertreterinnen oder Stellvertreter sind Mitglieder des Schulelternbeirate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An den Sitzungen der Abteilungselternschaften und der Abteilungselternbeiräte an beruflichen Schulen mit Teilzeitunterricht können je eine Vertreterin oder ein Vertreter der jeweiligen Fachrichtung der Arbeitgeber- und Arbeitnehmerorganisationen teilnehm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Dritter Abschnitt</w:t>
      </w:r>
    </w:p>
    <w:p>
      <w:pPr>
        <w:pStyle w:val="Normal"/>
        <w:bidi w:val="0"/>
        <w:spacing w:lineRule="auto" w:line="240"/>
        <w:jc w:val="left"/>
        <w:rPr/>
      </w:pPr>
      <w:r>
        <w:rPr>
          <w:rFonts w:ascii="Times" w:hAnsi="Times"/>
          <w:sz w:val="24"/>
        </w:rPr>
        <w:t>Kreis- und Stadtelternbeirät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14</w:t>
      </w:r>
    </w:p>
    <w:p>
      <w:pPr>
        <w:pStyle w:val="Normal"/>
        <w:bidi w:val="0"/>
        <w:spacing w:lineRule="auto" w:line="240"/>
        <w:jc w:val="left"/>
        <w:rPr/>
      </w:pPr>
      <w:r>
        <w:rPr>
          <w:rFonts w:ascii="Times" w:hAnsi="Times"/>
          <w:sz w:val="24"/>
        </w:rPr>
        <w:t>Kreis- und Stadtelternbeiräte</w:t>
      </w:r>
    </w:p>
    <w:p>
      <w:pPr>
        <w:pStyle w:val="Normal"/>
        <w:bidi w:val="0"/>
        <w:spacing w:lineRule="auto" w:line="240"/>
        <w:jc w:val="left"/>
        <w:rPr/>
      </w:pPr>
      <w:r>
        <w:rPr>
          <w:rFonts w:ascii="Times" w:hAnsi="Times"/>
          <w:sz w:val="24"/>
        </w:rPr>
        <w:t xml:space="preserve">        </w:t>
      </w:r>
      <w:r>
        <w:rPr>
          <w:rFonts w:ascii="Times" w:hAnsi="Times"/>
          <w:sz w:val="24"/>
        </w:rPr>
        <w:t>(1) Die Kreis- und Stadtelternbeiräte werden von Vertreterinnen und Vertretern der Schulelternbeiräte der Landkreise, der kreisfreien Städte und der kreisangehörigen Gemeinden, die Schulträger sind, getrennt nach Schulformen aus ihrer Mitte für die Dauer von zwei Jahren gewählt. Jeder Schulelternbeirat wählt hierzu aus dem Kreis seiner Mitglieder und deren Stellvertreterinnen und Stellvertreter für jeweils angefangene 500 Schülerinnen und Schüler eine Vertreterin oder einen Vertreter, mindestens jedoch zwei Vertreterinnen oder Vertreter, und eine entsprechende Anzahl von Ersatzvertreterinnen oder Ersatzvertreter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er Kreis- oder Stadtelternbeirat besteht aus höchstens neunzehn Mitgliedern. Ihm gehören a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drei Vertreterinnen oder Vertreter der Grundschul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eine Vertreterin oder ein Vertreter der Hauptschul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eine Vertreterin oder ein Vertreter der Sonderschul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eine Vertreterin oder ein Vertreter der Realschul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eine Vertreterin oder ein Vertreter der Gymnasi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eine Vertreterin oder ein Vertreter der schulformbezogenen (kooperativen) Gesamtschul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eine Vertreterin oder ein Vertreter der schulformübergreifenden (integrierten) Gesamtschul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eine Vertreterin oder ein Vertreter der beruflichen Schul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eine Vertreterin oder ein Vertreter der Ersatzschul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sowie weitere acht Elternvertreterinnen oder Elternvertreter aus dem Bereich der Hauptschulen, der Sonderschulen, der Realschulen, der Gymnasien, der schulformbezogenen (kooperativen) Gesamtschulen, der schulformübergreifenden (integrierten) Gesamtschulen und der beruflichen Schulen, die auf die einzelnen genannten Schulformen im Verhältnis ihrer Schülerzahlen im Landkreis, in der kreisfreien Stadt oder in der kreisangehörigen Gemeinde, die Schulträger ist, nach dem Höchstzahlverfahren d'Hondt verteilt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Die Wahlberechtigten wählen aus ihrer Mitte getrennt nach Schulformen für jede Vertreterin oder für jeden Vertreter einer Schulform drei, für Vertreterinnen oder Vertreter der beruflichen Schulen fünf Ersatzvertreterinnen oder Ersatzvertreter, die bei vorzeitigem Ausscheiden der Vertreterin oder des Vertreters in der Reihenfolge der auf sie bei der Wahl entfallenen Stimmen in das Amt nachrück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Sind eine oder mehrere der in Abs. 2 genannten Schulformen in einem Landkreis, einer kreisfreien Stadt oder einer kreisangehörigen Gemeinde, die Schulträger ist, nicht vertreten, vermindert sich die Zahl der Mitglieder des Kreis- oder Stadtelternbeirats und die Zahl der Ersatzvertreterinnen oder Ersatzvertreter entsprechen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5) Der Kreis- oder Stadtelternbeirat wählt aus seiner Mitte eine Vorsitzende oder einen Vorsitzenden, eine Stellvertreterin oder einen Stellvertreter und nach Bedarf weitere Vorstandsmitglieder.</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6) An den Sitzungen der Kreis- und Stadtelternbeiräte nehmen Schulaufsichtsbeamtinnen oder -beamte als Vertreterinnen oder Vertreter des Staatlichen Schulamtes sowie je eine Vertreterin oder ein Vertreter des Kreisausschusses der Landkreise oder des Magistrats der kreisfreien Städte oder der kreisangehörigen Gemeinden, die Schulträger sind, teil. Die Vorsitzende oder der Vorsitzende kann weitere Personen einladen. Aus besonderen Gründen kann der Kreis- oder Stadtelternbeirat allein berat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7) Die oder der Vorsitzende beruft Sitzungen nach Bedarf, mindestens einmal im Schuljahr, ein. Eine Sitzung ist einzuberufen, wenn das Staatliche Schulamt oder mindestens ein Fünftel der Mitglieder es verlang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8) Bei der Beratung von Angelegenheiten der Sonderschulen und der beruflichen Schulen sollen von der oder dem Vorsitzenden bis zu drei zusätzliche Vertreterinnen oder Vertreter dieser Schulformen mit beratender Stimme hinzugezogen werden. Zu den Sitzungen der Kreis- und Stadtelternbeiräte sollen von der oder dem Vorsitzenden bis zu drei Vertreterinnen oder Vertreter der Eltern der ausländischen Schülerinnen und Schüler mit beratender Stimme hinzugezogen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15</w:t>
      </w:r>
    </w:p>
    <w:p>
      <w:pPr>
        <w:pStyle w:val="Normal"/>
        <w:bidi w:val="0"/>
        <w:spacing w:lineRule="auto" w:line="240"/>
        <w:jc w:val="left"/>
        <w:rPr/>
      </w:pPr>
      <w:r>
        <w:rPr>
          <w:rFonts w:ascii="Times" w:hAnsi="Times"/>
          <w:sz w:val="24"/>
        </w:rPr>
        <w:t>Aufgaben der Kreis- und</w:t>
      </w:r>
    </w:p>
    <w:p>
      <w:pPr>
        <w:pStyle w:val="Normal"/>
        <w:bidi w:val="0"/>
        <w:spacing w:lineRule="auto" w:line="240"/>
        <w:jc w:val="left"/>
        <w:rPr/>
      </w:pPr>
      <w:r>
        <w:rPr>
          <w:rFonts w:ascii="Times" w:hAnsi="Times"/>
          <w:sz w:val="24"/>
        </w:rPr>
        <w:t>Stadtelternbeiräte</w:t>
      </w:r>
    </w:p>
    <w:p>
      <w:pPr>
        <w:pStyle w:val="Normal"/>
        <w:bidi w:val="0"/>
        <w:spacing w:lineRule="auto" w:line="240"/>
        <w:jc w:val="left"/>
        <w:rPr/>
      </w:pPr>
      <w:r>
        <w:rPr>
          <w:rFonts w:ascii="Times" w:hAnsi="Times"/>
          <w:sz w:val="24"/>
        </w:rPr>
        <w:t xml:space="preserve">        </w:t>
      </w:r>
      <w:r>
        <w:rPr>
          <w:rFonts w:ascii="Times" w:hAnsi="Times"/>
          <w:sz w:val="24"/>
        </w:rPr>
        <w:t>(1) Die Kreis- und Stadtelternbeiräte beraten und fördern die Arbeit der Schulelternbeirät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er Kreis- oder Stadtelternbeirat ist anzuhören zum Schulentwicklungsplan des Schulträgers, vor Neuerrichtung einer Versuchsschule und bei Maßnahmen im Sinne des § 110 Abs. 2, sofern von diesen mehrere Schulen im Gebiet des Schulträgers gleichzeitig unmittelbar betroffen werden; die Rechte der Schulelternbeiräte bleiben unberühr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Kreis- und Stadtelternbeiräte sind auf Antrag eines Viertels der Schulelternbeiratsvorsitzenden, mindestens jedoch einmal im Schuljahr, verpflichtet, den Schulelternbeiratsvorsitzenden in Versammlungen über ihre Tätigkeit zu berichten. Den Schulelternbeiratsvorsitzenden ist hierbei Gelegenheit zur Stellungnahme und zur Darlegung eigener Vorstellungen zu geb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Vierter Abschnitt</w:t>
      </w:r>
    </w:p>
    <w:p>
      <w:pPr>
        <w:pStyle w:val="Normal"/>
        <w:bidi w:val="0"/>
        <w:spacing w:lineRule="auto" w:line="240"/>
        <w:jc w:val="left"/>
        <w:rPr/>
      </w:pPr>
      <w:r>
        <w:rPr>
          <w:rFonts w:ascii="Times" w:hAnsi="Times"/>
          <w:sz w:val="24"/>
        </w:rPr>
        <w:t>Landeselternbeira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16</w:t>
      </w:r>
    </w:p>
    <w:p>
      <w:pPr>
        <w:pStyle w:val="Normal"/>
        <w:bidi w:val="0"/>
        <w:spacing w:lineRule="auto" w:line="240"/>
        <w:jc w:val="left"/>
        <w:rPr/>
      </w:pPr>
      <w:r>
        <w:rPr>
          <w:rFonts w:ascii="Times" w:hAnsi="Times"/>
          <w:sz w:val="24"/>
        </w:rPr>
        <w:t>Landeselternbeirat</w:t>
      </w:r>
    </w:p>
    <w:p>
      <w:pPr>
        <w:pStyle w:val="Normal"/>
        <w:bidi w:val="0"/>
        <w:spacing w:lineRule="auto" w:line="240"/>
        <w:jc w:val="left"/>
        <w:rPr/>
      </w:pPr>
      <w:r>
        <w:rPr>
          <w:rFonts w:ascii="Times" w:hAnsi="Times"/>
          <w:sz w:val="24"/>
        </w:rPr>
        <w:t xml:space="preserve">        </w:t>
      </w:r>
      <w:r>
        <w:rPr>
          <w:rFonts w:ascii="Times" w:hAnsi="Times"/>
          <w:sz w:val="24"/>
        </w:rPr>
        <w:t>(1) Der Landeselternbeirat wird von Delegierten getrennt nach Schulformen für die Dauer von drei Jahren gewähl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ie Delegierten und die Ersatzdelegierten werden von Vertreterinnen und Vertretern der Schulelternbeiräte in den Landkreisen und in den kreisfreien Städten getrennt nach Schulformen gewählt. Jeder Schulelternbeirat wählt hierzu aus dem Kreis seiner Mitglieder und deren Stellvertreterinnen und Stellvertreter für jeweils angefangene 500 Schülerinnen und Schüler eine Vertreterin oder einen Vertreter, mindestens jedoch zwei Vertreterinnen oder Vertreter, und eine entsprechende Zahl von Ersatzvertreterinnen oder Ersatzvertreter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Auf jeweils angefangene 10.000 Schülerinnen und Schüler der im Landkreis oder in der kreisfreien Stadt vertretenen Schulform entfällt eine Delegierte oder ein Delegierter und eine Ersatzdelegierte oder ein Ersatzdelegierter.</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Wählbar als Delegierte oder Delegierter einer Schulform ist jeder Elternteil, dessen Kind eine Schule dieser Schulform im Landkreis oder in der kreisfreien Stadt besucht und die oder der an dieser Schule Klassenelternbeirat, Jahrgangselternvertreterin oder Jahrgangselternvertreter, Abteilungselternbeirat oder Stellvertreterin oder Stellvertreter ist. Wählbar ist auch, wer Vertreterin oder Vertreter oder Ersatzvertreterin oder Ersatzvertreter dieser Schulform im Kreis- und Stadtelternbeirat is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5) Der Landeselternbeirat besteht aus neunzehn Mitgliedern, und zwar au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drei Vertreterinnen oder Vertretern der Grundschul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zwei Vertreterinnen oder Vertretern der Hauptschul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zwei Vertreterinnen oder Vertretern der Sonderschul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zwei Vertreterinnen oder Vertretern der Realschul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zwei Vertreterinnen oder Vertretern der Gymnasi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zwei Vertreterinnen oder Vertretern der schulformbezogenen (kooperativen) Gesamtschul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zwei Vertreterinnen oder Vertretern der schulformübergreifenden (integrierten) Gesamtschul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drei Vertreterinnen oder Vertretern der beruflichen Schulen, von denen mindestens eine Vertreterin oder ein Vertreter der Elternschaft einer weiterführenden beruflichen Schule angehören soll,</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einer Vertreterin oder einem Vertreter der Ersatzschul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6) Die Delegierten wählen getrennt nach Schulformen für jede Vertreterin oder jeden Vertreter einer Schulform drei, für die Vertreterinnen oder Vertreter der beruflichen Schulen fünf Ersatzvertreterinnen oder Ersatzvertreter, die bei vorzeitigem Ausscheiden der Vertreterin oder des Vertreters in der Reihenfolge der auf sie bei der Wahl entfallenen Stimmen in das Amt nachrück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7) Wählbar als Vertreterin oder Vertreter oder als Ersatzvertreterin oder Ersatzvertreter einer Schulform ist jeder Elternteil, dessen Kind eine Schule dieser Schulform besucht. Der Elternteil muß ferner an dieser Schule Klassenelternbeirat, Jahrgangselternvertreterin oder -vertreter oder Abteilungselternbeirat oder deren Stellvertreterin oder Stellvertreter oder Vertreterin oder Vertreter oder Ersatzvertreterin oder Ersatzvertreter dieser Schulform in einem Kreis- oder Stadtelternbeirat zum Zeitpunkt der Wahl sein oder eines dieser Ämter wenigstens für die Dauer einer Amtsperiode innegehabt hab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8) In Fachfragen der in Abs. 5 genannten Schulformen kann der Landeselternbeirat gegen den Widerspruch der betroffenen Vertretergruppen nur mit Zweidrittelmehrheit beschließ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9) Der Landeselternbeirat wählt aus seiner Mitte die Vorsitzende oder den Vorsitzenden und zwei Stellvertreterinnen oder Stellvertreter. Er gibt sich im Einvernehmen mit dem Kultusministerium eine Geschäftsordn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10) Der Landeselternbeirat wird von der oder dem Vorsitzenden nach Bedarf einberufen. Er ist innerhalb von vier Unterrichtswochen einzuberufen, wenn mindestens ein Fünftel der Mitglieder oder das Kultusministerium es unter Angabe der zu beratenden Gegenstände verlang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17</w:t>
      </w:r>
    </w:p>
    <w:p>
      <w:pPr>
        <w:pStyle w:val="Normal"/>
        <w:bidi w:val="0"/>
        <w:spacing w:lineRule="auto" w:line="240"/>
        <w:jc w:val="left"/>
        <w:rPr/>
      </w:pPr>
      <w:r>
        <w:rPr>
          <w:rFonts w:ascii="Times" w:hAnsi="Times"/>
          <w:sz w:val="24"/>
        </w:rPr>
        <w:t>Ausschüsse</w:t>
      </w:r>
    </w:p>
    <w:p>
      <w:pPr>
        <w:pStyle w:val="Normal"/>
        <w:bidi w:val="0"/>
        <w:spacing w:lineRule="auto" w:line="240"/>
        <w:jc w:val="left"/>
        <w:rPr/>
      </w:pPr>
      <w:r>
        <w:rPr>
          <w:rFonts w:ascii="Times" w:hAnsi="Times"/>
          <w:sz w:val="24"/>
        </w:rPr>
        <w:t xml:space="preserve">        </w:t>
      </w:r>
      <w:r>
        <w:rPr>
          <w:rFonts w:ascii="Times" w:hAnsi="Times"/>
          <w:sz w:val="24"/>
        </w:rPr>
        <w:t>(1) Der Landeselternbeirat soll zu seiner Beratung Ausschüsse für die in ihm vertretenen Schulformen bil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en Ausschüssen gehören die Mitglieder des Landeselternbeirates, die die betreffende Schulform vertreten, und ihre Ersatzvertreterinnen oder Ersatzvertreter an. Der Landeselternbeirat kann in besonderen Ausnahmefällen weitere Eltern in diese Ausschüsse beruf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18</w:t>
      </w:r>
    </w:p>
    <w:p>
      <w:pPr>
        <w:pStyle w:val="Normal"/>
        <w:bidi w:val="0"/>
        <w:spacing w:lineRule="auto" w:line="240"/>
        <w:jc w:val="left"/>
        <w:rPr/>
      </w:pPr>
      <w:r>
        <w:rPr>
          <w:rFonts w:ascii="Times" w:hAnsi="Times"/>
          <w:sz w:val="24"/>
        </w:rPr>
        <w:t>Zustimmungspflichtige Maßnahmen</w:t>
      </w:r>
    </w:p>
    <w:p>
      <w:pPr>
        <w:pStyle w:val="Normal"/>
        <w:bidi w:val="0"/>
        <w:spacing w:lineRule="auto" w:line="240"/>
        <w:jc w:val="left"/>
        <w:rPr/>
      </w:pPr>
      <w:r>
        <w:rPr>
          <w:rFonts w:ascii="Times" w:hAnsi="Times"/>
          <w:sz w:val="24"/>
        </w:rPr>
        <w:t xml:space="preserve">        </w:t>
      </w:r>
      <w:r>
        <w:rPr>
          <w:rFonts w:ascii="Times" w:hAnsi="Times"/>
          <w:sz w:val="24"/>
        </w:rPr>
        <w:t>(1) Der Zustimmung des Landeselternbeirates bedürf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        allgemeine Bestimmungen über Bildungsziele und Bildungsgänge, insbesondere in Rahmenplänen und Prüfungsordnungen, soweit sie das Unterrichtswesen der Schulen gestalt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2.        allgemeine Bestimmungen, welche die Aufnahme in weiterführende Schulen und die Übergänge zwischen den Bildungsgängen regel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3.        allgemeine Richtlinien für die Auswahl von Lernmittel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4.        allgemeine Schulordnungen, soweit sie das Unterrichtswesen gestalt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Zustimmungspflichtige Maßnahmen sind zwischen dem Kultusministerium und dem Landeselternbeirat mit dem Ziel einer Verständigung zu erörtern. Bei Einverständnis der Beteiligten kann von einer Erörterung abgesehen werden. Der Landeselternbeirat hat über den Antrag des Kultusministeriums, der Maßnahme zuzustimmen, innerhalb von zehn Wochen nach Antragstellung zu entscheiden. Hat der Landeselternbeirat in dieser Frist nicht entschieden, gilt die Zustimmung als erteil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Verweigert der Landeselternbeirat seine Zustimmung, so ist dieser Beschluß schriftlich zu begründen. Hält das Kultusministerium seinen Antrag aufrecht, so hat der Landeselternbeirat innerhalb von zehn Wochen nach dieser Mitteilung erneut zu beraten und zu entscheiden; Abs. 2 Satz 4 gilt entsprechend. Wird die Zustimmung wiederum verweigert, entscheidet das Kultusministerium endgültig. Hat der Landeselternbeirat den zweiten ablehnenden Bescheid mit mehr als zwei Dritteln der Zahl seiner gesetzlichen Mitglieder gefaßt, so kann das Kultusministerium eine gegenteilige Entscheidung nur mit Zustimmung der Landesregierung treff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19</w:t>
      </w:r>
    </w:p>
    <w:p>
      <w:pPr>
        <w:pStyle w:val="Normal"/>
        <w:bidi w:val="0"/>
        <w:spacing w:lineRule="auto" w:line="240"/>
        <w:jc w:val="left"/>
        <w:rPr/>
      </w:pPr>
      <w:r>
        <w:rPr>
          <w:rFonts w:ascii="Times" w:hAnsi="Times"/>
          <w:sz w:val="24"/>
        </w:rPr>
        <w:t>Anhörungsbedürftige Maßnahmen</w:t>
      </w:r>
    </w:p>
    <w:p>
      <w:pPr>
        <w:pStyle w:val="Normal"/>
        <w:bidi w:val="0"/>
        <w:spacing w:lineRule="auto" w:line="240"/>
        <w:jc w:val="left"/>
        <w:rPr/>
      </w:pPr>
      <w:r>
        <w:rPr>
          <w:rFonts w:ascii="Times" w:hAnsi="Times"/>
          <w:sz w:val="24"/>
        </w:rPr>
        <w:t xml:space="preserve">        </w:t>
      </w:r>
      <w:r>
        <w:rPr>
          <w:rFonts w:ascii="Times" w:hAnsi="Times"/>
          <w:sz w:val="24"/>
        </w:rPr>
        <w:t>(1) Der Landeselternbeirat ist anzuhören bei der Aufstellung von Richtlinien über Umfang und Ausgestaltung der Schulgrundstücke und Schulbauten, über Einrichtung der Schulräume, über Ausstattung der Schulen mit Lernmitteln und Büchereien sowie bei sonstigen wichtigen Maßnahmen des Unterrichtswesen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In Fällen anhörungsbedürftiger Maßnahmen gilt § 118 Abs. 2 entsprechend. Ist eine solche Maßnahme ohne Anhörung getroffen, soll die Anhörung nachgeholt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20</w:t>
      </w:r>
    </w:p>
    <w:p>
      <w:pPr>
        <w:pStyle w:val="Normal"/>
        <w:bidi w:val="0"/>
        <w:spacing w:lineRule="auto" w:line="240"/>
        <w:jc w:val="left"/>
        <w:rPr/>
      </w:pPr>
      <w:r>
        <w:rPr>
          <w:rFonts w:ascii="Times" w:hAnsi="Times"/>
          <w:sz w:val="24"/>
        </w:rPr>
        <w:t>Auskunfts- und Vorschlagsrecht</w:t>
      </w:r>
    </w:p>
    <w:p>
      <w:pPr>
        <w:pStyle w:val="Normal"/>
        <w:bidi w:val="0"/>
        <w:spacing w:lineRule="auto" w:line="240"/>
        <w:jc w:val="left"/>
        <w:rPr/>
      </w:pPr>
      <w:r>
        <w:rPr>
          <w:rFonts w:ascii="Times" w:hAnsi="Times"/>
          <w:sz w:val="24"/>
        </w:rPr>
        <w:t xml:space="preserve">        </w:t>
      </w:r>
      <w:r>
        <w:rPr>
          <w:rFonts w:ascii="Times" w:hAnsi="Times"/>
          <w:sz w:val="24"/>
        </w:rPr>
        <w:t>(1) Das Kultusministerium erteilt dem Landeselternbeirat auf Verlangen Auskunft über Angelegenheiten, die für die Gestaltung des Unterrichtswesens von allgemeiner Bedeutung sin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er Landeselternbeirat hat ein Vorschlagsrecht für Maßnahmen zur Gestaltung des Unterrichtswesens.</w:t>
      </w:r>
    </w:p>
    <w:p>
      <w:pPr>
        <w:pStyle w:val="Normal"/>
        <w:bidi w:val="0"/>
        <w:spacing w:lineRule="auto" w:line="240"/>
        <w:jc w:val="left"/>
        <w:rPr/>
      </w:pPr>
      <w:r>
        <w:rPr>
          <w:rFonts w:ascii="Times" w:hAnsi="Times"/>
          <w:sz w:val="24"/>
        </w:rPr>
        <w:t>NEUNTER TEIL</w:t>
      </w:r>
    </w:p>
    <w:p>
      <w:pPr>
        <w:pStyle w:val="Normal"/>
        <w:bidi w:val="0"/>
        <w:spacing w:lineRule="auto" w:line="240"/>
        <w:jc w:val="left"/>
        <w:rPr/>
      </w:pPr>
      <w:r>
        <w:rPr>
          <w:rFonts w:ascii="Times" w:hAnsi="Times"/>
          <w:sz w:val="24"/>
        </w:rPr>
        <w:t>Schülerinnen und Schüler</w:t>
      </w:r>
    </w:p>
    <w:p>
      <w:pPr>
        <w:pStyle w:val="Normal"/>
        <w:bidi w:val="0"/>
        <w:spacing w:lineRule="auto" w:line="240"/>
        <w:jc w:val="left"/>
        <w:rPr/>
      </w:pPr>
      <w:r>
        <w:rPr>
          <w:rFonts w:ascii="Times" w:hAnsi="Times"/>
          <w:sz w:val="24"/>
        </w:rPr>
        <w:t>&lt;jf22&gt;§ 121</w:t>
      </w:r>
    </w:p>
    <w:p>
      <w:pPr>
        <w:pStyle w:val="Normal"/>
        <w:bidi w:val="0"/>
        <w:spacing w:lineRule="auto" w:line="240"/>
        <w:jc w:val="left"/>
        <w:rPr/>
      </w:pPr>
      <w:r>
        <w:rPr>
          <w:rFonts w:ascii="Times" w:hAnsi="Times"/>
          <w:sz w:val="24"/>
        </w:rPr>
        <w:t>Die Schülervertretung</w:t>
      </w:r>
    </w:p>
    <w:p>
      <w:pPr>
        <w:pStyle w:val="Normal"/>
        <w:bidi w:val="0"/>
        <w:spacing w:lineRule="auto" w:line="240"/>
        <w:jc w:val="left"/>
        <w:rPr/>
      </w:pPr>
      <w:r>
        <w:rPr>
          <w:rFonts w:ascii="Times" w:hAnsi="Times"/>
          <w:sz w:val="24"/>
        </w:rPr>
        <w:t xml:space="preserve">        </w:t>
      </w:r>
      <w:r>
        <w:rPr>
          <w:rFonts w:ascii="Times" w:hAnsi="Times"/>
          <w:sz w:val="24"/>
        </w:rPr>
        <w:t>(1) Bei der Verwirklichung der Bildungs- und Erziehungsziele der Schule im Sinne des Art. 56 Abs. 4 der Verfassung des Landes Hessen wirken die Schülerinnen und Schüler durch ihre Schülervertretung eigenverantwortlich mi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ie Schülervertreterinnen und Schülervertreter nehmen die Interessen der Schülerinnen und Schüler in der Schule, gegenüber den Schulaufsichtsbehörden und der Öffentlichkeit wahr und üben die Mitbestimmungsrechte der Schülerinnen und Schüler in der Schule aus. Sie können im Rahmen des Bildungs- und Erziehungsauftrages der Schule selbstgestellte Aufgaben in eigener Verantwortung durchführen. Veranstaltungen der Schülervertretung auf dem Schulgrundstück oder in anderen Einrichtungen, die regelmäßig schulischen Zwecken dienen, sind Schulveranstaltun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Die Schülervertreterinnen und Schülervertreter werden durch die Schülerinnen und Schüler gewählt und können nur durch sie abgewählt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Die zur näheren Ausführung des Neunten Teils erforderlichen Regelungen, insbesondere zur Wahl der Schülervertretung, ihrer Organisation in der Schule, ihrer verantwortlichen Mitwirkung in der Schule und der Aufsichtsführung bei eigenen Veranstaltungen, werden durch Rechtsverordnung getroff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22</w:t>
      </w:r>
    </w:p>
    <w:p>
      <w:pPr>
        <w:pStyle w:val="Normal"/>
        <w:bidi w:val="0"/>
        <w:spacing w:lineRule="auto" w:line="240"/>
        <w:jc w:val="left"/>
        <w:rPr/>
      </w:pPr>
      <w:r>
        <w:rPr>
          <w:rFonts w:ascii="Times" w:hAnsi="Times"/>
          <w:sz w:val="24"/>
        </w:rPr>
        <w:t>Die Schülervertretung in der Schule</w:t>
      </w:r>
    </w:p>
    <w:p>
      <w:pPr>
        <w:pStyle w:val="Normal"/>
        <w:bidi w:val="0"/>
        <w:spacing w:lineRule="auto" w:line="240"/>
        <w:jc w:val="left"/>
        <w:rPr/>
      </w:pPr>
      <w:r>
        <w:rPr>
          <w:rFonts w:ascii="Times" w:hAnsi="Times"/>
          <w:sz w:val="24"/>
        </w:rPr>
        <w:t xml:space="preserve">        </w:t>
      </w:r>
      <w:r>
        <w:rPr>
          <w:rFonts w:ascii="Times" w:hAnsi="Times"/>
          <w:sz w:val="24"/>
        </w:rPr>
        <w:t>(1) In der Grundstufe (Primarstufe) sind die Schülerinnen und Schüler in die Arbeit der Schülervertretung einzuführen. Die Schülerschaft einer Klasse kann aus ihrer Mitte eine Klassensprecherin oder einen Klassensprecher wähl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In den Schulen der Mittel- und Oberstufe (Sekundarstufe I und II) wählt die Schülerschaft einer Klasse oder der Gruppe, die in Schulen ohne Klassenverband die Aufgabe der Klasse hat, eine Klassensprecherin oder einen Klassensprecher und eine Stellvertreterin oder einen Stellvertreter für die Dauer eines Schuljahres. Diese Schülervertreterinnen und Schülervertreter können an den Klassenkonferenzen mit Ausnahme der Zeugnis- und Versetzungskonferenzen mit beratender Stimme teilnehm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Die Klassensprecherinnen und _sprecher bilden den Schülerrat der Schule. Dieser wählt aus seiner Mitte die Schulsprecherin oder den Schulsprecher als Vorsitzende oder Vorsitzenden des Schülerrats und zwei Stellvertreterinnen oder Stellvertreter. Der Vorstand kann von allen Schülerinnen und Schülern unmittelbar gewählt werden, wenn die Mehrheit der Schülerschaft dies beschließ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Der Schülerrat an beruflichen Schulen besteht aus den in Teilversammlungen der Berufsschulen zu wählenden Tagessprecherinnen und -sprechern und ihren Stellvertreterinnen oder Stellvertretern sowie aus den Klassensprecherinnen und -sprechern der beruflichen Vollzeitschul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5) Der Schülerrat übt die Mitbestimmungsrechte in der Schule aus. Für die Ausübung gelten die Vorschriften der §§110 bis 112 entsprechend. Die Schulsprecherin oder der Schulsprecher, die Stellvertreterinnen und Stellvertreter sowie drei weitere Angehörige des Schülerrats können an den Gesamtkonferenzen mit beratender Stimme teilnehmen. An den sonstigen Konferenzen der Lehrkräfte, mit Ausnahme der Zeugnis- und Versetzungskonferenzen und solcher Konferenzen, in denen ausschließlich Personalangelegenheiten der Lehrerinnen und Lehrer behandelt werden, können bis zu drei Beauftragte des Schülerrats teilnehmen. § 103 gilt mit der Maßgabe entsprechend, daß die Konferenzen die Schülervertreterinnen und Schülervertreter, die ihre Pflicht zur Verschwiegenheit verletzen, auf Dauer oder Zeit von der weiteren Teilnahme ausschließen könn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6) An Schulen mit mindestens fünf Lehrerinnen und Lehrern kann der Schülerrat zu seiner Beratung eine Verbindungslehrerin oder einen Verbindungslehrer und eine Stellvertreterin oder einen Stellvertreter wählen. Bei der Wahrnehmung dieser Aufgabe sind die Verbindungslehrerinnen und -lehrer an dienstliche Weisungen nicht gebun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7) Der Schülerrat hat mindestens einmal im Schuljahr eine Schülerversammlung, an Berufsschulen eine Teilversammlung einzuberufen, die der Unterrichtung und Aussprache über seine Arbeit und über wichtige schulische Angelegenheiten dient. Sie findet während der Unterrichtszeit stat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8) Die Schulleiterin oder der Schulleiter soll dem Schülerrat geeignete Räume und die zur Erfüllung der Aufgaben erforderliche Zeit zur Verfügung stellen. Dem Schülerrat soll die Benutzung der Schulverwaltungseinrichtungen gestattet werden. Die Schulleiterin oder der Schulleiter darf in die Arbeit des Schülerrats nur eingreifen, soweit es zur Einhaltung von Rechts- und Verwaltungsvorschriften und Beschlüssen der Schulkonferenz erforderlich is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9) Auf Sonderschulen finden Abs. 1 bis 8 Anwendung, soweit die besondere Aufgabenstellung dieser Schulen es nicht ausschließt.</w:t>
      </w:r>
    </w:p>
    <w:p>
      <w:pPr>
        <w:pStyle w:val="Normal"/>
        <w:bidi w:val="0"/>
        <w:jc w:val="left"/>
        <w:rPr>
          <w:rFonts w:ascii="Times" w:hAnsi="Times"/>
          <w:sz w:val="24"/>
        </w:rPr>
      </w:pPr>
      <w:r>
        <w:rPr>
          <w:rFonts w:ascii="Times" w:hAnsi="Times"/>
          <w:sz w:val="24"/>
        </w:rPr>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4 Teil)</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Hessisches Schulgesetz</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23</w:t>
      </w:r>
    </w:p>
    <w:p>
      <w:pPr>
        <w:pStyle w:val="Normal"/>
        <w:bidi w:val="0"/>
        <w:spacing w:lineRule="auto" w:line="240"/>
        <w:jc w:val="left"/>
        <w:rPr/>
      </w:pPr>
      <w:r>
        <w:rPr>
          <w:rFonts w:ascii="Times" w:hAnsi="Times"/>
          <w:sz w:val="24"/>
        </w:rPr>
        <w:t>Kreis- und Stadtschülerrat</w:t>
      </w:r>
    </w:p>
    <w:p>
      <w:pPr>
        <w:pStyle w:val="Normal"/>
        <w:bidi w:val="0"/>
        <w:spacing w:lineRule="auto" w:line="240"/>
        <w:jc w:val="left"/>
        <w:rPr/>
      </w:pPr>
      <w:r>
        <w:rPr>
          <w:rFonts w:ascii="Times" w:hAnsi="Times"/>
          <w:sz w:val="24"/>
        </w:rPr>
        <w:t xml:space="preserve">        </w:t>
      </w:r>
      <w:r>
        <w:rPr>
          <w:rFonts w:ascii="Times" w:hAnsi="Times"/>
          <w:sz w:val="24"/>
        </w:rPr>
        <w:t>(1) Die Kreis- und Stadtschülerräte werden von jeweils zwei Vertreterinnen und Vertretern des Schülerrats der Schulen, einschließlich der Ersatzschulen, eines Landkreises, einer kreisfreien Stadt oder einer kreisangehörigen Gemeinde, die Schulträger ist, gebildet. Die Vertreterin oder der Vertreter und jeweils eine Stellvertreterin oder ein Stellvertreter werden aus der Mitte des Schülerrats für die Dauer eines Schuljahres gewähl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er Kreis- oder Stadtschülerrat wählt aus seiner Mitte die Kreis- oder Stadtschulsprecherin oder den Kreis- oder Stadtschulsprecher als Vorsitzende oder Vorsitzenden und zwei Stellvertreterinnen oder Stellvertreter. Er kann zu seiner Beratung bis zu drei Kreis- oder Stadtverbindungslehrerinnen oder -lehrer wählen. § 122 Abs. 6 Satz 2 gilt entsprechen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Für die Aufgaben des Kreis- oder Stadtschülerrats gilt § 115 entsprechen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Den Mitgliedern des Kreisschülerrats werden die notwendigen Fahrkosten ersetz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24</w:t>
      </w:r>
    </w:p>
    <w:p>
      <w:pPr>
        <w:pStyle w:val="Normal"/>
        <w:bidi w:val="0"/>
        <w:spacing w:lineRule="auto" w:line="240"/>
        <w:jc w:val="left"/>
        <w:rPr/>
      </w:pPr>
      <w:r>
        <w:rPr>
          <w:rFonts w:ascii="Times" w:hAnsi="Times"/>
          <w:sz w:val="24"/>
        </w:rPr>
        <w:t>Landesschülerrat</w:t>
      </w:r>
    </w:p>
    <w:p>
      <w:pPr>
        <w:pStyle w:val="Normal"/>
        <w:bidi w:val="0"/>
        <w:spacing w:lineRule="auto" w:line="240"/>
        <w:jc w:val="left"/>
        <w:rPr/>
      </w:pPr>
      <w:r>
        <w:rPr>
          <w:rFonts w:ascii="Times" w:hAnsi="Times"/>
          <w:sz w:val="24"/>
        </w:rPr>
        <w:t xml:space="preserve">        </w:t>
      </w:r>
      <w:r>
        <w:rPr>
          <w:rFonts w:ascii="Times" w:hAnsi="Times"/>
          <w:sz w:val="24"/>
        </w:rPr>
        <w:t>(1) Der Landesschülerrat wird von jeweils einer Vertreterin oder einem Vertreter der Kreis- und Stadtschülerräte gebildet. Die Vertreterin oder der Vertreter und eine Stellvertreterin oder ein Stellvertreter werden aus der Mitte des Kreis- oder Stadtschülerrats für die Dauer eines Schuljahres gewähl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er Landesschülerrat wählt die Landesschulsprecherin oder den Landesschulsprecher und zwei Stellvertreterinnen oder Stellvertreter als Landesvorstand aus seiner Mitte; bis zu acht weitere Schülerinnen und Schüler können zur Mitarbeit im Landesvorstand gewählt werden. Der Landesvorstand vertritt die schulischen Interessen der Schülerinnen und Schüler aller Schulformen und -stufen gegenüber dem Kultusministerium. Der Landesschülerrat gibt sich im Einvernehmen mit dem Kultusministerium eine Geschäftsordn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Der Landesschülerrat wird von dem Landesbeirat der Schülervertretung beraten. Diesem gehören in der Regel fünf Lehrerinnen und Lehrer an, die der Landesschülerrat in der Regel aus dem Kreis der Verbindungslehrerinnen und _lehrer wähl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Der Landesschülerrat ist anzuhören zu</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        allgemeinen Bestimmungen über Bildungsziele und Bildungsgänge, insbesondere in Rahmenplänen und Prüfungsordnun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2.        allgemeinen Bestimmungen, welche die Aufnahme in weiterführende Schulen und die Übergänge zwischen den Bildungsgängen regel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3.        allgemeinen Richtlinien für die Auswahl von Lernmittel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4.        allgemeinen Schulordnungen, soweit sie das Unterrichtswesen gestalt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Das Kultusministerium kann dem Landesschülerrat eine Frist für die Stellungnahme setzen. § 119 Abs. 2 und § 120 gelten entsprechen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25</w:t>
      </w:r>
    </w:p>
    <w:p>
      <w:pPr>
        <w:pStyle w:val="Normal"/>
        <w:bidi w:val="0"/>
        <w:spacing w:lineRule="auto" w:line="240"/>
        <w:jc w:val="left"/>
        <w:rPr/>
      </w:pPr>
      <w:r>
        <w:rPr>
          <w:rFonts w:ascii="Times" w:hAnsi="Times"/>
          <w:sz w:val="24"/>
        </w:rPr>
        <w:t>Studierendenvertretung</w:t>
      </w:r>
    </w:p>
    <w:p>
      <w:pPr>
        <w:pStyle w:val="Normal"/>
        <w:bidi w:val="0"/>
        <w:spacing w:lineRule="auto" w:line="240"/>
        <w:jc w:val="left"/>
        <w:rPr/>
      </w:pPr>
      <w:r>
        <w:rPr>
          <w:rFonts w:ascii="Times" w:hAnsi="Times"/>
          <w:sz w:val="24"/>
        </w:rPr>
        <w:t xml:space="preserve">        </w:t>
      </w:r>
      <w:r>
        <w:rPr>
          <w:rFonts w:ascii="Times" w:hAnsi="Times"/>
          <w:sz w:val="24"/>
        </w:rPr>
        <w:t>(1) An den Schulen für Erwachsene und an den Fachschulen werden Studierendenvertretungen gewählt. Sind Fachschulen Bestandteil einer beruflichen Schule (§ 43), können die Schülerinnen und Schüler und die Studierenden jeweils mit Mehrheit beschließen, eine gemeinsame Vertretung zu bilden. Auf die Studierendenvertretung sind die §§ 121 bis 124 entsprechend mit der Maßgabe anzuwenden, daß</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        der Vorstand des Studierendenrats der Schule unmittelbar von allen Studierenden gewählt wird, wenn diese es beschließ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2.        der Landesstudierendenrat der Schulen für Erwachsene von je einer Vertreterin oder einem Vertreter einer jeden Schule für Erwachsene gebildet wird un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3.        der Landesstudierendenrat der Fachschulen aus neun Mitgliedern besteht; diese und eine gleiche Zahl von Ersatzmitgliedern werden aus der Mitte einer Delegiertenversammlung gewählt, in die die Studierendenvertretung einer jeden Fachschule eine Vertreterin oder einen Vertreter entsende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er Zustimmung des Landesstudierendenrats bedürfen die Bestimmungen über Bildungsziele, Bildungsgänge und die Aufnahme in sie, insbesondere in Rahmenplänen und Prüfungsordnungen, soweit sie ausschließlich den Unterricht der von ihm vertretenen Schulen gestalten. § 118 Abs. 2 bis 4 gilt entsprechen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Die in diesem Gesetz über den Neunten Teil hinaus für die Schülervertretung getroffenen Regelungen gelten für die Studierendenvertretung entsprechen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26</w:t>
      </w:r>
    </w:p>
    <w:p>
      <w:pPr>
        <w:pStyle w:val="Normal"/>
        <w:bidi w:val="0"/>
        <w:spacing w:lineRule="auto" w:line="240"/>
        <w:jc w:val="left"/>
        <w:rPr/>
      </w:pPr>
      <w:r>
        <w:rPr>
          <w:rFonts w:ascii="Times" w:hAnsi="Times"/>
          <w:sz w:val="24"/>
        </w:rPr>
        <w:t>Meinungsfreiheit, Schüler- und</w:t>
      </w:r>
    </w:p>
    <w:p>
      <w:pPr>
        <w:pStyle w:val="Normal"/>
        <w:bidi w:val="0"/>
        <w:spacing w:lineRule="auto" w:line="240"/>
        <w:jc w:val="left"/>
        <w:rPr/>
      </w:pPr>
      <w:r>
        <w:rPr>
          <w:rFonts w:ascii="Times" w:hAnsi="Times"/>
          <w:sz w:val="24"/>
        </w:rPr>
        <w:t>Schulzeitungen und Schülergruppen</w:t>
      </w:r>
    </w:p>
    <w:p>
      <w:pPr>
        <w:pStyle w:val="Normal"/>
        <w:bidi w:val="0"/>
        <w:spacing w:lineRule="auto" w:line="240"/>
        <w:jc w:val="left"/>
        <w:rPr/>
      </w:pPr>
      <w:r>
        <w:rPr>
          <w:rFonts w:ascii="Times" w:hAnsi="Times"/>
          <w:sz w:val="24"/>
        </w:rPr>
        <w:t xml:space="preserve">        </w:t>
      </w:r>
      <w:r>
        <w:rPr>
          <w:rFonts w:ascii="Times" w:hAnsi="Times"/>
          <w:sz w:val="24"/>
        </w:rPr>
        <w:t>(1) Die Schülerinnen und Schüler haben das Recht, in der Schule ihre Meinung in Wort, Schrift und Bild frei zu äußern und zu verbreiten, soweit die Sicherung des Bildungsauftrages der Schule keine Einschränkungen, insbesondere hinsichtlich des Zeitpunkts, des Umfangs und des Gegenstands der Meinungsäußerung innerhalb des Unterrichts und sonstiger Schulveranstaltungen erfordert. Über notwendige Einschränkungen entscheidet die Lehrerin oder der Lehrer in pädagogischer Verantwort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Schülerzeitungen sind Zeitungen, die von Schülerinnen und Schülern geschrieben und für Schülerinnen und Schüler einer oder mehrerer Schulen herausgegeben werden. Sie können in der Schule verteilt werden, stehen anders als die von einer bestimmten Schule unter der Verantwortung der Schulleiterin oder des Schulleiters herausgegebene Schulzeitung außerhalb der Verantwortung der Schule und unterliegen dem Presserecht sowie den übrigen gesetzlichen Bestimmungen. Das Kultusministerium kann Richtlinien zu den Schüler- und Schulzeitungen erlass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Die Schülerinnen und Schüler haben das Recht, an der Schule sich in Schülergruppen zu betätigen. Die Betätigung in der Schule kann von der Schulleiterin oder dem Schulleiter eingeschränkt oder verboten werden, wenn es die Sicherung des Bildungsauftrags der Schule erfordert. Den Schülergruppen können Räume und sonstige schulische Einrichtungen zur Verfügung gestellt werden, wenn der Schul- und Unterrichtsbetrieb dadurch nicht beeinträchtigt wird. Die Schulkonferenz regelt Grundsätze für die Betätigung von Schülergruppen in der Schul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ZEHNTER TEIL</w:t>
      </w:r>
    </w:p>
    <w:p>
      <w:pPr>
        <w:pStyle w:val="Normal"/>
        <w:bidi w:val="0"/>
        <w:spacing w:lineRule="auto" w:line="240"/>
        <w:jc w:val="left"/>
        <w:rPr/>
      </w:pPr>
      <w:r>
        <w:rPr>
          <w:rFonts w:ascii="Times" w:hAnsi="Times"/>
          <w:sz w:val="24"/>
        </w:rPr>
        <w:t>Schulverfass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Erster Abschnitt</w:t>
      </w:r>
    </w:p>
    <w:p>
      <w:pPr>
        <w:pStyle w:val="Normal"/>
        <w:bidi w:val="0"/>
        <w:spacing w:lineRule="auto" w:line="240"/>
        <w:jc w:val="left"/>
        <w:rPr/>
      </w:pPr>
      <w:r>
        <w:rPr>
          <w:rFonts w:ascii="Times" w:hAnsi="Times"/>
          <w:sz w:val="24"/>
        </w:rPr>
        <w:t>Selbstverwaltung der Schul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27</w:t>
      </w:r>
    </w:p>
    <w:p>
      <w:pPr>
        <w:pStyle w:val="Normal"/>
        <w:bidi w:val="0"/>
        <w:spacing w:lineRule="auto" w:line="240"/>
        <w:jc w:val="left"/>
        <w:rPr/>
      </w:pPr>
      <w:r>
        <w:rPr>
          <w:rFonts w:ascii="Times" w:hAnsi="Times"/>
          <w:sz w:val="24"/>
        </w:rPr>
        <w:t>Begriff der Schule</w:t>
      </w:r>
    </w:p>
    <w:p>
      <w:pPr>
        <w:pStyle w:val="Normal"/>
        <w:bidi w:val="0"/>
        <w:spacing w:lineRule="auto" w:line="240"/>
        <w:jc w:val="left"/>
        <w:rPr/>
      </w:pPr>
      <w:r>
        <w:rPr>
          <w:rFonts w:ascii="Times" w:hAnsi="Times"/>
          <w:sz w:val="24"/>
        </w:rPr>
        <w:t xml:space="preserve">        </w:t>
      </w:r>
      <w:r>
        <w:rPr>
          <w:rFonts w:ascii="Times" w:hAnsi="Times"/>
          <w:sz w:val="24"/>
        </w:rPr>
        <w:t>(1) Schulen im Sinne dieses Gesetzes sind für die Dauer bestimmte Bildungseinrichtungen, in denen unabhängig vom Wechsel der Lehrerinnen und Lehrer und der Schülerinnen und Schüler allgemeinbildender oder berufsqualifizierender Unterricht planmäßig in mehreren Gegenstandsbereichen einer Mehrzahl von Schülerinnen und Schülern erteilt wird und Erziehungsziele verfolgt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Abs. 1 gilt auch für Schulen in freier Trägerschaf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27a</w:t>
      </w:r>
    </w:p>
    <w:p>
      <w:pPr>
        <w:pStyle w:val="Normal"/>
        <w:bidi w:val="0"/>
        <w:spacing w:lineRule="auto" w:line="240"/>
        <w:jc w:val="left"/>
        <w:rPr/>
      </w:pPr>
      <w:r>
        <w:rPr>
          <w:rFonts w:ascii="Times" w:hAnsi="Times"/>
          <w:sz w:val="24"/>
        </w:rPr>
        <w:t>Grundsätze der Selbstverwaltung</w:t>
      </w:r>
    </w:p>
    <w:p>
      <w:pPr>
        <w:pStyle w:val="Normal"/>
        <w:bidi w:val="0"/>
        <w:spacing w:lineRule="auto" w:line="240"/>
        <w:jc w:val="left"/>
        <w:rPr/>
      </w:pPr>
      <w:r>
        <w:rPr>
          <w:rFonts w:ascii="Times" w:hAnsi="Times"/>
          <w:sz w:val="24"/>
        </w:rPr>
        <w:t xml:space="preserve">        </w:t>
      </w:r>
      <w:r>
        <w:rPr>
          <w:rFonts w:ascii="Times" w:hAnsi="Times"/>
          <w:sz w:val="24"/>
        </w:rPr>
        <w:t>(1) Die Schule ist im Rahmen der staatlichen Verantwortung und der Rechts- und Verwaltungsvorschriften selbständig in der Planung und Durchführung des Unterrichts und des Schullebens, in der Erziehung und in der Verwaltung ihrer eigenen Angelegenheit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ie öffentlichen Schulen sind nicht rechtsfähige öffentliche Anstalten. Sie können jedoch auf der Grundlage einer allgemein oder im Einzelfall erteilten Ermächtigung und im Rahmen der ihnen zur Verfügung stehenden Mittel Rechtsgeschäfte mit Wirkung für den ermächtigenden Rechtsträger (§ 137) abschließen und für diesen Verpflichtungen eingehen. Bei Abschluß der Rechtsgeschäfte handelt die Schulleiterin oder der Schulleiter in Vertretung des jeweiligen Rechtsträgers. Die Rechtsgeschäfte müssen der Erfüllung des Bildungs- und Erziehungsauftrags der Schule dienen. Verträge, mit denen einzelnen Personen Unterrichtsaufgaben übertragen werden, dürfen nur für bestimmte, zeitlich befristete Unterrichtseinheiten oder Projekte abgeschlossen und grundsätzlich nicht verlängert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Die Schulträger sollen den Schulen für einen eigenen Haushalt die Mittel der laufenden Verwaltung und Unterhaltung und die Mittel zur Verbesserung der Lernbedingungen zur Verfügung stellen sowie die Entscheidungsbefugnis über deren Verwendung nach Maßgabe ihrer jeweiligen Richtlinien einräumen. Der Schule kann die Bewirtschaftung der zur Verfügung gestellten Mittel übertragen werden, wenn die haushaltsrechtlichen Voraussetzungen dafür gegeben sind. Dafür muß insbesondere ein geeignetes Verfahren zur Verfügung stehen, mit dem die Einhaltung des Budgets und die jederzeitige Überprüfbarkeit der Mittelbewirtschaftung sichergestellt wird. Satz 1 und 2 gelten entsprechend für Mittel des Landes, die es Schulen zur Verfügung stellt. Über den Haushalt beschließt die Schulkonferenz auf Vorschlag der Gesamtkonferenz.</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Die Entscheidungen der Schule werden von der Schulleitung und den Konferenzen nach Maßgabe dieses Gesetzes getroffen. Sie finden ihre Grenzen darin, daß die personellen, sächlichen und haushaltsmäßigen Voraussetzungen zu ihrer Ausführung gegeben sein müss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27b</w:t>
      </w:r>
    </w:p>
    <w:p>
      <w:pPr>
        <w:pStyle w:val="Normal"/>
        <w:bidi w:val="0"/>
        <w:spacing w:lineRule="auto" w:line="240"/>
        <w:jc w:val="left"/>
        <w:rPr/>
      </w:pPr>
      <w:r>
        <w:rPr>
          <w:rFonts w:ascii="Times" w:hAnsi="Times"/>
          <w:sz w:val="24"/>
        </w:rPr>
        <w:t>Pädagogische Eigenverantwortung und Schulprogramm</w:t>
      </w:r>
    </w:p>
    <w:p>
      <w:pPr>
        <w:pStyle w:val="Normal"/>
        <w:widowControl w:val="false"/>
        <w:bidi w:val="0"/>
        <w:jc w:val="left"/>
        <w:rPr/>
      </w:pPr>
      <w:r>
        <w:rPr>
          <w:rFonts w:ascii="Times" w:hAnsi="Times"/>
          <w:sz w:val="24"/>
        </w:rPr>
        <w:t xml:space="preserve">        </w:t>
      </w:r>
      <w:r>
        <w:rPr>
          <w:rFonts w:ascii="Times" w:hAnsi="Times"/>
          <w:sz w:val="24"/>
        </w:rPr>
        <w:t>(1) Die Befugnis der Schule, Unterricht, Schulleben und Erziehung selbständig zu planen und durchzuführen (§ 127a Abs. 1), darf durch Rechts- und Verwaltungsvorschriften und Anordnungen der Schulaufsicht nicht unnötig oder unzumutbar eingeengt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urch ein Schulprogramm gestaltet die Schule den Rahmen, in dem sie ihre pädagogische Verantwortung für die eigene Entwicklung und die Qualität ihrer pädagogischen Arbeit wahrnimmt. Sie legt darin auf der Grundlage einer Bestandsaufnahme die Ziele ihrer Arbeit in Unterricht, Erziehung, Beratung und Betreuung unter Berücksichtigung des allgemeinen Bildungs- und Erziehungs-auftrags der Schule und der Grundsätze ihrer Verwirklichung (§§ 2 und 3), die wesentlichen Mittel zum Erreichen dieser Ziele und die erforderlichen Formen der Zusammenarbeit der Lehrerinnen und Lehrer fest. Im Schulprogramm sind Aussagen zum Beratungs- und Fortbildungsbedarf, zur Organisationsentwicklung und zur Personalentwicklung der Schule zu machen. Die Schule kann unter Nutzung der unterrichtsorganisatorischen und inhaltlichen Gestaltungsräume ihre Schwerpunkte setzen, sich so ein eigenes pädagogisches Profil geben und, insbesondere unter Berücksichtigung der Bedürfnisse ihres Umfeldes (§ 16), besondere Aufgaben wähl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Die Schule entwickelt ihr Programm in Abstimmung mit den Schulen, mit denen sie zusammenarbeitet (§ 11 Abs. 4 Satz 1), und darüber hinaus mit dem Schulträger, soweit das Programm zusätzlichen Sachaufwand begründet. Sie soll die Beratung des Hessischen Landesinstituts für Pädagogik, der Schulaufsichtsbehörden oder anderer geeigneter Beratungseinrichtungen in Anspruch nehmen. Sie überprüft regelmäßig in geeigneter Form die angemessene Umsetzung des Programms und die Qualität ihrer Arbeit (interne Evaluation). Das Programm ist fortzuschreiben, und zwar insbesondere dann, wenn sich die Rahmenbedingungen für seine Umsetzung verändert haben oder die Schule ihre pädagogischen Ziele neu bestimmen will. Über das Programm und seine Fortschreibung beschließt die Schulkonferenz auf der Grundlage eines Vorschlags der Gesamtkonferenz.</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Das Programm und seine Fortschreibung bedürfen der Zustimmung des Staatlichen Schulamtes. Die Zustimmung ist zu versagen, wen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        das Programm nicht mit den Grundsätzen der §§ 2 und 3 vereinbar is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2.        mit ihm die Gleichwertigkeit des schulischen Angebots in den Bereichen des Unterrichts, der Betreuung und Erziehung nicht gewährleistet ist, insbesondere der nach den Anforderungen der Bildungsgänge notwendige Standard nicht sichergestellt werden kann oder</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3.        das Programm nicht den Anforderungen des Abs. 2 entspricht und nicht nach Abs. 3 Satz 1 abgestimmt worden is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5) Formen externer Evaluation der Umsetzung des Programms einer Schule und der Qualität ihrer Arbeit im Vergleich mit der anderer Schulen und gemessen an den Anforderungen der Bildungsgänge sind zu entwickeln. Die Verfahren müssen die Beteiligung der Schulaufsichtsbehörden in der Wahrnehmung der Fachaufsicht (§ 92 Abs. 2 und § 93) gewährleist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6) Die Schule wirkt an ihrer Personalentwicklung insbesondere über eine Stellenausschreibung mit, die ihr Programm berücksichtig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Zweiter Abschnitt</w:t>
      </w:r>
    </w:p>
    <w:p>
      <w:pPr>
        <w:pStyle w:val="Normal"/>
        <w:bidi w:val="0"/>
        <w:spacing w:lineRule="auto" w:line="240"/>
        <w:jc w:val="left"/>
        <w:rPr/>
      </w:pPr>
      <w:r>
        <w:rPr>
          <w:rFonts w:ascii="Times" w:hAnsi="Times"/>
          <w:sz w:val="24"/>
        </w:rPr>
        <w:t>Schulkonferenz</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28</w:t>
      </w:r>
    </w:p>
    <w:p>
      <w:pPr>
        <w:pStyle w:val="Normal"/>
        <w:bidi w:val="0"/>
        <w:spacing w:lineRule="auto" w:line="240"/>
        <w:jc w:val="left"/>
        <w:rPr/>
      </w:pPr>
      <w:r>
        <w:rPr>
          <w:rFonts w:ascii="Times" w:hAnsi="Times"/>
          <w:sz w:val="24"/>
        </w:rPr>
        <w:t>Aufgaben</w:t>
      </w:r>
    </w:p>
    <w:p>
      <w:pPr>
        <w:pStyle w:val="Normal"/>
        <w:bidi w:val="0"/>
        <w:spacing w:lineRule="auto" w:line="240"/>
        <w:jc w:val="left"/>
        <w:rPr/>
      </w:pPr>
      <w:r>
        <w:rPr>
          <w:rFonts w:ascii="Times" w:hAnsi="Times"/>
          <w:sz w:val="24"/>
        </w:rPr>
        <w:t xml:space="preserve">        </w:t>
      </w:r>
      <w:r>
        <w:rPr>
          <w:rFonts w:ascii="Times" w:hAnsi="Times"/>
          <w:sz w:val="24"/>
        </w:rPr>
        <w:t>(1) Die Schulkonferenz ist das Organ gemeinsamer Beratung und Beschlußfassung, in der Lehrerinnen und Lehrer, Eltern sowie Schülerinnen und Schüler (Schulgemeinde) zusammenwirken. Sie berät alle wichtigen Angelegenheiten der Schule und vermittelt bei Meinungsverschiedenheit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ie Schulkonferenz kann gegenüber anderen Konferenzen Empfehlungen abgeben. Die Empfehlung muß auf der nächsten Sitzung dieser Konferenz beraten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Die Rechte der Elternbeiräte nach dem Achten Teil dieses Gesetzes, der Schüler- und Studierendenvertretung nach dem Neunten Teil dieses Gesetzes und der Personalräte nach dem Personalvertretungsgesetz bleiben unberühr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29</w:t>
      </w:r>
    </w:p>
    <w:p>
      <w:pPr>
        <w:pStyle w:val="Normal"/>
        <w:bidi w:val="0"/>
        <w:spacing w:lineRule="auto" w:line="240"/>
        <w:jc w:val="left"/>
        <w:rPr/>
      </w:pPr>
      <w:r>
        <w:rPr>
          <w:rFonts w:ascii="Times" w:hAnsi="Times"/>
          <w:sz w:val="24"/>
        </w:rPr>
        <w:t>Entscheidungsrechte</w:t>
      </w:r>
    </w:p>
    <w:p>
      <w:pPr>
        <w:pStyle w:val="Normal"/>
        <w:bidi w:val="0"/>
        <w:spacing w:lineRule="auto" w:line="240"/>
        <w:jc w:val="left"/>
        <w:rPr/>
      </w:pPr>
      <w:r>
        <w:rPr>
          <w:rFonts w:ascii="Times" w:hAnsi="Times"/>
          <w:sz w:val="24"/>
        </w:rPr>
        <w:t xml:space="preserve">        </w:t>
      </w:r>
      <w:r>
        <w:rPr>
          <w:rFonts w:ascii="Times" w:hAnsi="Times"/>
          <w:sz w:val="24"/>
        </w:rPr>
        <w:t>Die Schulkonferenz entscheidet über</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1.    das Schulprogramm (§ 127 b),</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Abweichungen von der Stundentafel (§ 9 Abs. 4),</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die Zusammenfassung von Fächern zu Lernbereichen und die Umsetzung der Aufgabengebiete (§ 6 Abs. 3 und 4),</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 xml:space="preserve">4.    Einrichtung und Umfang freiwilliger Unterrichts- und Betreuungsangebote, </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5.    die Auswahl der Fremdsprache und den Zeitpunkt ihrer Einführung in der Grundschule und den Verzicht auf Ziffernoten in der dritten Jahrgangsstufe (§ 17 Abs. 3 und 4),</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6.    den Verzicht auf Ziffernoten zur Beurteilung des Arbeits- und Sozialverhaltens (§ 73 Abs. 6),</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7.    Art, Umfang und Beginn der Fachleistungsdifferenzierung in der Förderstufe (§ 22 Abs. 6) und der schulformübergreifenden (integrierten) Gesamtschule (§ 27 Abs. 2) sowie des schulzweigübergreifenden Unterrichts in der verbundenen Haupt- und Realschule (§ 23 Abs. 8) und der schulformbezogenen (kooperativen) Gesamtschule (§ 26 Abs. 1),</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8.    Grundsätze für Umfang und Verteilung der Hausaufgaben und Klassenarbeit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9.    die Stellung des Antrags auf Durchführung eines Schulversuchs oder der Umwandlung einer Schule zu einer Versuchsschule (§ 14 Abs. 3),</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0.    Grundsätze für die Mitarbeit von Eltern und anderen Personen im Unterricht und bei sonstigen Schulveranstaltungen (§ 16 Abs. 4),</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1.    Grundsätze der Zusammenarbeit mit anderen Schulen und außerschulischen Einrichtungen sowie für Vereinbarungen mit Dritten im Rahmen von Projekten zur Öffnung der Schule, der Organisation des Schüleraustausches und internationaler Zusammenarbeit sowie über die Vereinbarungen zu Schulpartnerschaften und schulinterne Grundsätze für Studienfahrten und Wandertag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2.    den schuleigenen Haushaltsplan im Rahmen der Richtlinien (§ 127 a Abs. 3),</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3.    die Verteilung des Unterrichts auf sechs statt auf fünf Wochentage (§ 9 Abs. 4) und die Durchführung besonderer Schulveranstaltun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4.    Schulordnungen zur Regelung des geordneten Ablaufs des äußeren Schulbetrieb einschließlich der Regelungen über</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a)    die Einrichtung von Schulkiosken und das zulässige Warenangebo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b)    die Vergabe von Räumen und sonstigen schulischen Einrichtungen außerhalb des Unterrichts an schulische Gremien der Schülerinnen und Schüler und der Elter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c)    Grundsätze zur Betätigung von Schülergruppen in der Schule (§ 126 Abs. 3)</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im Einvernehmen mit dem Schulträger,</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5.    Stellungnahmen und Empfehlungen zu Beschwerden von Schülerinnen und Schülern, Eltern, Ausbildenden und Arbeitgebern, sofern der Vorgang eine für die Schule über den Einzelfall hinausgehende Bedeutung ha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6.    die Mitglieder im Findungsausschuß (§ 89 Abs. 2),</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7.    die Einrichtung eines zehnten Hauptschuljahres (§ 23 Abs. 2 Satz 2),</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8.    die Einrichtung von Fachrichtungen und Schwerpunkten in beruflichen Schulen (§ 43 Abs. 2),</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9.    die Einrichtung eines fünften Grundschuljahres an Sonderschulen (§ 53 Abs. 5).</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30</w:t>
      </w:r>
    </w:p>
    <w:p>
      <w:pPr>
        <w:pStyle w:val="Normal"/>
        <w:bidi w:val="0"/>
        <w:spacing w:lineRule="auto" w:line="240"/>
        <w:jc w:val="left"/>
        <w:rPr/>
      </w:pPr>
      <w:r>
        <w:rPr>
          <w:rFonts w:ascii="Times" w:hAnsi="Times"/>
          <w:sz w:val="24"/>
        </w:rPr>
        <w:t>Anhörungsrechte</w:t>
      </w:r>
    </w:p>
    <w:p>
      <w:pPr>
        <w:pStyle w:val="Normal"/>
        <w:bidi w:val="0"/>
        <w:spacing w:lineRule="auto" w:line="240"/>
        <w:jc w:val="left"/>
        <w:rPr/>
      </w:pPr>
      <w:r>
        <w:rPr>
          <w:rFonts w:ascii="Times" w:hAnsi="Times"/>
          <w:sz w:val="24"/>
        </w:rPr>
        <w:t xml:space="preserve">        </w:t>
      </w:r>
      <w:r>
        <w:rPr>
          <w:rFonts w:ascii="Times" w:hAnsi="Times"/>
          <w:sz w:val="24"/>
        </w:rPr>
        <w:t>(1) Die Schulkonferenz ist anzuhör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1.    vor Einrichtung eines Schulversuchs ohne Antrag der Schule und vorzeitiger Beendigung eines Schulversuchs an einer Schul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vor Umwandlung der Schule in eine Versuchsschule ohne Antrag der Schule und vor Aufhebung des Versuchsschulstatu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vor Einrichtung schulformbezogener Jahrgangsstufen 5 und 6 statt der Förderstufe (§ 23 Abs. 7 Satz 3; § 26 Abs. 2 Satz 2),</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vor Entscheidungen über die Schulorganisation, insbesondere die Erweiterung, Teilung, Zusammenlegung und Schließung der Schule (§ 146), das Angebot einer Vorklasse (§ 18 Abs. 2), einer Kleinklasse für Erziehungshilfe oder einer Sprachheilklasse (§ 50 Abs. 2) sowie vor Entscheidungen über größere bauliche Maßnahmen,</w:t>
      </w:r>
    </w:p>
    <w:p>
      <w:pPr>
        <w:pStyle w:val="Normal"/>
        <w:bidi w:val="0"/>
        <w:jc w:val="left"/>
        <w:rPr>
          <w:rFonts w:ascii="Times" w:hAnsi="Times"/>
          <w:sz w:val="24"/>
        </w:rPr>
      </w:pPr>
      <w:r>
        <w:rPr>
          <w:rFonts w:ascii="Times" w:hAnsi="Times"/>
          <w:sz w:val="24"/>
        </w:rPr>
      </w:r>
    </w:p>
    <w:p>
      <w:pPr>
        <w:pStyle w:val="Normal"/>
        <w:widowControl w:val="false"/>
        <w:bidi w:val="0"/>
        <w:jc w:val="left"/>
        <w:rPr/>
      </w:pPr>
      <w:r>
        <w:rPr>
          <w:rFonts w:ascii="Times" w:hAnsi="Times"/>
          <w:sz w:val="24"/>
        </w:rPr>
        <w:t xml:space="preserve"> </w:t>
      </w:r>
      <w:r>
        <w:rPr>
          <w:rFonts w:ascii="Times" w:hAnsi="Times"/>
          <w:sz w:val="24"/>
        </w:rPr>
        <w:t>5.    vor der Verlegung von Schulstufen oder -zweigen, Jahrgangsstufen oder einzelnen Klassen an eine andere Schule oder der Unterbringung von Schulstufen oder -zweigen, Jahrgangsstufen oder einzelnen Klassen in anderen Gebäuden außerhalb des Schulgelände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6.    vor wichtigen, die Schule betreffenden Entscheidungen des Schulträgers über Schülerbeförderung und Schulwegsicher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7.    vor Bildung und Änderung von Schulbezirken (§ 143) und Zusammenfassung des Unterrichts in Blockunterricht (§ 39 Abs. 4),</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8.    vor der Namensgebung für die Schule (§ 142),</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9.    vor der Genehmigung wissenschaftlicher Forschungsvorhaben an der Schule (§ 84 Abs. 1),</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0.    vor der endgültigen Beauftragung der Schulleiterin oder des Schulleiters (§ 89 Abs. 5).</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Der Schulkonferenz kann eine Frist von vier Unterrichtswochen zur Stellungnahme gesetzt werden; nach deren Ablauf gilt die Anhörung als erfolg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In allen Angelegenheiten, zu denen die Schulkonferenz anzuhören ist, steht ihr auch ein Vorschlagsrecht zu.</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31</w:t>
      </w:r>
    </w:p>
    <w:p>
      <w:pPr>
        <w:pStyle w:val="Normal"/>
        <w:bidi w:val="0"/>
        <w:spacing w:lineRule="auto" w:line="240"/>
        <w:jc w:val="left"/>
        <w:rPr/>
      </w:pPr>
      <w:r>
        <w:rPr>
          <w:rFonts w:ascii="Times" w:hAnsi="Times"/>
          <w:sz w:val="24"/>
        </w:rPr>
        <w:t>Mitglieder und Verfahren</w:t>
      </w:r>
    </w:p>
    <w:p>
      <w:pPr>
        <w:pStyle w:val="Normal"/>
        <w:bidi w:val="0"/>
        <w:spacing w:lineRule="auto" w:line="240"/>
        <w:jc w:val="left"/>
        <w:rPr/>
      </w:pPr>
      <w:r>
        <w:rPr>
          <w:rFonts w:ascii="Times" w:hAnsi="Times"/>
          <w:sz w:val="24"/>
        </w:rPr>
        <w:t xml:space="preserve">        </w:t>
      </w:r>
      <w:r>
        <w:rPr>
          <w:rFonts w:ascii="Times" w:hAnsi="Times"/>
          <w:sz w:val="24"/>
        </w:rPr>
        <w:t>(1) Mitglieder der Schulkonferenz sin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        die Schulleiterin oder der Schulleiter als Vorsitzende oder Vorsitzender,</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2.        jeweils mit der Hälfte der Sitze Vertreterinnen und Vertreter der Lehrkräfte und der Personengruppen der    Eltern und der Schülerinnen und Schüler.</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Die Zahl der Mitglieder beträgt höchstens 25, mindestens jedoch 11, es sei denn, daß die Zahl der Lehrkräfte einer Schule geringer als fünf ist. Die Vertreterinnen und Vertreter der Schülerinnen und Schüler müssen mindestens die Jahrgangsstufe 8 erreicht haben. An beruflichen Schulen sind zusätzlich je zwei Vertreterinnen oder Vertreter der Arbeitnehmer und Arbeitgeber mit beratender Stimme Mitglied der Schulkonferenz.</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ie Sitze der Vertreterinnen und Vertreter der Eltern und die der Schülerinnen und Schüler verteilen sich in den Schulstufen und Schulen für Erwachsene wie folg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        an Schulen bis zur Jahrgangsstufe 4 oder 6 stehen die Sitze den Vertreterinnen und Vertretern der Eltern zu;</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2.        an Schulen bis zur Jahrgangsstufe 9 oder 10 stehen den Vertreterinnen und Vertretern der Eltern drei Fünftel und den Vertreterinnen und Vertretern der Schülerinnen und Schüler zwei Fünftel der Sitze zu;</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3.        an Schulen bis zur Jahrgangsstufe 13 stehen die Sitze den Vertreterinnen und Vertretern der Eltern und den Vertreterinnen und Vertretern der Schülerinnen und Schüler jeweils zur Hälfte zu;</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4.        an Schulen der Jahrgangsstufen 11 bis 13 stehen den Vertreterinnen und Vertretern der Eltern zwei Fünftel und den Vertreterinnen und Vertretern der Schülerinnen und Schüler drei Fünftel der Sitze zu;</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5.        an beruflichen Schulen stehen den Vertreterinnen und Vertretern der Eltern ein Fünftel und den Vertreterinnen und Vertretern der Schülerinnen und Schüler oder der Studierenden vier Fünftel der Sitze zu;</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6.        an Schulen für Erwachsene und selbständigen Fachschulen stehen die Sitze den Vertreterinnen und Vertretern der Studierenden zu;</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7.        an Sonderschulen stehen die Sitze den Vertreterinnen und Vertretern der Eltern dann zu, wenn die Art des sonderpädagogischen Förderbedarfs der Schülerinnen und Schüler ihre Beteiligung nach Nr. 2 ausschließ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Die Vertreterinnen und Vertreter der Lehrerinnen und Lehrer wählt die Gesamtkonferenz aus ihrer Mitte; an Sonderschulen kann sie statt der Lehrkräfte Erzieherinnen und Erzieher wählen, höchstens jedoch in der Zahl, die dem Verhältnis der Zahl der Erzieherinnen und Erzieher zur Zahl der Lehrkräfte entspricht. Die Vertreterinnen und Vertreter der Eltern werden vom Schulelternbeirat aus der Schulelternschaft, die der Schülerinnen und Schüler vom Schülerrat oder vom Studierendenrat aus der Schülerschaft gewählt. Die Amtszeit dauert zwei Schuljahre. Die Wahlen werden nach den Grundsätzen der Mehrheitswahl durchgeführt. Scheidet ein Mitglied vor Ende der Amtszeit aus der Schulkonferenz aus, so tritt als Ersatzmitglied die nicht gewählte Bewerberin oder der nicht gewählte Bewerber mit der nächsthohen Stimmenzahl ein. Dieses Ersatzmitglied vertritt auch ein Mitglied der Schulkonferenz im Verhinderungsfall. Wenn jeweils ein Viertel der Mitglieder der Gesamtkonferenz, des Schulelternbeirats oder des Schüler- oder Studierendenrats es beantragt, sind die Wahlen dieser Personengruppen nach den Grundsätzen der Verhältniswahl durchzuführen. Die Ersatzmitglieder werden bei der Verhältniswahl der Reihe nach den nicht gewählten Bewerberinnen und Bewerbern derjenigen Vorschlagsliste entnommen, der die zu ersetzenden Mitglieder angehör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Die Mitglieder der Schulkonferenz sind an Aufträge und Weisungen nicht gebunden. Über Angelegenheiten, die ihrer Bedeutung nach einer vertraulichen Behandlung bedürfen, haben sie auch nach Beendigung ihrer Amtszeit Verschwiegenheit zu wahr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5) Die Schulkonferenz tagt nichtöffentlich. Sie kann beschließen, daß die Sitzungen für Ersatzmitglieder der Schulkonferenz sowie Mitglieder der Gesamtkonferenz, des Schulelternbeirats und des Schüler- oder Studierendenrats öffentlich sind; die Öffentlichkeit kann auf einzelne Tagesordnungspunkte beschränkt werden. Die Schulkonferenz kann weitere Personen zur Beratung heranziehen. Sie ist bei Anwesenheit von mindestens der Hälfte ihrer Mitglieder beschlußfähig. Sie ist ohne Rücksicht auf die Zahl der anwesenden Mitglieder beschlußfähig, wenn sie wegen Beschlußunfähigkeit erneut zur Beratung desselben Gegenstandes einberufen werden muß; hierauf ist bei der erneuten Ladung hinzuweisen. Beschlüsse der Schulkonferenz bedürfen der Mehrheit der anwesenden Mitglieder; bei Stimmengleichheit entscheidet die Stimme der Vorsitzenden oder des Vorsitzen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6) Vertreterinnen oder Vertreter der Schulaufsichtsbehörde können an der Schulkonferenz mit beratender Stimme teilnehmen. Die Schulleiterin oder der Schulleiter lädt eine Vertreterin oder einen Vertreter des Schulträgers rechtzeitig zu den Tagesordnungspunkten der Sitzungen ein, die Angelegenheiten des Schulträgers betreff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7) Auf Antrag eines Viertels der Mitglieder oder einer Personengruppe hat die Schulleiterin oder der Schulleiter die Schulkonferenz unverzüglich unter Angabe der zu beratenden Gegenstände einzuberuf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32</w:t>
      </w:r>
    </w:p>
    <w:p>
      <w:pPr>
        <w:pStyle w:val="Normal"/>
        <w:bidi w:val="0"/>
        <w:spacing w:lineRule="auto" w:line="240"/>
        <w:jc w:val="left"/>
        <w:rPr/>
      </w:pPr>
      <w:r>
        <w:rPr>
          <w:rFonts w:ascii="Times" w:hAnsi="Times"/>
          <w:sz w:val="24"/>
        </w:rPr>
        <w:t>Rechte der Mitglieder der</w:t>
      </w:r>
    </w:p>
    <w:p>
      <w:pPr>
        <w:pStyle w:val="Normal"/>
        <w:bidi w:val="0"/>
        <w:spacing w:lineRule="auto" w:line="240"/>
        <w:jc w:val="left"/>
        <w:rPr/>
      </w:pPr>
      <w:r>
        <w:rPr>
          <w:rFonts w:ascii="Times" w:hAnsi="Times"/>
          <w:sz w:val="24"/>
        </w:rPr>
        <w:t>Schulkonferenz</w:t>
      </w:r>
    </w:p>
    <w:p>
      <w:pPr>
        <w:pStyle w:val="Normal"/>
        <w:bidi w:val="0"/>
        <w:spacing w:lineRule="auto" w:line="240"/>
        <w:jc w:val="left"/>
        <w:rPr/>
      </w:pPr>
      <w:r>
        <w:rPr>
          <w:rFonts w:ascii="Times" w:hAnsi="Times"/>
          <w:sz w:val="24"/>
        </w:rPr>
        <w:t xml:space="preserve">        </w:t>
      </w:r>
      <w:r>
        <w:rPr>
          <w:rFonts w:ascii="Times" w:hAnsi="Times"/>
          <w:sz w:val="24"/>
        </w:rPr>
        <w:t>Die Mitglieder der Schulkonferenz haben das Recht, an den Sitzungen der Gesamtkonferenz und deren Teilkonferenzen mit Ausnahme der Zeugnis- und Versetzungskonferenzen sowie der Eltern- und Schülervertretung mit beratender Stimme teilzunehmen. Jedes Mitglied der Schulkonferenz kann sein Ersatzmitglied mit der Teilnahme beauftragen. Die Teilnahme an Tagesordnungspunkten, in denen Angelegenheiten beraten werden, die einzelne Mitglieder persönlich betreffen, ist nur mit Zustimmung der oder des Betroffenen zulässi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Dritter Abschnitt</w:t>
      </w:r>
    </w:p>
    <w:p>
      <w:pPr>
        <w:pStyle w:val="Normal"/>
        <w:bidi w:val="0"/>
        <w:spacing w:lineRule="auto" w:line="240"/>
        <w:jc w:val="left"/>
        <w:rPr/>
      </w:pPr>
      <w:r>
        <w:rPr>
          <w:rFonts w:ascii="Times" w:hAnsi="Times"/>
          <w:sz w:val="24"/>
        </w:rPr>
        <w:t>Konferenzen der Lehrkräft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33</w:t>
      </w:r>
    </w:p>
    <w:p>
      <w:pPr>
        <w:pStyle w:val="Normal"/>
        <w:bidi w:val="0"/>
        <w:spacing w:lineRule="auto" w:line="240"/>
        <w:jc w:val="left"/>
        <w:rPr/>
      </w:pPr>
      <w:r>
        <w:rPr>
          <w:rFonts w:ascii="Times" w:hAnsi="Times"/>
          <w:sz w:val="24"/>
        </w:rPr>
        <w:t>Gesamtkonferenz</w:t>
      </w:r>
    </w:p>
    <w:p>
      <w:pPr>
        <w:pStyle w:val="Normal"/>
        <w:bidi w:val="0"/>
        <w:spacing w:lineRule="auto" w:line="240"/>
        <w:jc w:val="left"/>
        <w:rPr/>
      </w:pPr>
      <w:r>
        <w:rPr>
          <w:rFonts w:ascii="Times" w:hAnsi="Times"/>
          <w:sz w:val="24"/>
        </w:rPr>
        <w:t xml:space="preserve">        </w:t>
      </w:r>
      <w:r>
        <w:rPr>
          <w:rFonts w:ascii="Times" w:hAnsi="Times"/>
          <w:sz w:val="24"/>
        </w:rPr>
        <w:t>(1) Die Gesamtkonferenz beschließt über die pädagogische und fachliche Gestaltung der Bildungs- und Erziehungsarbeit der Schule, soweit nicht nach § 129 die Zuständigkeit der Schulkonferenz gegeben ist. Sie entscheidet im Rahmen der Rechts- und Verwaltungsvorschriften insbesondere über</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1.    Grundsätze der Unterrichts- und Erziehungsarbeit an der Schule sowie über den Einsatz von Beratungsdiensten und Beratungslehrerinnen und -lehrer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Vorschläge für ein Schulprogramm und zur Entwicklung, Gliederung und Organisationsänderung der Schul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fächerübergreifende und fächerverbindende Unterrichtsvorhaben, die sich über einen Zeitraum von mehr als vier Wochen erstrecken, unter Beachtung des Schulprogramm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Grundsätze für eine einheitliche Leistungsbewert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5.    die Bildung besonderer Lerngrupp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6.    Vorschläge für die Verteilung und Verwendung der der Schule zugewiesenen Haushaltsmittel,</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7.    Grundsätze für die Einführung zugelassener Schulbücher (§ 10) und die Auswahl und die Anforderung von Lernmittel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8.    Grundsätze für die Unterrichtsverteilung und für die Stunden (Aufsichts- und Vertretungspläne) sowie für die Übertragung besonderer dienstlicher Aufgab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9.    Angelegenheiten der Fort- und Weiterbildung der Lehrerinnen und Lehrer,</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0.    Grundsätze für die Anrechnung dienstlicher Tätigkeiten sowi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1.    Angelegenheiten, die ihr durch Rechts- und Verwaltungsvorschrift zugewiesen sin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Die Gesamtkonferenz ist vor den von der Schulkonferenz nach § 129 zu treffenden Entscheidungen anzuhören. Sie kann der Schulkonferenz Vorschläge für die in § 129 genannten Angelegenheiten unterbreiten. Diese Vorschläge müssen auf der nächsten Sitzung dieser Konferenz beraten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Mitglieder der Gesamtkonferenz sind alle Lehrerinnen und Lehrer sowie alle sozialpädagogischen Mitarbeiterinnen und Mitarbeiter der Schule; die Schulleiterin oder der Schulleiter führt den Vorsitz.</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Die Gesamtkonferenz kann Ausschüsse bilden und ihnen Aufgaben zur Beratung und Beschlußfassung auf Dauer oder befristet übertra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Für einzelne Schulstufen, Schulzweige oder Abteilungen können Teilkonferenzen eingerichtet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34</w:t>
      </w:r>
    </w:p>
    <w:p>
      <w:pPr>
        <w:pStyle w:val="Normal"/>
        <w:bidi w:val="0"/>
        <w:spacing w:lineRule="auto" w:line="240"/>
        <w:jc w:val="left"/>
        <w:rPr/>
      </w:pPr>
      <w:r>
        <w:rPr>
          <w:rFonts w:ascii="Times" w:hAnsi="Times"/>
          <w:sz w:val="24"/>
        </w:rPr>
        <w:t>Fach- und Fachbereichskonferenzen</w:t>
      </w:r>
    </w:p>
    <w:p>
      <w:pPr>
        <w:pStyle w:val="Normal"/>
        <w:bidi w:val="0"/>
        <w:spacing w:lineRule="auto" w:line="240"/>
        <w:jc w:val="left"/>
        <w:rPr/>
      </w:pPr>
      <w:r>
        <w:rPr>
          <w:rFonts w:ascii="Times" w:hAnsi="Times"/>
          <w:sz w:val="24"/>
        </w:rPr>
        <w:t xml:space="preserve">        </w:t>
      </w:r>
      <w:r>
        <w:rPr>
          <w:rFonts w:ascii="Times" w:hAnsi="Times"/>
          <w:sz w:val="24"/>
        </w:rPr>
        <w:t>(1) Fach- und Fachbereichskonferenzen beraten über alle ein Fach, eine Fachrichtung oder einen Lernbereich betreffenden Angelegenheiten. Sie entscheiden im Rahmen der Rechts- und Verwaltungsvorschriften und der von der Schul- oder Gesamtkonferenz beschlossenen Grundsätze insbesondere über</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        didaktische und methodische Fragen des Fachs und des Lernbereichs sowie die Koordinierung von Lernzielen und Inhalt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2.        die Erstellung von Arbeitsplänen und Kursangebot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3.        die Einführung zugelassener Schulbücher (§ 10) und die Auswahl und die Anforderung sonstiger Lehr- und Lernmittel für das Fach, die Fachrichtung oder den Lernbereich,</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4.        die Koordination der Leistungsbewert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5.        Angelegenheiten fachlicher Fort- und Weiterbild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6.        getrennten Unterricht für Schülerinnen und Schüler (§ 3 Abs. 4).</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Mitglieder der Fach- und Fachbereichskonferenzen sind alle Lehrerinnen und Lehrer, die eine Lehrbefähigung in dem jeweiligen Fach, der jeweiligen Fachrichtung oder dem jeweiligen Lernbereich haben oder darin unterricht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35</w:t>
      </w:r>
    </w:p>
    <w:p>
      <w:pPr>
        <w:pStyle w:val="Normal"/>
        <w:bidi w:val="0"/>
        <w:spacing w:lineRule="auto" w:line="240"/>
        <w:jc w:val="left"/>
        <w:rPr/>
      </w:pPr>
      <w:r>
        <w:rPr>
          <w:rFonts w:ascii="Times" w:hAnsi="Times"/>
          <w:sz w:val="24"/>
        </w:rPr>
        <w:t>Klassenkonferenzen</w:t>
      </w:r>
    </w:p>
    <w:p>
      <w:pPr>
        <w:pStyle w:val="Normal"/>
        <w:bidi w:val="0"/>
        <w:spacing w:lineRule="auto" w:line="240"/>
        <w:jc w:val="left"/>
        <w:rPr/>
      </w:pPr>
      <w:r>
        <w:rPr>
          <w:rFonts w:ascii="Times" w:hAnsi="Times"/>
          <w:sz w:val="24"/>
        </w:rPr>
        <w:t xml:space="preserve">        </w:t>
      </w:r>
      <w:r>
        <w:rPr>
          <w:rFonts w:ascii="Times" w:hAnsi="Times"/>
          <w:sz w:val="24"/>
        </w:rPr>
        <w:t>(1) Die Klassenkonferenz berät über alle Fragen der Unterrichts- und Erziehungsarbeit in der Klasse. Sie entscheidet im Rahmen der Rechts- und Verwaltungsvorschriften insbesondere über</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        Versetzung (§ 75), Kurseinstufung (§ 76), Zeugnisse und Abschlüsse (§ 74) sowie die Beschreibung des Arbeits- und Sozialverhaltens von Schülerinnen und Schülern (§ 73),</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2.        Empfehlungen für den weiteren Bildungsgang der Schülerin oder des Schülers (§ 77),</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3.        Umfang und gleichmäßige Verteilung der Hausaufgaben und Lernerfolgskontroll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4.        die Koordination der Arbeit der Fachlehrerinnen und Fachlehrer sowie fächerübergreifender Unterrichtsveranstaltun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5.        Angelegenheiten der Zusammenarbeit von Eltern, Schülerinnen und Schülern sowie Lehrerinnen und Lehrern sowie die Einzelheiten der Mitarbeit von Eltern im Unterricht oder bei sonstigen Veranstaltungen (§ 16).</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Mitglieder der Klassenkonferenzen sind alle Lehrerinnen und Lehrer, die in der Klasse regelmäßig tätig sind, sowie die in der Klasse regelmäßig tätigen anderen sozialpädagogischen Mitarbeiterinnen und Mitarbeiter. Vorsitzender der Klassenkonferenz ist die Klassenlehrerin oder der Klassenlehrer. Nimmt die Klassenkonferenz die Aufgabe der Versetzungskonferenz nach § 75 Abs. 3 wahr, so leitet sie die Schulleiterin oder der Schulleiter.</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Soweit kein Klassenverband besteht, werden die Aufgaben der Klassenkonferenz von einer Konferenz der die Schülerinnen und Schüler unterrichtenden Lehrerinnen und Lehrer, der Semester- oder Jahrgangskonferenz, wahrgenomm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36</w:t>
      </w:r>
    </w:p>
    <w:p>
      <w:pPr>
        <w:pStyle w:val="Normal"/>
        <w:bidi w:val="0"/>
        <w:spacing w:lineRule="auto" w:line="240"/>
        <w:jc w:val="left"/>
        <w:rPr/>
      </w:pPr>
      <w:r>
        <w:rPr>
          <w:rFonts w:ascii="Times" w:hAnsi="Times"/>
          <w:sz w:val="24"/>
        </w:rPr>
        <w:t>Ausgestaltung der Rechte der</w:t>
      </w:r>
    </w:p>
    <w:p>
      <w:pPr>
        <w:pStyle w:val="Normal"/>
        <w:bidi w:val="0"/>
        <w:spacing w:lineRule="auto" w:line="240"/>
        <w:jc w:val="left"/>
        <w:rPr/>
      </w:pPr>
      <w:r>
        <w:rPr>
          <w:rFonts w:ascii="Times" w:hAnsi="Times"/>
          <w:sz w:val="24"/>
        </w:rPr>
        <w:t>Konferenzen</w:t>
      </w:r>
    </w:p>
    <w:p>
      <w:pPr>
        <w:pStyle w:val="Normal"/>
        <w:bidi w:val="0"/>
        <w:spacing w:lineRule="auto" w:line="240"/>
        <w:jc w:val="left"/>
        <w:rPr/>
      </w:pPr>
      <w:r>
        <w:rPr>
          <w:rFonts w:ascii="Times" w:hAnsi="Times"/>
          <w:sz w:val="24"/>
        </w:rPr>
        <w:t xml:space="preserve">        </w:t>
      </w:r>
      <w:r>
        <w:rPr>
          <w:rFonts w:ascii="Times" w:hAnsi="Times"/>
          <w:sz w:val="24"/>
        </w:rPr>
        <w:t>Aufgaben, Bildung und Verfahren der Konferenzen werden durch eine Konferenzordnung näher geregel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ELFTER TEIL</w:t>
      </w:r>
    </w:p>
    <w:p>
      <w:pPr>
        <w:pStyle w:val="Normal"/>
        <w:bidi w:val="0"/>
        <w:spacing w:lineRule="auto" w:line="240"/>
        <w:jc w:val="left"/>
        <w:rPr/>
      </w:pPr>
      <w:r>
        <w:rPr>
          <w:rFonts w:ascii="Times" w:hAnsi="Times"/>
          <w:sz w:val="24"/>
        </w:rPr>
        <w:t>Schulträger</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Erster Abschnitt</w:t>
      </w:r>
    </w:p>
    <w:p>
      <w:pPr>
        <w:pStyle w:val="Normal"/>
        <w:bidi w:val="0"/>
        <w:spacing w:lineRule="auto" w:line="240"/>
        <w:jc w:val="left"/>
        <w:rPr/>
      </w:pPr>
      <w:r>
        <w:rPr>
          <w:rFonts w:ascii="Times" w:hAnsi="Times"/>
          <w:sz w:val="24"/>
        </w:rPr>
        <w:t>Schulträgerschaf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37</w:t>
      </w:r>
    </w:p>
    <w:p>
      <w:pPr>
        <w:pStyle w:val="Normal"/>
        <w:bidi w:val="0"/>
        <w:spacing w:lineRule="auto" w:line="240"/>
        <w:jc w:val="left"/>
        <w:rPr/>
      </w:pPr>
      <w:r>
        <w:rPr>
          <w:rFonts w:ascii="Times" w:hAnsi="Times"/>
          <w:sz w:val="24"/>
        </w:rPr>
        <w:t>Grundsatz</w:t>
      </w:r>
    </w:p>
    <w:p>
      <w:pPr>
        <w:pStyle w:val="Normal"/>
        <w:bidi w:val="0"/>
        <w:spacing w:lineRule="auto" w:line="240"/>
        <w:jc w:val="left"/>
        <w:rPr/>
      </w:pPr>
      <w:r>
        <w:rPr>
          <w:rFonts w:ascii="Times" w:hAnsi="Times"/>
          <w:sz w:val="24"/>
        </w:rPr>
        <w:t xml:space="preserve">        </w:t>
      </w:r>
      <w:r>
        <w:rPr>
          <w:rFonts w:ascii="Times" w:hAnsi="Times"/>
          <w:sz w:val="24"/>
        </w:rPr>
        <w:t>Bei Errichtung, Organisationsänderung, Aufhebung und Unterhaltung der öffentlichen Schulen wirken das Land und die Schulträger als Rechtsträger nach den Vorschriften dieses Gesetzes zusamm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38</w:t>
      </w:r>
    </w:p>
    <w:p>
      <w:pPr>
        <w:pStyle w:val="Normal"/>
        <w:bidi w:val="0"/>
        <w:spacing w:lineRule="auto" w:line="240"/>
        <w:jc w:val="left"/>
        <w:rPr/>
      </w:pPr>
      <w:r>
        <w:rPr>
          <w:rFonts w:ascii="Times" w:hAnsi="Times"/>
          <w:sz w:val="24"/>
        </w:rPr>
        <w:t>Land, Gemeindeverbände und</w:t>
      </w:r>
    </w:p>
    <w:p>
      <w:pPr>
        <w:pStyle w:val="Normal"/>
        <w:bidi w:val="0"/>
        <w:spacing w:lineRule="auto" w:line="240"/>
        <w:jc w:val="left"/>
        <w:rPr/>
      </w:pPr>
      <w:r>
        <w:rPr>
          <w:rFonts w:ascii="Times" w:hAnsi="Times"/>
          <w:sz w:val="24"/>
        </w:rPr>
        <w:t>Gemeinden</w:t>
      </w:r>
    </w:p>
    <w:p>
      <w:pPr>
        <w:pStyle w:val="Normal"/>
        <w:bidi w:val="0"/>
        <w:spacing w:lineRule="auto" w:line="240"/>
        <w:jc w:val="left"/>
        <w:rPr/>
      </w:pPr>
      <w:r>
        <w:rPr>
          <w:rFonts w:ascii="Times" w:hAnsi="Times"/>
          <w:sz w:val="24"/>
        </w:rPr>
        <w:t xml:space="preserve">        </w:t>
      </w:r>
      <w:r>
        <w:rPr>
          <w:rFonts w:ascii="Times" w:hAnsi="Times"/>
          <w:sz w:val="24"/>
        </w:rPr>
        <w:t>(1) Träger der Schulen sind die kreisfreien Städte und Landkreise, soweit im folgenden nichts anderes bestimmt is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ie Städte Fulda, Gießen, Hanau, Marburg und Rüsselsheim sind Träger der Schulen, soweit nicht andere Schulträger Schulen in ihren Gebieten unterhalt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Kreisangehörige Gemeinden können die Übernahme der Schulträgerschaft und deren Umfang mit dem Landkreis vereinbaren. Die Vereinbarung bedarf der Zustimmung des Kultusministeriums im Einvernehmen mit dem für das Kommunalwesen zuständigen Ministerium. Die Zustimmung ist zu versagen, wenn die Gemeinde die für die Errichtung und Unterhaltung der Schulen erforderlichen Voraussetzungen nicht erfüllt oder wenn die Übernahme mit einer zweckmäßigen Organisation des Schulwesens in dem regionalen Bereich nicht zu vereinbaren is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Entfallen die Voraussetzungen für die Trägerschaft einer Schule durch eine kreisangehörige Gemeinde, so kann die Gemeinde oder der Landkreis die Übernahme der Schulträgerschaft auf den Landkreis verlangen. Kommt eine Einigung der Beteiligten nicht zustande, so entscheidet das Kultusministerium nach Anhörung der Beteiligten im Einvernehmen mit dem für das Kommunalwesen zuständigen Ministerium.</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5) Träger der Hessenkollegs und der landwirtschaftlichen Fachschulen ist das Lan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6) Das Land kann Träger von Versuchsschulen (§ 14 Abs. 2), von Schulen besonderer Aufgabenstellung und von Sonderschulen sein, die mit Universitätseinrichtungen verbunden sin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39</w:t>
      </w:r>
    </w:p>
    <w:p>
      <w:pPr>
        <w:pStyle w:val="Normal"/>
        <w:bidi w:val="0"/>
        <w:spacing w:lineRule="auto" w:line="240"/>
        <w:jc w:val="left"/>
        <w:rPr/>
      </w:pPr>
      <w:r>
        <w:rPr>
          <w:rFonts w:ascii="Times" w:hAnsi="Times"/>
          <w:sz w:val="24"/>
        </w:rPr>
        <w:t>Landeswohlfahrtsverband Hessen als</w:t>
      </w:r>
    </w:p>
    <w:p>
      <w:pPr>
        <w:pStyle w:val="Normal"/>
        <w:bidi w:val="0"/>
        <w:spacing w:lineRule="auto" w:line="240"/>
        <w:jc w:val="left"/>
        <w:rPr/>
      </w:pPr>
      <w:r>
        <w:rPr>
          <w:rFonts w:ascii="Times" w:hAnsi="Times"/>
          <w:sz w:val="24"/>
        </w:rPr>
        <w:t>Schulträger</w:t>
      </w:r>
    </w:p>
    <w:p>
      <w:pPr>
        <w:pStyle w:val="Normal"/>
        <w:bidi w:val="0"/>
        <w:spacing w:lineRule="auto" w:line="240"/>
        <w:jc w:val="left"/>
        <w:rPr/>
      </w:pPr>
      <w:r>
        <w:rPr>
          <w:rFonts w:ascii="Times" w:hAnsi="Times"/>
          <w:sz w:val="24"/>
        </w:rPr>
        <w:t xml:space="preserve">        </w:t>
      </w:r>
      <w:r>
        <w:rPr>
          <w:rFonts w:ascii="Times" w:hAnsi="Times"/>
          <w:sz w:val="24"/>
        </w:rPr>
        <w:t>(1) Der Landeswohlfahrtsverband Hessen ist Träger der Sonderschulen von überregionaler Bedeutung einschließlich erforderlicher Schülerheime für Blinde, für Sehbehinderte, für Hörgeschädigte, für Körperbehinderte, für praktisch Bildbare, für Erziehungshilfe, für Kranke sowie der Sprachheilschulen, soweit nicht bei hinreichender Schülerzahl entsprechende Schulen von den Trägern nach § 138 Abs. 1 zu schaffen sind oder soweit der Bedarf nicht durch eine nach § 140 Abs. 1 begründete Schulträgerschaft gedeckt wir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Es ist Aufgabe insbesondere der Schulen für Blinde und Sehbehinderte und der Schulen für Hörgeschädigte, Schülerinnen und Schüler an allgemeinen Schulen mit Seh- und Hörauffälligkeiten zu beraten und ambulant zu förder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Der Landeswohlfahrtsverband Hessen kann Träger von beruflichen Schulen mit sonderpädagogischer Orientierung und von Fachschulen für Sozialpädagogik sei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40</w:t>
      </w:r>
    </w:p>
    <w:p>
      <w:pPr>
        <w:pStyle w:val="Normal"/>
        <w:bidi w:val="0"/>
        <w:spacing w:lineRule="auto" w:line="240"/>
        <w:jc w:val="left"/>
        <w:rPr/>
      </w:pPr>
      <w:r>
        <w:rPr>
          <w:rFonts w:ascii="Times" w:hAnsi="Times"/>
          <w:sz w:val="24"/>
        </w:rPr>
        <w:t>Schulverbände und Vereinbarungen</w:t>
      </w:r>
    </w:p>
    <w:p>
      <w:pPr>
        <w:pStyle w:val="Normal"/>
        <w:bidi w:val="0"/>
        <w:spacing w:lineRule="auto" w:line="240"/>
        <w:jc w:val="left"/>
        <w:rPr/>
      </w:pPr>
      <w:r>
        <w:rPr>
          <w:rFonts w:ascii="Times" w:hAnsi="Times"/>
          <w:sz w:val="24"/>
        </w:rPr>
        <w:t xml:space="preserve">        </w:t>
      </w:r>
      <w:r>
        <w:rPr>
          <w:rFonts w:ascii="Times" w:hAnsi="Times"/>
          <w:sz w:val="24"/>
        </w:rPr>
        <w:t>(1) Schulträger können zur gemeinsamen Erfüllung der ihnen obliegenden Aufgaben Schulverbände bilden oder öffentlich-rechtliche Vereinbarungen abschließ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Zur Förderung des Schulwesens kann das Kultusministerium im Einvernehmen mit dem für das Kommunalwesen zuständigen Ministerium nach Anhörung der beteiligten Gemeinden und Landkreise Maßnahmen nach Abs. 1 anordnen; dies gilt insbesondere für die Errichtung von Sonderschul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Im übrigen finden die Vorschriften des Gesetzes über kommunale Gemeinschaftsarbeit in der jeweils geltenden Fassung Anwendung. An die Stelle der darin festgelegten zuständigen Behörde tritt das Kultusministerium; es kann Befugnisse auf das Staatliche Schulamt übertra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41</w:t>
      </w:r>
    </w:p>
    <w:p>
      <w:pPr>
        <w:pStyle w:val="Normal"/>
        <w:bidi w:val="0"/>
        <w:spacing w:lineRule="auto" w:line="240"/>
        <w:jc w:val="left"/>
        <w:rPr/>
      </w:pPr>
      <w:r>
        <w:rPr>
          <w:rFonts w:ascii="Times" w:hAnsi="Times"/>
          <w:sz w:val="24"/>
        </w:rPr>
        <w:t>Folgen eines Schulträgerwechsels</w:t>
      </w:r>
    </w:p>
    <w:p>
      <w:pPr>
        <w:pStyle w:val="Normal"/>
        <w:bidi w:val="0"/>
        <w:spacing w:lineRule="auto" w:line="240"/>
        <w:jc w:val="left"/>
        <w:rPr/>
      </w:pPr>
      <w:r>
        <w:rPr>
          <w:rFonts w:ascii="Times" w:hAnsi="Times"/>
          <w:sz w:val="24"/>
        </w:rPr>
        <w:t xml:space="preserve">        </w:t>
      </w:r>
      <w:r>
        <w:rPr>
          <w:rFonts w:ascii="Times" w:hAnsi="Times"/>
          <w:sz w:val="24"/>
        </w:rPr>
        <w:t>(1) Bei einem Wechsel der Schulträgerschaft tritt der neue Schulträger in die vermögensrechtlichen Rechte und Pflichten des bisherigen Schulträgers ein. Das gleiche gilt für Verpflichtungen aus Darlehen, die eine Gemeinde in Fällen des § 140 zur Erfüllung ihrer Verbindlichkeiten gegenüber den bisherigen Schulträgern aufgenommen hat. Etwaige Verträge zwischen dem bisherigen Schulträger und dem neuen Schulträger über die Unterhaltung der Schule erlöschen. Für die bei dem Wechsel erforderlichen Rechtshandlungen werden vom Lande Hessen und von den Gemeinden Gerichtskosten, Steuern und sonstige Abgaben nicht erhob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Abs. 1 Satz 1 und 4 gilt auch beim Übergang von Schulvermögen auf einen anderen Schulträger.</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Werden Grundstücke oder grundstücksgleiche Rechte, die ein Schulträger bei einem Wechsel der Schulträger ohne Entschädigung abgegeben hat, für schulische Zwecke nicht mehr benötigt, so kann der frühere Schulträger innerhalb eines Jahres nach der Entwidmung die unentgeltliche Rückübertragung verlangen. Dieser Anspruch entfällt, wenn der Schulträger für die auf ihn übergegangenen Schulanlagen Ersatzbauten errichte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Zweiter Abschnitt</w:t>
      </w:r>
    </w:p>
    <w:p>
      <w:pPr>
        <w:pStyle w:val="Normal"/>
        <w:bidi w:val="0"/>
        <w:spacing w:lineRule="auto" w:line="240"/>
        <w:jc w:val="left"/>
        <w:rPr/>
      </w:pPr>
      <w:r>
        <w:rPr>
          <w:rFonts w:ascii="Times" w:hAnsi="Times"/>
          <w:sz w:val="24"/>
        </w:rPr>
        <w:t>Regionale Schulentwickl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42</w:t>
      </w:r>
    </w:p>
    <w:p>
      <w:pPr>
        <w:pStyle w:val="Normal"/>
        <w:bidi w:val="0"/>
        <w:spacing w:lineRule="auto" w:line="240"/>
        <w:jc w:val="left"/>
        <w:rPr/>
      </w:pPr>
      <w:r>
        <w:rPr>
          <w:rFonts w:ascii="Times" w:hAnsi="Times"/>
          <w:sz w:val="24"/>
        </w:rPr>
        <w:t>Schulbezeichnung und Schulnamen</w:t>
      </w:r>
    </w:p>
    <w:p>
      <w:pPr>
        <w:pStyle w:val="Normal"/>
        <w:bidi w:val="0"/>
        <w:spacing w:lineRule="auto" w:line="240"/>
        <w:jc w:val="left"/>
        <w:rPr/>
      </w:pPr>
      <w:r>
        <w:rPr>
          <w:rFonts w:ascii="Times" w:hAnsi="Times"/>
          <w:sz w:val="24"/>
        </w:rPr>
        <w:t xml:space="preserve">        </w:t>
      </w:r>
      <w:r>
        <w:rPr>
          <w:rFonts w:ascii="Times" w:hAnsi="Times"/>
          <w:sz w:val="24"/>
        </w:rPr>
        <w:t>(1) Jede Schule führt eine Bezeichnung, welche die Schulform, den Schulträger und den Schulort angibt. Sind in einer Schule mehrere Schulen verbunden, so muß die Bezeichnung sämtliche Schulformen enthalt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er kommunale Schulträger kann der Schule auf Vorschlag oder nach Anhörung der Schulkonferenz einen Namen geb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In der Bezeichnung oder im Namen muß sich jede Schule von anderen in demselben Ort befindlichen Schulen unterschei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43</w:t>
      </w:r>
    </w:p>
    <w:p>
      <w:pPr>
        <w:pStyle w:val="Normal"/>
        <w:bidi w:val="0"/>
        <w:spacing w:lineRule="auto" w:line="240"/>
        <w:jc w:val="left"/>
        <w:rPr/>
      </w:pPr>
      <w:r>
        <w:rPr>
          <w:rFonts w:ascii="Times" w:hAnsi="Times"/>
          <w:sz w:val="24"/>
        </w:rPr>
        <w:t>Schulbezirke</w:t>
      </w:r>
    </w:p>
    <w:p>
      <w:pPr>
        <w:pStyle w:val="Normal"/>
        <w:bidi w:val="0"/>
        <w:spacing w:lineRule="auto" w:line="240"/>
        <w:jc w:val="left"/>
        <w:rPr/>
      </w:pPr>
      <w:r>
        <w:rPr>
          <w:rFonts w:ascii="Times" w:hAnsi="Times"/>
          <w:sz w:val="24"/>
        </w:rPr>
        <w:t xml:space="preserve">        </w:t>
      </w:r>
      <w:r>
        <w:rPr>
          <w:rFonts w:ascii="Times" w:hAnsi="Times"/>
          <w:sz w:val="24"/>
        </w:rPr>
        <w:t>(1) Für jede Grundschule ist ein Schulbezirk durch Satzung des Schulträgers zu bilden; der Zuschnitt der Bezirke ist jährlich zu überprüfen und bei Bedarf zu ändern. Benachbarte Schulbezirke können sich überschneiden. Das Staatliche Schulamt oder der Schulträger legen im Einvernehmen miteinander für die im Überschneidungsgebiet lebenden Schülerinnen und Schüler die jeweils zuständige Schule fest und weisen die Schülerinnen und Schüler dieser Schule mit dem Ziel zu, eine hohe Qualität des Lernens bei pädagogisch und organisatorisch sinnvoller Klassengröße zu erreich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Schulbezirk einer Berufsschule ist das Gebiet des Schulträgers. Ist dieser Träger mehrerer Berufsschulen, hat er für jede von ihnen nach Berufsfeldern, Berufsgruppen oder Ausbildungsberufen einen Schulbezirk durch Satzung zu bil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Die Satzung bedarf der Zustimmung des Staatlichen Schulamts. Diese ist zu versagen, wenn die Satzung mit einer zweckmäßigen Schulorganisation nicht vereinbar is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Bilden mehrere Schulträger nach § 140 einen Schulverband als Träger einer Berufsschule oder eines Teiles von ihr oder schließen sie eine öffentlich-rechtliche Vereinbarung ab, so ist das Gebiet des Schulverbandes oder das durch den Geltungsbereich der öffentlich-rechtlichen Vereinbarung erfaßte Gebiet der Schulbezirk.</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5) Durch Rechtsverordnung können für einzelne Berufsfelder, Berufsgruppen oder Ausbildungsberufe die Gebiete mehrerer Schulträger im Benehmen mit ihnen zu einem Schulbezirk zusammengefaßt werden, wenn anders eine ordnungsgemäße, den Anforderungen der Ausbildung genügende organisatorische Gestaltung des Unterrichts nicht gewährleistet is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44</w:t>
      </w:r>
    </w:p>
    <w:p>
      <w:pPr>
        <w:pStyle w:val="Normal"/>
        <w:bidi w:val="0"/>
        <w:spacing w:lineRule="auto" w:line="240"/>
        <w:jc w:val="left"/>
        <w:rPr/>
      </w:pPr>
      <w:r>
        <w:rPr>
          <w:rFonts w:ascii="Times" w:hAnsi="Times"/>
          <w:sz w:val="24"/>
        </w:rPr>
        <w:t>Schulangebot</w:t>
      </w:r>
    </w:p>
    <w:p>
      <w:pPr>
        <w:pStyle w:val="Normal"/>
        <w:bidi w:val="0"/>
        <w:spacing w:lineRule="auto" w:line="240"/>
        <w:jc w:val="left"/>
        <w:rPr/>
      </w:pPr>
      <w:r>
        <w:rPr>
          <w:rFonts w:ascii="Times" w:hAnsi="Times"/>
          <w:sz w:val="24"/>
        </w:rPr>
        <w:t xml:space="preserve">        </w:t>
      </w:r>
      <w:r>
        <w:rPr>
          <w:rFonts w:ascii="Times" w:hAnsi="Times"/>
          <w:sz w:val="24"/>
        </w:rPr>
        <w:t>Die Schulträger sind verpflichtet, ein Schulangebot vorzuhalten, das gewährleistet, daß Eltern den Bildungsgang ihres Kindes nach § 77 wählen können und die Übergänge in die Oberstufe (Sekundarstufe II) nach § 78 Abs. 2 und 3 sichergestellt sind. Für die Gestaltung des schulischen Angebots ist das öffentliche Bedürfnis maßgeblich; dabei sind insbesondere die Entwicklung der Schülerzahlen, das erkennbare Interesse der Eltern und ein ausgeglichenes Bildungsangebot zu berücksichtigen. Die Schulträger sind berechtigt, Fachschulen und Schulen für Erwachsene zu errichten und fortzuführ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44a</w:t>
      </w:r>
    </w:p>
    <w:p>
      <w:pPr>
        <w:pStyle w:val="Normal"/>
        <w:bidi w:val="0"/>
        <w:spacing w:lineRule="auto" w:line="240"/>
        <w:jc w:val="left"/>
        <w:rPr/>
      </w:pPr>
      <w:r>
        <w:rPr>
          <w:rFonts w:ascii="Times" w:hAnsi="Times"/>
          <w:sz w:val="24"/>
        </w:rPr>
        <w:t>Schulorganisation</w:t>
      </w:r>
    </w:p>
    <w:p>
      <w:pPr>
        <w:pStyle w:val="Normal"/>
        <w:bidi w:val="0"/>
        <w:spacing w:lineRule="auto" w:line="240"/>
        <w:jc w:val="left"/>
        <w:rPr/>
      </w:pPr>
      <w:r>
        <w:rPr>
          <w:rFonts w:ascii="Times" w:hAnsi="Times"/>
          <w:sz w:val="24"/>
        </w:rPr>
        <w:t xml:space="preserve">        </w:t>
      </w:r>
      <w:r>
        <w:rPr>
          <w:rFonts w:ascii="Times" w:hAnsi="Times"/>
          <w:sz w:val="24"/>
        </w:rPr>
        <w:t>(1) Schulen sollen eine Größe haben, die eine Differenzierung des Unterrichts ermöglicht und eine sinnvolle Unterrichts- und Erziehungsarbeit erlaubt. Der Unterricht wird nicht aufgenommen oder erfolgt jahrgangsübergreifend, wenn die Zahl der Schülerinnen und Schüler einer Klasse, Gruppe oder eines Kurses den festgelegten Mindestwert unterschreitet. § 70 Abs. 2 bleibt unberühr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Nähere Richtlinien, insbesondere die Mindest- und Höchstwerte für die Bildung von Klassen, Gruppen und Kursen in den einzelnen Schulformen und Schulstufen, werden durch Rechtsverordnung festgeleg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45</w:t>
      </w:r>
    </w:p>
    <w:p>
      <w:pPr>
        <w:pStyle w:val="Normal"/>
        <w:bidi w:val="0"/>
        <w:spacing w:lineRule="auto" w:line="240"/>
        <w:jc w:val="left"/>
        <w:rPr/>
      </w:pPr>
      <w:r>
        <w:rPr>
          <w:rFonts w:ascii="Times" w:hAnsi="Times"/>
          <w:sz w:val="24"/>
        </w:rPr>
        <w:t>Schulentwicklungsplanung</w:t>
      </w:r>
    </w:p>
    <w:p>
      <w:pPr>
        <w:pStyle w:val="Normal"/>
        <w:bidi w:val="0"/>
        <w:spacing w:lineRule="auto" w:line="240"/>
        <w:jc w:val="left"/>
        <w:rPr/>
      </w:pPr>
      <w:r>
        <w:rPr>
          <w:rFonts w:ascii="Times" w:hAnsi="Times"/>
          <w:sz w:val="24"/>
        </w:rPr>
        <w:t xml:space="preserve">        </w:t>
      </w:r>
      <w:r>
        <w:rPr>
          <w:rFonts w:ascii="Times" w:hAnsi="Times"/>
          <w:sz w:val="24"/>
        </w:rPr>
        <w:t>(1) Die Schulträger stellen Schulentwicklungspläne für ihr Gebiet auf. In den Plänen werden der gegenwärtige und zukünftige Schulbedarf sowie die Schulstandorte ausgewiesen. Für den Schulort ist anzugeben, welche Bildungsangebote dort vorhanden sind und für welche Einzugsbereiche sie gelten sollen. Schulen in freier Trägerschaft können bei der Planung mit einbezogen werden, soweit ihre Träger damit einverstanden sind; die regelmäßige Zahl ihrer Schülerinnen und Schüler ist bei der Prognose des Schulbedarfs zu berücksichtigen. Es sind auch die Bildungsbedürfnisse zu erfassen, die durch Schulen für das Gebiet eines Schulträgers nicht sinnvoll befriedigt werden können. Die Schulentwicklungspläne müssen sowohl die langfristige Zielplanung als auch die Durchführungsmaßnahmen unter Angabe der Rangfolge ihrer Verwirklichung enthalten. Sie sind mit den benachbarten Schulträgern und mit anderen Fachplanungen, insbesondere der Jugendhilfeplanung, abzustimm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ie Schulentwicklungspläne müssen die erforderliche Zahl von Vorklassen an Grundschulen und Sonderschulen (§ 18 Abs. 2) sowie von Kleinklassen für Erziehungshilfe und Sprachheilklassen (§ 50 Abs. 2) erfassen. In ihnen ist auszuweisen, welche allgemeinen Schulen für den gemeinsamen Unterricht von Schülerinnen und Schülern mit sonderpädagogischem Förderbedarf und ohne diesen unterhalten werden (§ 51 Abs. 3). Auf der Grundlage einer regionalen Konzeption ist ferner festzulegen, welche Berufsfelder, Berufsgruppen oder Ausbildungsberufe in den beruflichen Schulen jeweils erfaßt und welche Bildungsgänge angeboten werden (§ 43 Abs. 2).</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Die regionale Schulentwicklungsplanung soll ein möglichst vollständiges und wohnortnahes Bildungsangebot sichern und gewährleisten, daß die personelle Ausstattung der Schulen im Rahmen der Bedarfs- und Finanzplanung des Landes möglich ist. Ist das Angebot eines Bildungsganges in der Mittelstufe (Sekundarstufe I) durch die Entwicklung der Schülerzahlen oder die Veränderung der Nachfrage gefährdet, soll die Aufhebung der örtlichen Schule und die Zusammenlegung mit einer Schule des gleichen Bildungsganges an einem anderen Ort nur dann vorgesehen werden, wenn es nicht möglich ist, den Bildungsgang durch eine kooperative oder integrierte Schule am bisherigen Standort aufrechtzuerhalt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Die Schulentwicklungsplanung soll die planerischen Grundlagen eines regional ausgeglichenen Bildungsangebots im Lande berücksichtigen. Die Ziele der Raumordnung und Landesplanung sind zu beacht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5) Schulentwicklungspläne sind innerhalb von fünf Jahren nach der Zustimmung zu ihnen auf die Zweckmäßigkeit der Schulorganisation hin zu überprüfen und fortzuschreiben, soweit es erforderlich wir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6) Schulentwicklungspläne und ihre Fortschreibung bedürfen der Zustimmung des Kultusministeriums. Diese ist zu versagen, wenn der Schulentwicklungsplan den in Abs. 1 bis 4 genannten Anforderungen nicht entspricht oder wenn er mit einer zweckmäßigen Schulorganisation nicht vereinbar ist oder einer ordnungsgemäßen Gestaltung des Unterrichts entgegensteht. Das Kultusministerium kann Schulentwicklungsplänen auch unter Erteilung von Auflagen oder lediglich in Teilen zustimm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46</w:t>
      </w:r>
    </w:p>
    <w:p>
      <w:pPr>
        <w:pStyle w:val="Normal"/>
        <w:bidi w:val="0"/>
        <w:spacing w:lineRule="auto" w:line="240"/>
        <w:jc w:val="left"/>
        <w:rPr/>
      </w:pPr>
      <w:r>
        <w:rPr>
          <w:rFonts w:ascii="Times" w:hAnsi="Times"/>
          <w:sz w:val="24"/>
        </w:rPr>
        <w:t>Errichtung, Organisationsänderung und Aufhebung von Schulen</w:t>
      </w:r>
    </w:p>
    <w:p>
      <w:pPr>
        <w:pStyle w:val="Normal"/>
        <w:bidi w:val="0"/>
        <w:spacing w:lineRule="auto" w:line="240"/>
        <w:jc w:val="left"/>
        <w:rPr/>
      </w:pPr>
      <w:r>
        <w:rPr>
          <w:rFonts w:ascii="Times" w:hAnsi="Times"/>
          <w:sz w:val="24"/>
        </w:rPr>
        <w:t xml:space="preserve">        </w:t>
      </w:r>
      <w:r>
        <w:rPr>
          <w:rFonts w:ascii="Times" w:hAnsi="Times"/>
          <w:sz w:val="24"/>
        </w:rPr>
        <w:t>Beschlüsse der Schulträger über Errichtung, Organisationsänderung und Aufhebung von Schulen müssen ihre Grundlage in einem Schulentwicklungsplan haben, dem zugestimmt worden ist. Sie bedürfen der Zustimmung des Kultusministeriums. Bei den Fachschulen ist das Einvernehmen des zuständigen Fachministeriums erforderlich. Die Zustimmung ist zu versagen, wenn der Beschluß mit dem Schulentwicklungsplan nicht vereinbar ist oder der ordnungsgemäßen, mit der Zahl der zugewiesenen Schulstellen zu vereinbarenden Gestaltung des Unterrichts entgegensteht. Das Kultusministerium kann die Befugnis zur Zustimmung auf das Staatliche Schulamt übertra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Dritter Abschnitt</w:t>
      </w:r>
    </w:p>
    <w:p>
      <w:pPr>
        <w:pStyle w:val="Normal"/>
        <w:bidi w:val="0"/>
        <w:spacing w:lineRule="auto" w:line="240"/>
        <w:jc w:val="left"/>
        <w:rPr/>
      </w:pPr>
      <w:r>
        <w:rPr>
          <w:rFonts w:ascii="Times" w:hAnsi="Times"/>
          <w:sz w:val="24"/>
        </w:rPr>
        <w:t>Kommunale Schulverwalt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47</w:t>
      </w:r>
    </w:p>
    <w:p>
      <w:pPr>
        <w:pStyle w:val="Normal"/>
        <w:bidi w:val="0"/>
        <w:spacing w:lineRule="auto" w:line="240"/>
        <w:jc w:val="left"/>
        <w:rPr/>
      </w:pPr>
      <w:r>
        <w:rPr>
          <w:rFonts w:ascii="Times" w:hAnsi="Times"/>
          <w:sz w:val="24"/>
        </w:rPr>
        <w:t>Kommunale Selbstverwaltung</w:t>
      </w:r>
    </w:p>
    <w:p>
      <w:pPr>
        <w:pStyle w:val="Normal"/>
        <w:bidi w:val="0"/>
        <w:spacing w:lineRule="auto" w:line="240"/>
        <w:jc w:val="left"/>
        <w:rPr/>
      </w:pPr>
      <w:r>
        <w:rPr>
          <w:rFonts w:ascii="Times" w:hAnsi="Times"/>
          <w:sz w:val="24"/>
        </w:rPr>
        <w:t xml:space="preserve">        </w:t>
      </w:r>
      <w:r>
        <w:rPr>
          <w:rFonts w:ascii="Times" w:hAnsi="Times"/>
          <w:sz w:val="24"/>
        </w:rPr>
        <w:t>Die kommunalen Schulträger üben ihre Rechte und Pflichten als Selbstverwaltungsangelegenheiten aus. Sie verwalten ihre Schulen, soweit dieses Gesetz nichts anderes bestimmt, nach den Vorschriften der Hessischen Gemeindeordnung, der Hessischen Landkreisordnung, des Gesetzes über die Mittelstufe der Verwaltung und den Landeswohlfahrtsverband Hessen oder der Verbandssatz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48</w:t>
      </w:r>
    </w:p>
    <w:p>
      <w:pPr>
        <w:pStyle w:val="Normal"/>
        <w:bidi w:val="0"/>
        <w:spacing w:lineRule="auto" w:line="240"/>
        <w:jc w:val="left"/>
        <w:rPr/>
      </w:pPr>
      <w:r>
        <w:rPr>
          <w:rFonts w:ascii="Times" w:hAnsi="Times"/>
          <w:sz w:val="24"/>
        </w:rPr>
        <w:t>Schulkommissionen</w:t>
      </w:r>
    </w:p>
    <w:p>
      <w:pPr>
        <w:pStyle w:val="Normal"/>
        <w:bidi w:val="0"/>
        <w:spacing w:lineRule="auto" w:line="240"/>
        <w:jc w:val="left"/>
        <w:rPr/>
      </w:pPr>
      <w:r>
        <w:rPr>
          <w:rFonts w:ascii="Times" w:hAnsi="Times"/>
          <w:sz w:val="24"/>
        </w:rPr>
        <w:t xml:space="preserve">        </w:t>
      </w:r>
      <w:r>
        <w:rPr>
          <w:rFonts w:ascii="Times" w:hAnsi="Times"/>
          <w:sz w:val="24"/>
        </w:rPr>
        <w:t>(1) Die Gemeinden, die Schulträger sind, und die Landkreise bilden eine oder mehrere Schulkommissionen im Sinne des § 72 der Hessischen Gemeindeordnung und des § 43 der Hessischen Landkreisordnung. Den Schulkommissionen müssen Lehrerinnen oder Lehrer, Eltern, Schülerinnen oder Schüler sowie Vertreterinnen oder Vertreter der Kirchen und von Religions- und Weltanschauungsgemeinschaften, die Körperschaften des öffentlichen Rechts sind, angehör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Für Schulverbände und für Schulen des Landeswohlfahrtsverbandes gelten diese Vorschriften sinngemäß.</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Vierter Abschnitt</w:t>
      </w:r>
    </w:p>
    <w:p>
      <w:pPr>
        <w:pStyle w:val="Normal"/>
        <w:bidi w:val="0"/>
        <w:spacing w:lineRule="auto" w:line="240"/>
        <w:jc w:val="left"/>
        <w:rPr/>
      </w:pPr>
      <w:r>
        <w:rPr>
          <w:rFonts w:ascii="Times" w:hAnsi="Times"/>
          <w:sz w:val="24"/>
        </w:rPr>
        <w:t>Sonstige Bestimmun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49</w:t>
      </w:r>
    </w:p>
    <w:p>
      <w:pPr>
        <w:pStyle w:val="Normal"/>
        <w:bidi w:val="0"/>
        <w:spacing w:lineRule="auto" w:line="240"/>
        <w:jc w:val="left"/>
        <w:rPr/>
      </w:pPr>
      <w:r>
        <w:rPr>
          <w:rFonts w:ascii="Times" w:hAnsi="Times"/>
          <w:sz w:val="24"/>
        </w:rPr>
        <w:t>Schulgesundheitspflege</w:t>
      </w:r>
    </w:p>
    <w:p>
      <w:pPr>
        <w:pStyle w:val="Normal"/>
        <w:bidi w:val="0"/>
        <w:spacing w:lineRule="auto" w:line="240"/>
        <w:jc w:val="left"/>
        <w:rPr/>
      </w:pPr>
      <w:r>
        <w:rPr>
          <w:rFonts w:ascii="Times" w:hAnsi="Times"/>
          <w:sz w:val="24"/>
        </w:rPr>
        <w:t xml:space="preserve">        </w:t>
      </w:r>
      <w:r>
        <w:rPr>
          <w:rFonts w:ascii="Times" w:hAnsi="Times"/>
          <w:sz w:val="24"/>
        </w:rPr>
        <w:t>Der schulärztliche Dienst ist den kreisfreien Städten und den Landkreisen zur Erfüllung nach Weisung übertragen. Die Schulgesundheitspflege umfaßt den schulärztlichen und den schulzahnärztlichen Dienst. Ihre Aufgabe ist es, in Zusammenarbeit mit der Schule und den Eltern die gesundheitliche Entwicklung der Schülerinnen und Schüler durch Vorsorge zu fördern, gesundheitlichen Gefährdungen vorzubeugen und Maßnahmen zur Behebung gesundheitlicher Störungen einzuleit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50</w:t>
      </w:r>
    </w:p>
    <w:p>
      <w:pPr>
        <w:pStyle w:val="Normal"/>
        <w:bidi w:val="0"/>
        <w:spacing w:lineRule="auto" w:line="240"/>
        <w:jc w:val="left"/>
        <w:rPr/>
      </w:pPr>
      <w:r>
        <w:rPr>
          <w:rFonts w:ascii="Times" w:hAnsi="Times"/>
          <w:sz w:val="24"/>
        </w:rPr>
        <w:t>Schülerversicherung</w:t>
      </w:r>
    </w:p>
    <w:p>
      <w:pPr>
        <w:pStyle w:val="Normal"/>
        <w:bidi w:val="0"/>
        <w:spacing w:lineRule="auto" w:line="240"/>
        <w:jc w:val="left"/>
        <w:rPr/>
      </w:pPr>
      <w:r>
        <w:rPr>
          <w:rFonts w:ascii="Times" w:hAnsi="Times"/>
          <w:sz w:val="24"/>
        </w:rPr>
        <w:t xml:space="preserve">        </w:t>
      </w:r>
      <w:r>
        <w:rPr>
          <w:rFonts w:ascii="Times" w:hAnsi="Times"/>
          <w:sz w:val="24"/>
        </w:rPr>
        <w:t>(1) Die Schülerinnen und Schüler sind vom Schulträger durch Abschluß einer Versicherung gegen Sachschäden, die sie im Schulbetrieb erleiden, zu versichern, soweit nicht auf andere Weise ein Versicherungsschutz oder ein versicherungsähnlicher Schutz gewährt wir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iese Vorschrift gilt auch für Ersatzschul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Das Kultusministerium bestimmt die Haftungsgrenzen für den Versicherungsschutz nach Abs. 1 und erläßt Richtlinien für die Unfallverhütung und Schülerfürsorge.</w:t>
      </w:r>
    </w:p>
    <w:p>
      <w:pPr>
        <w:pStyle w:val="Normal"/>
        <w:bidi w:val="0"/>
        <w:spacing w:lineRule="auto" w:line="240"/>
        <w:jc w:val="left"/>
        <w:rPr/>
      </w:pPr>
      <w:r>
        <w:rPr>
          <w:rFonts w:ascii="Times" w:hAnsi="Times"/>
          <w:sz w:val="24"/>
        </w:rPr>
        <w:t>ZWÖLFTER TEIL</w:t>
      </w:r>
    </w:p>
    <w:p>
      <w:pPr>
        <w:pStyle w:val="Normal"/>
        <w:bidi w:val="0"/>
        <w:spacing w:lineRule="auto" w:line="240"/>
        <w:jc w:val="left"/>
        <w:rPr/>
      </w:pPr>
      <w:r>
        <w:rPr>
          <w:rFonts w:ascii="Times" w:hAnsi="Times"/>
          <w:sz w:val="24"/>
        </w:rPr>
        <w:t>Personal- und Sachaufwan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Erster Abschnitt</w:t>
      </w:r>
    </w:p>
    <w:p>
      <w:pPr>
        <w:pStyle w:val="Normal"/>
        <w:bidi w:val="0"/>
        <w:spacing w:lineRule="auto" w:line="240"/>
        <w:jc w:val="left"/>
        <w:rPr/>
      </w:pPr>
      <w:r>
        <w:rPr>
          <w:rFonts w:ascii="Times" w:hAnsi="Times"/>
          <w:sz w:val="24"/>
        </w:rPr>
        <w:t>Kosten der inneren Schulverwalt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51</w:t>
      </w:r>
    </w:p>
    <w:p>
      <w:pPr>
        <w:pStyle w:val="Normal"/>
        <w:bidi w:val="0"/>
        <w:spacing w:lineRule="auto" w:line="240"/>
        <w:jc w:val="left"/>
        <w:rPr/>
      </w:pPr>
      <w:r>
        <w:rPr>
          <w:rFonts w:ascii="Times" w:hAnsi="Times"/>
          <w:sz w:val="24"/>
        </w:rPr>
        <w:t>Personalkosten für Unterricht und</w:t>
      </w:r>
    </w:p>
    <w:p>
      <w:pPr>
        <w:pStyle w:val="Normal"/>
        <w:bidi w:val="0"/>
        <w:spacing w:lineRule="auto" w:line="240"/>
        <w:jc w:val="left"/>
        <w:rPr/>
      </w:pPr>
      <w:r>
        <w:rPr>
          <w:rFonts w:ascii="Times" w:hAnsi="Times"/>
          <w:sz w:val="24"/>
        </w:rPr>
        <w:t>Erziehung</w:t>
      </w:r>
    </w:p>
    <w:p>
      <w:pPr>
        <w:pStyle w:val="Normal"/>
        <w:bidi w:val="0"/>
        <w:spacing w:lineRule="auto" w:line="240"/>
        <w:jc w:val="left"/>
        <w:rPr/>
      </w:pPr>
      <w:r>
        <w:rPr>
          <w:rFonts w:ascii="Times" w:hAnsi="Times"/>
          <w:sz w:val="24"/>
        </w:rPr>
        <w:t xml:space="preserve">        </w:t>
      </w:r>
      <w:r>
        <w:rPr>
          <w:rFonts w:ascii="Times" w:hAnsi="Times"/>
          <w:sz w:val="24"/>
        </w:rPr>
        <w:t>(1) Das Land trägt die Personalkosten der öffentlichen Schulen.</w:t>
      </w:r>
    </w:p>
    <w:p>
      <w:pPr>
        <w:pStyle w:val="Normal"/>
        <w:bidi w:val="0"/>
        <w:spacing w:lineRule="auto" w:line="240"/>
        <w:jc w:val="left"/>
        <w:rPr/>
      </w:pPr>
      <w:r>
        <w:rPr>
          <w:rFonts w:ascii="Times" w:hAnsi="Times"/>
          <w:sz w:val="24"/>
        </w:rPr>
        <w:t xml:space="preserve">        </w:t>
      </w:r>
      <w:r>
        <w:rPr>
          <w:rFonts w:ascii="Times" w:hAnsi="Times"/>
          <w:sz w:val="24"/>
        </w:rPr>
        <w:t>(2) Für die Erteilung von Unterricht an Schülerinnen und Schüler, die aus zwingenden Gründen, die sie nicht zu vertreten haben, zum Schulbesuch nicht fähig sind, gilt Abs. 1 entsprechen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Abweichend von Abs. 1 sind die Personalkosten der Musikakademien von den Schulträgern zu tragen. Das Land erstattet den Schulträgern die Personalkosten, soweit sie auf die beruflichen Abteilungen der Akademien (Berufsfach- und Fachschulen für die musikalische Berufsausbildung) entfallen und das Ministerium für Wissenschaft und Kunst im Einvernehmen mit den für das Finanzwesen und für das Kommunalwesen zuständigen Ministerien seine Zustimmung erteilt ha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Personalkosten im Sinne dieses Gesetzes sin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        die Dienstbezüge der im Beamtenverhältnis und die Vergütungen der im Angestelltenverhältnis beschäftigten Lehrerinnen und Lehrer einschließlich der Vergütungen für lehrplanmäßig zu erteilenden nebenamtlichen und nebenberuflichen Unterricht sowie die Mehrkosten für notwendige Vertretun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2.        die Versorgungsbezüge der Lehrerinnen und Lehrer und ihrer Hinterbliebenen sowie die an deren Stelle zu gewährenden Abfindungen oder Nachversicherungsbeiträg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3.        die Umzugskosten, die Trennungsentschädigungen und ähnliche Nebenvergütungen der Lehrerinnen und Lehrer,</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4.        die Reisekosten der Lehrerinnen und Lehrer bei staatlichem Reiseauftra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5.        die Beihilfen und Unterstützungen für Lehrerinnen und Lehrer und ihre Hinterblieben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6.        die Beiträge zu den Sozialversicherungen der Lehrerinnen und Lehrer im Angestelltenverhältnis einschließlich der nebenberuflich beschäftigten Angestellten sowie die Beiträge und Umlagen zur zusätzlichen Altersversorg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7.        die Kosten für die gesundheitliche Überwachung der Lehrerinnen und Lehrer,</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8.        die Aufwandsvergütungen an Lehrerinnen und Lehrer sowie Hilfskräfte zur Durchführung von Schulwanderungen und Lehrausflügen sowie zum Aufenthalt in Landheimen und Lagern (§ 17 des Hessischen Reisekostengesetze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9.        die Fahrkosten, die zur Wahrung des Unterrichts in dezentralisierten Schulsystemen entsteh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5) Abs. 4 gilt auch für die an öffentlichen Schulen tätigen sozialpädagogischen Mitarbeiterinnen und Mitarbeiter sowie Schulpsychologinnen und Schulpsycholo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52</w:t>
      </w:r>
    </w:p>
    <w:p>
      <w:pPr>
        <w:pStyle w:val="Normal"/>
        <w:bidi w:val="0"/>
        <w:spacing w:lineRule="auto" w:line="240"/>
        <w:jc w:val="left"/>
        <w:rPr/>
      </w:pPr>
      <w:r>
        <w:rPr>
          <w:rFonts w:ascii="Times" w:hAnsi="Times"/>
          <w:sz w:val="24"/>
        </w:rPr>
        <w:t>Schulstellen</w:t>
      </w:r>
    </w:p>
    <w:p>
      <w:pPr>
        <w:pStyle w:val="Normal"/>
        <w:bidi w:val="0"/>
        <w:spacing w:lineRule="auto" w:line="240"/>
        <w:jc w:val="left"/>
        <w:rPr/>
      </w:pPr>
      <w:r>
        <w:rPr>
          <w:rFonts w:ascii="Times" w:hAnsi="Times"/>
          <w:sz w:val="24"/>
        </w:rPr>
        <w:t xml:space="preserve">        </w:t>
      </w:r>
      <w:r>
        <w:rPr>
          <w:rFonts w:ascii="Times" w:hAnsi="Times"/>
          <w:sz w:val="24"/>
        </w:rPr>
        <w:t>(1) Die nach dem Haushalt verfügbaren Schulstellen und Mittel für die Unterrichtsversorgung der Schulen werden den Staatlichen Schulämtern unter Berücksichtig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        des Grundbedarfs, der sich insbesondere aus den Stundentafeln für die einzelnen Schulformen und Schulstufen sowie der beruflichen Differenzierung, den Richtlinien für die Klassen_, Gruppen- und Kursgrößen und aus der Umsetzung der Arbeitszeit der Lehrerinnen und Lehrer auf die Tätigkeit an der Schule ergib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2.        des zusätzlichen Bedarfs, der sich aus dem Zusatzunterricht für besondere Schülergruppen und in Ganztagseinrichtungen, aus dem Unterricht für die Schülerinnen und Schüler mit sonderpädagogischem Förderbedarf in der allgemeinen Schule und für Vertretungen ergibt, un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3.        des Bedarfs, der sich aus der Wahrnehmung außerunterrichtlicher Funktionen im Schulbereich, aus Maßnahmen zur Weiterentwicklung des Schulwesens und aus Ermäßigungen der Arbeitszeit ergib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zugewies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ie Stellen- und Mittelzuweisung wird durch Rechtsverordnung näher ausgestalte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53</w:t>
      </w:r>
    </w:p>
    <w:p>
      <w:pPr>
        <w:pStyle w:val="Normal"/>
        <w:bidi w:val="0"/>
        <w:spacing w:lineRule="auto" w:line="240"/>
        <w:jc w:val="left"/>
        <w:rPr/>
      </w:pPr>
      <w:r>
        <w:rPr>
          <w:rFonts w:ascii="Times" w:hAnsi="Times"/>
          <w:sz w:val="24"/>
        </w:rPr>
        <w:t>Lernmittelfreiheit</w:t>
      </w:r>
    </w:p>
    <w:p>
      <w:pPr>
        <w:pStyle w:val="Normal"/>
        <w:bidi w:val="0"/>
        <w:spacing w:lineRule="auto" w:line="240"/>
        <w:jc w:val="left"/>
        <w:rPr/>
      </w:pPr>
      <w:r>
        <w:rPr>
          <w:rFonts w:ascii="Times" w:hAnsi="Times"/>
          <w:sz w:val="24"/>
        </w:rPr>
        <w:t xml:space="preserve">        </w:t>
      </w:r>
      <w:r>
        <w:rPr>
          <w:rFonts w:ascii="Times" w:hAnsi="Times"/>
          <w:sz w:val="24"/>
        </w:rPr>
        <w:t>(1) Die an der Schule eingeführten Lernmittel (Schulbücher und Lernmaterial) werden den Schülerinnen und Schülern der öffentlichen Schulen vom Land unentgeltlich zum Gebrauch überlassen. Ausgenommen sind Gegenstände, die auch der Berufsausübung dienen. Hierzu gehören auch berufliche Fachbücher, die nach Art und Umfang nicht nur für den Unterrichtsgebrauch bestimmt sind. Das Kultusministerium entscheidet, welche Gegenstände als Lernmittel eingeführt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Schulbücher bleiben Eigentum des Landes. Sie werden den Schülerinnen und Schülern für bestimmte Zeit überlassen oder zum gemeinsamen Gebrauch bereitgestellt. Sie sind pfleglich zu behandeln. Aufwendungen für sie werden nicht erstattet. Spätestens bei Verlassen der Schule sind die Schulbücher zurückzugeben, soweit nicht das Kultusministerium etwas anderes bestimmt. Ein Zurückbehaltungsrecht besteht nicht. Die Schadensersatzpflicht bei Verlust oder Beschädigung bestimmt sich nach den gesetzlichen Vorschrift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Lernmaterial kann unentgeltlich unter Bestimmung der Verwendungsdauer zu Eigentum überlassen werden. Bei vorzeitigem Verbrauch, unsachgemäßer Behandlung oder Verlust haben die Schülerinnen und Schüler oder ihre Eltern auf eigene Kosten Ersatz zu beschaffen. Abs. 2 Satz 7 gilt entsprechen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Gegenstände geringeren Wertes und solche, die auch außerhalb des Unterrichts gebräuchlich sind, wie Schreib- und Zeichenmaterial, Schreib- und Zeichengeräte, Musikinstrumente und Taschenrechner, sowie Kochgut und Material, das die Schülerinnen und Schüler für eigene Zwecke verarbeiten, gelten nicht als Lernmaterial. Das Kultusministerium kann Gegenstände der genannten Art für einzelne Schulformen als Lernmaterial anerkenn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5) Die nähere Ausgestaltung der Lernmittelfreiheit erfolgt durch Rechtsverordn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54</w:t>
      </w:r>
    </w:p>
    <w:p>
      <w:pPr>
        <w:pStyle w:val="Normal"/>
        <w:bidi w:val="0"/>
        <w:spacing w:lineRule="auto" w:line="240"/>
        <w:jc w:val="left"/>
        <w:rPr/>
      </w:pPr>
      <w:r>
        <w:rPr>
          <w:rFonts w:ascii="Times" w:hAnsi="Times"/>
          <w:sz w:val="24"/>
        </w:rPr>
        <w:t>Landeselternbeirat, Landesschülerrat</w:t>
      </w:r>
    </w:p>
    <w:p>
      <w:pPr>
        <w:pStyle w:val="Normal"/>
        <w:bidi w:val="0"/>
        <w:spacing w:lineRule="auto" w:line="240"/>
        <w:jc w:val="left"/>
        <w:rPr/>
      </w:pPr>
      <w:r>
        <w:rPr>
          <w:rFonts w:ascii="Times" w:hAnsi="Times"/>
          <w:sz w:val="24"/>
        </w:rPr>
        <w:t>und Landesstudierendenräte</w:t>
      </w:r>
    </w:p>
    <w:p>
      <w:pPr>
        <w:pStyle w:val="Normal"/>
        <w:bidi w:val="0"/>
        <w:spacing w:lineRule="auto" w:line="240"/>
        <w:jc w:val="left"/>
        <w:rPr/>
      </w:pPr>
      <w:r>
        <w:rPr>
          <w:rFonts w:ascii="Times" w:hAnsi="Times"/>
          <w:sz w:val="24"/>
        </w:rPr>
        <w:t xml:space="preserve">        </w:t>
      </w:r>
      <w:r>
        <w:rPr>
          <w:rFonts w:ascii="Times" w:hAnsi="Times"/>
          <w:sz w:val="24"/>
        </w:rPr>
        <w:t>Der Landeselternbeirat, der Landesschülerrat und die Landesstudierendenräte erhalten zur Durchführung ihrer Aufgaben, der Landeselternbeirat auch für die Aufgaben der Wahlprüfungskommission, angemessene Mittel nach Maßgabe des Haushalt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Zweiter Abschnitt</w:t>
      </w:r>
    </w:p>
    <w:p>
      <w:pPr>
        <w:pStyle w:val="Normal"/>
        <w:bidi w:val="0"/>
        <w:spacing w:lineRule="auto" w:line="240"/>
        <w:jc w:val="left"/>
        <w:rPr/>
      </w:pPr>
      <w:r>
        <w:rPr>
          <w:rFonts w:ascii="Times" w:hAnsi="Times"/>
          <w:sz w:val="24"/>
        </w:rPr>
        <w:t>Kosten der äußeren Schulverwalt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55</w:t>
      </w:r>
    </w:p>
    <w:p>
      <w:pPr>
        <w:pStyle w:val="Normal"/>
        <w:bidi w:val="0"/>
        <w:spacing w:lineRule="auto" w:line="240"/>
        <w:jc w:val="left"/>
        <w:rPr/>
      </w:pPr>
      <w:r>
        <w:rPr>
          <w:rFonts w:ascii="Times" w:hAnsi="Times"/>
          <w:sz w:val="24"/>
        </w:rPr>
        <w:t>Sachkosten</w:t>
      </w:r>
    </w:p>
    <w:p>
      <w:pPr>
        <w:pStyle w:val="Normal"/>
        <w:bidi w:val="0"/>
        <w:spacing w:lineRule="auto" w:line="240"/>
        <w:jc w:val="left"/>
        <w:rPr/>
      </w:pPr>
      <w:r>
        <w:rPr>
          <w:rFonts w:ascii="Times" w:hAnsi="Times"/>
          <w:sz w:val="24"/>
        </w:rPr>
        <w:t xml:space="preserve">        </w:t>
      </w:r>
      <w:r>
        <w:rPr>
          <w:rFonts w:ascii="Times" w:hAnsi="Times"/>
          <w:sz w:val="24"/>
        </w:rPr>
        <w:t>(1) Die Sachkosten der öffentlichen Schulen werden von den Schulträgern aufgebrach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Sachkosten im Sinne dieses Gesetzes sind alle Kosten, die nicht vom Land nach §§ 151 bis 154 zu tragende Kosten sin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Zu den Sachkosten gehören insbesonder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        die Verwaltungskosten der Schulleit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2.        die Kosten für Verwaltung und Unterhaltung der Schulgebäude, Schulanlagen und Schuleinrichtun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3.        die Kosten für Aufbewahrung der den Schulen vom Land zur Verfügung gestellten Lernmittel.</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56</w:t>
      </w:r>
    </w:p>
    <w:p>
      <w:pPr>
        <w:pStyle w:val="Normal"/>
        <w:bidi w:val="0"/>
        <w:spacing w:lineRule="auto" w:line="240"/>
        <w:jc w:val="left"/>
        <w:rPr/>
      </w:pPr>
      <w:r>
        <w:rPr>
          <w:rFonts w:ascii="Times" w:hAnsi="Times"/>
          <w:sz w:val="24"/>
        </w:rPr>
        <w:t>Personalkosten der äußeren</w:t>
      </w:r>
    </w:p>
    <w:p>
      <w:pPr>
        <w:pStyle w:val="Normal"/>
        <w:bidi w:val="0"/>
        <w:spacing w:lineRule="auto" w:line="240"/>
        <w:jc w:val="left"/>
        <w:rPr/>
      </w:pPr>
      <w:r>
        <w:rPr>
          <w:rFonts w:ascii="Times" w:hAnsi="Times"/>
          <w:sz w:val="24"/>
        </w:rPr>
        <w:t>Schulverwaltung</w:t>
      </w:r>
    </w:p>
    <w:p>
      <w:pPr>
        <w:pStyle w:val="Normal"/>
        <w:bidi w:val="0"/>
        <w:spacing w:lineRule="auto" w:line="240"/>
        <w:jc w:val="left"/>
        <w:rPr/>
      </w:pPr>
      <w:r>
        <w:rPr>
          <w:rFonts w:ascii="Times" w:hAnsi="Times"/>
          <w:sz w:val="24"/>
        </w:rPr>
        <w:t xml:space="preserve">        </w:t>
      </w:r>
      <w:r>
        <w:rPr>
          <w:rFonts w:ascii="Times" w:hAnsi="Times"/>
          <w:sz w:val="24"/>
        </w:rPr>
        <w:t>Die Schulträger tragen ferner</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        die Personalkosten der Beamtinnen und Beamten, Angestellten, Arbeiterinnen und Arbeiter, die nicht Lehrerinnen oder Lehrer, sozialpädagogische Mitarbeiterinnen und Mitarbeiter sind (Verwaltungspersonal, Schulassistentinnen und -assistenten, Schulhausmeisterinnen und -hausmeister, Reinigungspersonal usw.), und ihrer Hinterblieben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2.        die Reisekosten der Lehrerinnen und Lehrer sowie der sozialpädagogischen Mitarbeiterinnen und Mitarbeiter für Reisen im Auftrage oder mit Zustimmung des Schulträger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3.        die Aufwendungen für die Durchführung der gesundheitlichen Betreuung und Überwachung der Schülerinnen und Schüler und der gesundheitlichen Überwachung der in Nr. 1 genannten Bedienstet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4.        die Beiträge für die Schülerversicherung nach § 150.</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57</w:t>
      </w:r>
    </w:p>
    <w:p>
      <w:pPr>
        <w:pStyle w:val="Normal"/>
        <w:bidi w:val="0"/>
        <w:spacing w:lineRule="auto" w:line="240"/>
        <w:jc w:val="left"/>
        <w:rPr/>
      </w:pPr>
      <w:r>
        <w:rPr>
          <w:rFonts w:ascii="Times" w:hAnsi="Times"/>
          <w:sz w:val="24"/>
        </w:rPr>
        <w:t>Mischfinanzierung</w:t>
      </w:r>
    </w:p>
    <w:p>
      <w:pPr>
        <w:pStyle w:val="Normal"/>
        <w:bidi w:val="0"/>
        <w:spacing w:lineRule="auto" w:line="240"/>
        <w:jc w:val="left"/>
        <w:rPr/>
      </w:pPr>
      <w:r>
        <w:rPr>
          <w:rFonts w:ascii="Times" w:hAnsi="Times"/>
          <w:sz w:val="24"/>
        </w:rPr>
        <w:t xml:space="preserve">        </w:t>
      </w:r>
      <w:r>
        <w:rPr>
          <w:rFonts w:ascii="Times" w:hAnsi="Times"/>
          <w:sz w:val="24"/>
        </w:rPr>
        <w:t>(1) Das Land kann den Schulträgern für Betreuungsangebote an Grundschulen (§ 15 Abs. 1) Zuschüsse nach Maßgabe des Haushalts gewähren. Für Angebote an Ganztagsschulen (§ 15 Abs. 3), für Ganztagsangebote (§ 15 Abs. 2) oder für Angebote im Rahmen von Projekten zur Öffnung der Schule (§ 16), die über die Stundentafeln hinausgehen, kann abweichend von §§ 151, 155 und 156 für Personal- und Sachkosten eine Mischfinanzierung aus Landesmitteln und Mitteln des Schulträgers oder Dritter vereinbart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Für die Bereitstellung eines Mittagstisches muß, für bestimmte Angebote nach Abs. 1 kann ein Eigenbeitrag der Eltern unter Berücksichtigung sozialer Kriterien erhoben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58</w:t>
      </w:r>
    </w:p>
    <w:p>
      <w:pPr>
        <w:pStyle w:val="Normal"/>
        <w:bidi w:val="0"/>
        <w:spacing w:lineRule="auto" w:line="240"/>
        <w:jc w:val="left"/>
        <w:rPr/>
      </w:pPr>
      <w:r>
        <w:rPr>
          <w:rFonts w:ascii="Times" w:hAnsi="Times"/>
          <w:sz w:val="24"/>
        </w:rPr>
        <w:t>Sachleistungen der Schulträger</w:t>
      </w:r>
    </w:p>
    <w:p>
      <w:pPr>
        <w:pStyle w:val="Normal"/>
        <w:bidi w:val="0"/>
        <w:spacing w:lineRule="auto" w:line="240"/>
        <w:jc w:val="left"/>
        <w:rPr/>
      </w:pPr>
      <w:r>
        <w:rPr>
          <w:rFonts w:ascii="Times" w:hAnsi="Times"/>
          <w:sz w:val="24"/>
        </w:rPr>
        <w:t xml:space="preserve">        </w:t>
      </w:r>
      <w:r>
        <w:rPr>
          <w:rFonts w:ascii="Times" w:hAnsi="Times"/>
          <w:sz w:val="24"/>
        </w:rPr>
        <w:t>(1) Die Schulträger haben die erforderlichen Schulgebäude und Schulanlagen zu errichten, mit den notwendigen Lehrmitteln, Büchereien, Einrichtungen und technischen Hilfsmitteln einschließlich der audiovisuellen Hilfsmittel, soweit diese Bestandteil der Schuleinrichtung sind, auszustatten und ordnungsgemäß zu unterhalten, zu verwalten und zu bewirtschaften. Sie haben, soweit es die Rahmenpläne erfordern, Sport- und Spielanlagen sowie Schulgärten bereitzustellen; sie sollen auch Gelegenheit für den Schwimmunterricht schaff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Neubauten, Umbauten und Erweiterungsbauten von Schulen müssen den Anforderungen der Stundentafeln und den jeweiligen Richtlinien über Klassen-, Gruppen- und Kursgrößen entsprechen.</w:t>
      </w:r>
    </w:p>
    <w:p>
      <w:pPr>
        <w:pStyle w:val="Normal"/>
        <w:bidi w:val="0"/>
        <w:jc w:val="left"/>
        <w:rPr>
          <w:rFonts w:ascii="Times" w:hAnsi="Times"/>
          <w:sz w:val="24"/>
        </w:rPr>
      </w:pPr>
      <w:r>
        <w:rPr>
          <w:rFonts w:ascii="Times" w:hAnsi="Times"/>
          <w:sz w:val="24"/>
        </w:rPr>
      </w:r>
    </w:p>
    <w:p>
      <w:pPr>
        <w:pStyle w:val="Normal"/>
        <w:widowControl w:val="false"/>
        <w:bidi w:val="0"/>
        <w:jc w:val="left"/>
        <w:rPr/>
      </w:pPr>
      <w:r>
        <w:rPr>
          <w:rFonts w:ascii="Times" w:hAnsi="Times"/>
          <w:sz w:val="24"/>
        </w:rPr>
        <w:t xml:space="preserve">        </w:t>
      </w:r>
      <w:r>
        <w:rPr>
          <w:rFonts w:ascii="Times" w:hAnsi="Times"/>
          <w:sz w:val="24"/>
        </w:rPr>
        <w:t>(3) Verfügungen des Schulträgers über Grundstücke und grundstücksgleiche Rechte, die Schulzwecken unmittelbar dienen, sowie über Lehrerdienstwohnungen (Abs. 5) bedürfen der Zustimmung des Staatlichen Schulamtes. Das gleiche gilt für Zweckentfremdun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Die Schulträger sollen bei Bedarf und ihren Möglichkeiten entsprechend Schülerheime einrichten und unterhalt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5) Stellen die Schulträger Lehrerdienstwohnungen zur Verfügung, so sind auf diese die für Landesbedienstete maßgebenden Dienstwohnungsvorschriften mit der Maßgabe anzuwenden, daß an die Stelle des Landes Hessen der jeweilige Schulträger trit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6) Die Schulträger tragen die Sachkosten der Schulelternbeiräte und der Schülerräte, der Kreis- und Stadtelternbeiräte und der Kreis- und Stadtschülerräte sowie die nach § 104 Abs. 1 und § 123 Abs. 4 zu erstattenden Fahrkost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59</w:t>
      </w:r>
    </w:p>
    <w:p>
      <w:pPr>
        <w:pStyle w:val="Normal"/>
        <w:bidi w:val="0"/>
        <w:spacing w:lineRule="auto" w:line="240"/>
        <w:jc w:val="left"/>
        <w:rPr/>
      </w:pPr>
      <w:r>
        <w:rPr>
          <w:rFonts w:ascii="Times" w:hAnsi="Times"/>
          <w:sz w:val="24"/>
        </w:rPr>
        <w:t>gestrich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60</w:t>
      </w:r>
    </w:p>
    <w:p>
      <w:pPr>
        <w:pStyle w:val="Normal"/>
        <w:bidi w:val="0"/>
        <w:spacing w:lineRule="auto" w:line="240"/>
        <w:jc w:val="left"/>
        <w:rPr/>
      </w:pPr>
      <w:r>
        <w:rPr>
          <w:rFonts w:ascii="Times" w:hAnsi="Times"/>
          <w:sz w:val="24"/>
        </w:rPr>
        <w:t>Landeszuweisungen</w:t>
      </w:r>
    </w:p>
    <w:p>
      <w:pPr>
        <w:pStyle w:val="Normal"/>
        <w:bidi w:val="0"/>
        <w:spacing w:lineRule="auto" w:line="240"/>
        <w:jc w:val="left"/>
        <w:rPr/>
      </w:pPr>
      <w:r>
        <w:rPr>
          <w:rFonts w:ascii="Times" w:hAnsi="Times"/>
          <w:sz w:val="24"/>
        </w:rPr>
        <w:t xml:space="preserve">        </w:t>
      </w:r>
      <w:r>
        <w:rPr>
          <w:rFonts w:ascii="Times" w:hAnsi="Times"/>
          <w:sz w:val="24"/>
        </w:rPr>
        <w:t>(1) Das Land kann Schulträgern nach Maßgabe der Haushaltsmittel zum Bau und zur Einrichtung von Schulen und Schülerheimen Zuweisungen aus dem kommunalen Finanzausgleich und Darlehen aus dem Hessischen Investitionsfonds bis zur Höhe der zuwendungsfähigen Kosten gewähr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as Nähere regelt das Kultusministerium im Einvernehmen mit den für das Finanzwesen und für das Kommunalwesen zuständigen Ministeri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61</w:t>
      </w:r>
    </w:p>
    <w:p>
      <w:pPr>
        <w:pStyle w:val="Normal"/>
        <w:bidi w:val="0"/>
        <w:spacing w:lineRule="auto" w:line="240"/>
        <w:jc w:val="left"/>
        <w:rPr/>
      </w:pPr>
      <w:r>
        <w:rPr>
          <w:rFonts w:ascii="Times" w:hAnsi="Times"/>
          <w:sz w:val="24"/>
        </w:rPr>
        <w:t>Schülerbeförderung</w:t>
      </w:r>
    </w:p>
    <w:p>
      <w:pPr>
        <w:pStyle w:val="Normal"/>
        <w:bidi w:val="0"/>
        <w:spacing w:lineRule="auto" w:line="240"/>
        <w:jc w:val="left"/>
        <w:rPr/>
      </w:pPr>
      <w:r>
        <w:rPr>
          <w:rFonts w:ascii="Times" w:hAnsi="Times"/>
          <w:sz w:val="24"/>
        </w:rPr>
        <w:t xml:space="preserve">        </w:t>
      </w:r>
      <w:r>
        <w:rPr>
          <w:rFonts w:ascii="Times" w:hAnsi="Times"/>
          <w:sz w:val="24"/>
        </w:rPr>
        <w:t>(1) Träger der Schülerbeförderung sind die Gemeinden, die Schulträger sind, die kreisfreien Städte und die Landkreise für die in ihrem Gebiet wohnenden Schülerinnen und Schüler der allgemeinbildenden Schulen bis zur Jahrgangsstufe 10 und für die Schülerinnen und Schüler, die die Grundstufe der Berufsschule, das erste Jahr der besonderen Bildungsgänge an der Berufsschule oder einer Berufsfachschule besuchen, durch deren Besuch die Vollzeitschulpflicht erfüllt werden kann. Abweichend von Satz 1 ist der Landeswohlfahrtsverband Hessen Träger der Schülerbeförderung für die Schülerinnen und Schüler, die von ihm unterhaltene Sonderschulen besuch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Eine Beförderung ist notwendig, wenn die kürzeste Wegstrecke zwischen Wohnung und Schule sowie zwischen Wohnung oder Schule und einem sonstigen Ort, an dem regelmäßig lehrplanmäßiger Unterricht erteilt wird, für Schülerinnen und Schüler der Grundschule mehr als zwei Kilometer und für Schülerinnen und Schüler ab der fünften Jahrgangsstufe mehr als drei Kilometer beträgt. Unabhängig von der Entfernung kann die Beförderung als notwendig anerkannt werden, wenn der Schulweg eine besondere Gefahr für die Sicherheit und die Gesundheit der Schülerinnen und Schüler bedeutet oder eine Schülerin oder ein Schüler ihn auf Grund einer Behinderung nicht ohne Benutzung öffentlicher oder privater Verkehrsmittel zurücklegen kann. Für Schülerinnen und Schüler, die eine Sonderschule besuchen, gilt Satz 1 bis 3 entsprechend; es sind ferner Art und Grad der Behinderung zu berücksichti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Schulweg im Sinne des Abs. 2 ist auch der Weg zwischen der Wohnung der Schülerin oder des Schülers und dem Ort der auswärtigen Unterbringung, wenn der sonderpädagogische Förderbedarf einer Schülerin oder eines Schülers den Besuch einer heim- oder anstaltsgebundenen Sonderschule erforderlich mach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Die Träger der Schülerbeförderung entscheiden unter Berücksichtigung zumutbarer Bedingungen, der Interessen des Gesamtverkehrs und des Grundsatzes der Sparsamkeit und Wirtschaftlichkeit über die Beförderungsart. Vorrangig haben die Schülerinnen und Schüler öffentliche Verkehrsmittel zu benutzen. Ist deren Benutzung nicht möglich oder nicht zumutbar, können die Schulträger Schulbusse einsetzen oder die Kosten für die Benutzung privater Kraftfahrzeuge in Höhe der Wegstrecken- und Mitnahmeentschädigung nach dem Hessischen Reisekostengesetz erstatten, wenn der Einsatz eines Schulbusses wirtschaftlich nicht vertretbar is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5) Notwendig sind die Beförderungskosten für den Besuch</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        der nach dem Siebten Abschnitt des Dritten Teils und dem Vierten Teil dieses Gesetzes zuständigen Schul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2.        der Schule, der eine Schülerin oder ein Schüler zugewiesen worden ist (§ 143 Abs. 1). Ist der Besuch einer anderen als der zuständigen Schule gestattet worden (§ 66), sind die Fahrkosten zu erstatten, die beim Besuch der zuständigen Schule entstanden wären, höchstens jedoch die Aufwendungen für den tatsächlichen Schulweg. Wird für die Beförderung ein Schulbus eingesetzt, sind der Berechnung der erstattungsfähigen Kosten die Schülertarife eines öffentlichen Verkehrsmittels zugrunde zu le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3.        der nächstgelegenen, aufnahmefähigen Schule, deren Unterrichtsangebot es der Schülerin oder dem Schüler ermöglicht, den gewünschten Abschluß am Ende der Mittelstufe (Sekundarstufe I) ohne Schulwechsel zu erreichen; der Entscheidung der Eltern entsprechend gilt dabei als nächstgelegen entweder die Schule, in der der gewählte Bildungsgang der Mittelstufe schulformbezogen, oder diejenige Schule, in der er schulformübergreifend angeboten wird (§ 12 Abs. 3). Nr. 2 Satz 2 und 3 gilt entsprechen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6) Zu den notwendigen Beförderungskosten gehören auch die Fahrkosten für eine Begleitperson, wenn eine Schülerin oder ein Schüler auf Grund einer Behinderung nicht in der Lage ist, den Schulweg allein zurückzule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7) In außergewöhnlichen Härtefällen können Eltern oder Schülerinnen und Schülern auch Zuschüsse zu durch den Schulweg bedingten Beförderungskosten geleistet werden, die der Schulträger nicht als nach Abs. 1 bis 6 notwendig zu tragen ha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8) Die für ein Schuljahr entstandenen Beförderungskosten werden den Eltern oder den Schülerinnen und Schülern nur erstattet, wenn die Erstattung spätestens bis zum 31. Dezember des Jahres beantragt wird, in dem das Schuljahr ende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9) Abs. 1 bis 8 gelten auch für Ersatzschul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62</w:t>
      </w:r>
    </w:p>
    <w:p>
      <w:pPr>
        <w:pStyle w:val="Normal"/>
        <w:bidi w:val="0"/>
        <w:spacing w:lineRule="auto" w:line="240"/>
        <w:jc w:val="left"/>
        <w:rPr/>
      </w:pPr>
      <w:r>
        <w:rPr>
          <w:rFonts w:ascii="Times" w:hAnsi="Times"/>
          <w:sz w:val="24"/>
        </w:rPr>
        <w:t>Bildstellen</w:t>
      </w:r>
    </w:p>
    <w:p>
      <w:pPr>
        <w:pStyle w:val="Normal"/>
        <w:bidi w:val="0"/>
        <w:spacing w:lineRule="auto" w:line="240"/>
        <w:jc w:val="left"/>
        <w:rPr/>
      </w:pPr>
      <w:r>
        <w:rPr>
          <w:rFonts w:ascii="Times" w:hAnsi="Times"/>
          <w:sz w:val="24"/>
        </w:rPr>
        <w:t xml:space="preserve">        </w:t>
      </w:r>
      <w:r>
        <w:rPr>
          <w:rFonts w:ascii="Times" w:hAnsi="Times"/>
          <w:sz w:val="24"/>
        </w:rPr>
        <w:t>(1) Träger der Stadt- und Kreisbildstellen sind die in § 138 Abs. 1 und 2 genannten Schulträger. Auf Antrag eines in § 138 Abs. 3 genannten Schulträgers kann das Kultusministerium genehmigen, daß dieser die Trägerschaft einer Bildstelle für seinen Bereich übernimmt. Die Träger sind zur Errichtung und Fortführung der Bildstellen verpflichtet. Zur Leiterin oder zum Leiter der Bildstelle soll von deren Träger im Einvernehmen mit dem Staatlichen Schulamt nach Anhörung des Hessischen Landesinstituts für Pädagogik eine Lehrerin oder ein Lehrer in der Regel nebenamtlich bestellt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ie in Abs. 1 genannten Träger der Bildstellen tragen deren Verwaltungskosten. Die Aufwendungen zur Beschaffung von audiovisuellen Hilfsmitteln für den Unterricht, die den Schulen vorübergehend überlassen werden, trägt das Land. Die Schulträger leisten hierzu Beiträge; das Kultusministerium setzt im Einvernehmen mit dem für das Kommunalwesen zuständigen Ministerium einen Pauschalbetrag je Schülerin oder Schüler fest. Er kann die Einziehung durch die Landkreise anordn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Die Träger von Schulen in freier Trägerschaft, die Leistungen der Bildstellen in Anspruch nehmen wollen, haben den nach Abs. 2 festgesetzten Pauschalbetrag je Schülerin oder Schüler an das Hessische Landesinstitut für Pädagogik zu entricht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Dritter Abschnitt</w:t>
      </w:r>
    </w:p>
    <w:p>
      <w:pPr>
        <w:pStyle w:val="Normal"/>
        <w:bidi w:val="0"/>
        <w:spacing w:lineRule="auto" w:line="240"/>
        <w:jc w:val="left"/>
        <w:rPr/>
      </w:pPr>
      <w:r>
        <w:rPr>
          <w:rFonts w:ascii="Times" w:hAnsi="Times"/>
          <w:sz w:val="24"/>
        </w:rPr>
        <w:t>Gastschulbeiträg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63</w:t>
      </w:r>
    </w:p>
    <w:p>
      <w:pPr>
        <w:pStyle w:val="Normal"/>
        <w:bidi w:val="0"/>
        <w:spacing w:lineRule="auto" w:line="240"/>
        <w:jc w:val="left"/>
        <w:rPr/>
      </w:pPr>
      <w:r>
        <w:rPr>
          <w:rFonts w:ascii="Times" w:hAnsi="Times"/>
          <w:sz w:val="24"/>
        </w:rPr>
        <w:t>Gastschulbeiträge</w:t>
      </w:r>
    </w:p>
    <w:p>
      <w:pPr>
        <w:pStyle w:val="Normal"/>
        <w:bidi w:val="0"/>
        <w:spacing w:lineRule="auto" w:line="240"/>
        <w:jc w:val="left"/>
        <w:rPr/>
      </w:pPr>
      <w:r>
        <w:rPr>
          <w:rFonts w:ascii="Times" w:hAnsi="Times"/>
          <w:sz w:val="24"/>
        </w:rPr>
        <w:t xml:space="preserve">        </w:t>
      </w:r>
      <w:r>
        <w:rPr>
          <w:rFonts w:ascii="Times" w:hAnsi="Times"/>
          <w:sz w:val="24"/>
        </w:rPr>
        <w:t>(1) Die Schulträger, mit Ausnahme des Landes Hessen und des Landeswohlfahrtsverbandes Hessen, können für auswärtige Schülerinnen und Schüler Gastschulbeiträge von den Schulträgern verlangen, in deren Gebiet die Schülerinnen und Schüler ihren Wohnsitz oder gewöhnlichen Aufenthalt haben. Bei Berufsschulen sind Gastschulbeiträge von den Schulträgern zu entrichten, in deren Gebiet die Schülerinnen und Schüler in einem Ausbildungs- oder Arbeitsverhältnis stehen oder, sofern es sich um Jugendliche oder Heranwachsende ohne Ausbildungs- oder Arbeitsverhältnis handelt, ihren Wohnsitz oder gewöhnlichen Aufenthalt hab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Ein Anspruch auf Gastschulbeiträge besteht für eine Schulform nur, wenn die Zahl der auswärtigen Schülerinnen und Schüler, denen Unterrichtsgeldfreiheit zusteht, an einer Schule dieser Schulform 10 vom Hundert der Schülerzahl übersteigt. Bei schulformunabhängigen (integrierten) Gesamtschulen entsteht der Anspruch auf Gastschulbeiträge, wenn in einer Schulstufe die Zahl der auswärtigen Schülerinnen und Schüler 10 vom Hundert der Schülerzahl übersteigt. Die Zahl der Schülerinnen und Schüler ist nach der jeweils letzten Jahreserhebung festzustell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64</w:t>
      </w:r>
    </w:p>
    <w:p>
      <w:pPr>
        <w:pStyle w:val="Normal"/>
        <w:bidi w:val="0"/>
        <w:spacing w:lineRule="auto" w:line="240"/>
        <w:jc w:val="left"/>
        <w:rPr/>
      </w:pPr>
      <w:r>
        <w:rPr>
          <w:rFonts w:ascii="Times" w:hAnsi="Times"/>
          <w:sz w:val="24"/>
        </w:rPr>
        <w:t>Erstattung der Beschulungskosten</w:t>
      </w:r>
    </w:p>
    <w:p>
      <w:pPr>
        <w:pStyle w:val="Normal"/>
        <w:bidi w:val="0"/>
        <w:spacing w:lineRule="auto" w:line="240"/>
        <w:jc w:val="left"/>
        <w:rPr/>
      </w:pPr>
      <w:r>
        <w:rPr>
          <w:rFonts w:ascii="Times" w:hAnsi="Times"/>
          <w:sz w:val="24"/>
        </w:rPr>
        <w:t xml:space="preserve">        </w:t>
      </w:r>
      <w:r>
        <w:rPr>
          <w:rFonts w:ascii="Times" w:hAnsi="Times"/>
          <w:sz w:val="24"/>
        </w:rPr>
        <w:t>Das Land erstattet den Schulträgern für Schülerinnen und Schüler aus einem anderen Bundesland, die eine Schule in Hessen besuchen, die Beschulungskosten in Höhe der Gastschulbeiträge nach Maßgabe des § 163 Abs. 2.</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65</w:t>
      </w:r>
    </w:p>
    <w:p>
      <w:pPr>
        <w:pStyle w:val="Normal"/>
        <w:bidi w:val="0"/>
        <w:spacing w:lineRule="auto" w:line="240"/>
        <w:jc w:val="left"/>
        <w:rPr/>
      </w:pPr>
      <w:r>
        <w:rPr>
          <w:rFonts w:ascii="Times" w:hAnsi="Times"/>
          <w:sz w:val="24"/>
        </w:rPr>
        <w:t>Festsetzung der Gastschulbeiträge</w:t>
      </w:r>
    </w:p>
    <w:p>
      <w:pPr>
        <w:pStyle w:val="Normal"/>
        <w:bidi w:val="0"/>
        <w:spacing w:lineRule="auto" w:line="240"/>
        <w:jc w:val="left"/>
        <w:rPr/>
      </w:pPr>
      <w:r>
        <w:rPr>
          <w:rFonts w:ascii="Times" w:hAnsi="Times"/>
          <w:sz w:val="24"/>
        </w:rPr>
        <w:t xml:space="preserve">        </w:t>
      </w:r>
      <w:r>
        <w:rPr>
          <w:rFonts w:ascii="Times" w:hAnsi="Times"/>
          <w:sz w:val="24"/>
        </w:rPr>
        <w:t>Das Kultusministerium setzt die Höhe der Gastschulbeiträge in Fortschreibung der durch Verordnung vom 4. April 1995 (ABl. S. 262) festgesetzten Beträge unter Berücksichtigung der durchschnittlichen Aufwendungen der Schulträger nach Maßgabe der Gemeindefinanzstatistik des Hessischen Statistischen Landesamtes jährlich für die Gruppen der allgemeinbildenden Schulen, der beruflichen Schulen in Teilzeit- und Vollzeitform und der Sonderschulen fes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DREIZEHNTER TEIL</w:t>
      </w:r>
    </w:p>
    <w:p>
      <w:pPr>
        <w:pStyle w:val="Normal"/>
        <w:bidi w:val="0"/>
        <w:spacing w:lineRule="auto" w:line="240"/>
        <w:jc w:val="left"/>
        <w:rPr/>
      </w:pPr>
      <w:r>
        <w:rPr>
          <w:rFonts w:ascii="Times" w:hAnsi="Times"/>
          <w:sz w:val="24"/>
        </w:rPr>
        <w:t>Schulen in freier Trägerschaf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Erster Abschnitt</w:t>
      </w:r>
    </w:p>
    <w:p>
      <w:pPr>
        <w:pStyle w:val="Normal"/>
        <w:bidi w:val="0"/>
        <w:spacing w:lineRule="auto" w:line="240"/>
        <w:jc w:val="left"/>
        <w:rPr/>
      </w:pPr>
      <w:r>
        <w:rPr>
          <w:rFonts w:ascii="Times" w:hAnsi="Times"/>
          <w:sz w:val="24"/>
        </w:rPr>
        <w:t>Allgemeine Bestimmun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66</w:t>
      </w:r>
    </w:p>
    <w:p>
      <w:pPr>
        <w:pStyle w:val="Normal"/>
        <w:bidi w:val="0"/>
        <w:spacing w:lineRule="auto" w:line="240"/>
        <w:jc w:val="left"/>
        <w:rPr/>
      </w:pPr>
      <w:r>
        <w:rPr>
          <w:rFonts w:ascii="Times" w:hAnsi="Times"/>
          <w:sz w:val="24"/>
        </w:rPr>
        <w:t>Schulen in freier Trägerschaft</w:t>
      </w:r>
    </w:p>
    <w:p>
      <w:pPr>
        <w:pStyle w:val="Normal"/>
        <w:bidi w:val="0"/>
        <w:spacing w:lineRule="auto" w:line="240"/>
        <w:jc w:val="left"/>
        <w:rPr/>
      </w:pPr>
      <w:r>
        <w:rPr>
          <w:rFonts w:ascii="Times" w:hAnsi="Times"/>
          <w:sz w:val="24"/>
        </w:rPr>
        <w:t xml:space="preserve">        </w:t>
      </w:r>
      <w:r>
        <w:rPr>
          <w:rFonts w:ascii="Times" w:hAnsi="Times"/>
          <w:sz w:val="24"/>
        </w:rPr>
        <w:t>(1) Schulen in freier Trägerschaft bereichern als Ersatz- oder Ergänzungsschulen das Schulwesen des Landes. Sie erweitern das Angebot freier Schulwahl und können das Schulwesen durch besondere Inhalte und Formen der Erziehung und des Unterrichts förder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Schulen in freier Trägerschaft können von natürlichen Personen und juristischen Personen des privaten oder des öffentlichen Rechts, jedoch nicht vom Land und von den Gemeinden oder Gemeindeverbänden errichtet und betrieben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67</w:t>
      </w:r>
    </w:p>
    <w:p>
      <w:pPr>
        <w:pStyle w:val="Normal"/>
        <w:bidi w:val="0"/>
        <w:spacing w:lineRule="auto" w:line="240"/>
        <w:jc w:val="left"/>
        <w:rPr/>
      </w:pPr>
      <w:r>
        <w:rPr>
          <w:rFonts w:ascii="Times" w:hAnsi="Times"/>
          <w:sz w:val="24"/>
        </w:rPr>
        <w:t>Schulgestaltung und Aufsicht</w:t>
      </w:r>
    </w:p>
    <w:p>
      <w:pPr>
        <w:pStyle w:val="Normal"/>
        <w:bidi w:val="0"/>
        <w:spacing w:lineRule="auto" w:line="240"/>
        <w:jc w:val="left"/>
        <w:rPr/>
      </w:pPr>
      <w:r>
        <w:rPr>
          <w:rFonts w:ascii="Times" w:hAnsi="Times"/>
          <w:sz w:val="24"/>
        </w:rPr>
        <w:t xml:space="preserve">        </w:t>
      </w:r>
      <w:r>
        <w:rPr>
          <w:rFonts w:ascii="Times" w:hAnsi="Times"/>
          <w:sz w:val="24"/>
        </w:rPr>
        <w:t>(1) Soweit dieses Gesetz nichts anderes bestimmt, obliegt den Trägern dieser Schulen die Schulgestaltung, insbesondere die Entscheidung über eine besondere pädagogische, religiöse oder weltanschauliche Prägung, die Festlegung der Lehr- und Unterrichtsmethoden und der Lehrinhalte und die Organisation des Unterrichts auch abweichend von den Vorschriften für die öffentlichen Schul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ie Schulen in freier Trägerschaft unterliegen der staatlichen Schulaufsich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Die Aufsicht beschränkt sich auf die Einhaltung der Genehmigungs- und Anerkennungsvoraussetzungen (§§ 171, 173, 174 und 176) sowie die Einhaltung der in diesem Gesetz für anwendbar erklärten Vorschriften (§ 179) und die Aufsicht über Ergänzungsschulen nach § 175 Abs. 2 und 3.</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Die Schulaufsichtsbehörden können sich jederzeit über die Angelegenheiten der Schule unterrichten und Unterrichtsbesuche in den Schulen in freier Trägerschaft durchführ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68</w:t>
      </w:r>
    </w:p>
    <w:p>
      <w:pPr>
        <w:pStyle w:val="Normal"/>
        <w:bidi w:val="0"/>
        <w:spacing w:lineRule="auto" w:line="240"/>
        <w:jc w:val="left"/>
        <w:rPr/>
      </w:pPr>
      <w:r>
        <w:rPr>
          <w:rFonts w:ascii="Times" w:hAnsi="Times"/>
          <w:sz w:val="24"/>
        </w:rPr>
        <w:t>Bezeichnung</w:t>
      </w:r>
    </w:p>
    <w:p>
      <w:pPr>
        <w:pStyle w:val="Normal"/>
        <w:bidi w:val="0"/>
        <w:spacing w:lineRule="auto" w:line="240"/>
        <w:jc w:val="left"/>
        <w:rPr/>
      </w:pPr>
      <w:r>
        <w:rPr>
          <w:rFonts w:ascii="Times" w:hAnsi="Times"/>
          <w:sz w:val="24"/>
        </w:rPr>
        <w:t xml:space="preserve">        </w:t>
      </w:r>
      <w:r>
        <w:rPr>
          <w:rFonts w:ascii="Times" w:hAnsi="Times"/>
          <w:sz w:val="24"/>
        </w:rPr>
        <w:t>Schulen in freier Trägerschaft müssen eine Bezeichnung führen, die eine Verwechslung mit öffentlichen Schulen ausschließt. Die Gattung der Schule muß unter Beachtung der für öffentliche Schulen geltenden Regeln zumindest in einem Untertitel genannt sein. Ein Zusatz, der auf die staatliche Genehmigung oder Anerkennung hinweist, ist zulässi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69</w:t>
      </w:r>
    </w:p>
    <w:p>
      <w:pPr>
        <w:pStyle w:val="Normal"/>
        <w:bidi w:val="0"/>
        <w:spacing w:lineRule="auto" w:line="240"/>
        <w:jc w:val="left"/>
        <w:rPr/>
      </w:pPr>
      <w:r>
        <w:rPr>
          <w:rFonts w:ascii="Times" w:hAnsi="Times"/>
          <w:sz w:val="24"/>
        </w:rPr>
        <w:t>Geltung sonstiger Vorschriften</w:t>
      </w:r>
    </w:p>
    <w:p>
      <w:pPr>
        <w:pStyle w:val="Normal"/>
        <w:bidi w:val="0"/>
        <w:spacing w:lineRule="auto" w:line="240"/>
        <w:jc w:val="left"/>
        <w:rPr/>
      </w:pPr>
      <w:r>
        <w:rPr>
          <w:rFonts w:ascii="Times" w:hAnsi="Times"/>
          <w:sz w:val="24"/>
        </w:rPr>
        <w:t xml:space="preserve">        </w:t>
      </w:r>
      <w:r>
        <w:rPr>
          <w:rFonts w:ascii="Times" w:hAnsi="Times"/>
          <w:sz w:val="24"/>
        </w:rPr>
        <w:t>(1) Weitergehende gewerbliche Vorschriften über die Zulassung von Schulen in freier Trägerschaft oder die Erteilung von Privatunterricht bleiben unberühr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Soweit durch andere gesetzliche Bestimmungen eine besondere Genehmigung für Schulen in freier Trägerschaft vorgeschrieben wird, ist eine Genehmigung nach diesem Gesetz nicht erforderlich.</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Zweiter Abschnitt</w:t>
      </w:r>
    </w:p>
    <w:p>
      <w:pPr>
        <w:pStyle w:val="Normal"/>
        <w:bidi w:val="0"/>
        <w:spacing w:lineRule="auto" w:line="240"/>
        <w:jc w:val="left"/>
        <w:rPr/>
      </w:pPr>
      <w:r>
        <w:rPr>
          <w:rFonts w:ascii="Times" w:hAnsi="Times"/>
          <w:sz w:val="24"/>
        </w:rPr>
        <w:t>Ersatzschul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70</w:t>
      </w:r>
    </w:p>
    <w:p>
      <w:pPr>
        <w:pStyle w:val="Normal"/>
        <w:bidi w:val="0"/>
        <w:spacing w:lineRule="auto" w:line="240"/>
        <w:jc w:val="left"/>
        <w:rPr/>
      </w:pPr>
      <w:r>
        <w:rPr>
          <w:rFonts w:ascii="Times" w:hAnsi="Times"/>
          <w:sz w:val="24"/>
        </w:rPr>
        <w:t>Ersatzschulen</w:t>
      </w:r>
    </w:p>
    <w:p>
      <w:pPr>
        <w:pStyle w:val="Normal"/>
        <w:bidi w:val="0"/>
        <w:spacing w:lineRule="auto" w:line="240"/>
        <w:jc w:val="left"/>
        <w:rPr/>
      </w:pPr>
      <w:r>
        <w:rPr>
          <w:rFonts w:ascii="Times" w:hAnsi="Times"/>
          <w:sz w:val="24"/>
        </w:rPr>
        <w:t xml:space="preserve">        </w:t>
      </w:r>
      <w:r>
        <w:rPr>
          <w:rFonts w:ascii="Times" w:hAnsi="Times"/>
          <w:sz w:val="24"/>
        </w:rPr>
        <w:t>(1) Schulen in freier Trägerschaft sind Ersatzschulen, wenn sie in ihren Lehr- und Erziehungszielen Bildungsgängen entsprechen, die nach diesem Gesetz oder auf Grund dieses Gesetzes vorhanden oder grundsätzlich vorgesehen sind. Abweichungen in der Lehr- und Erziehungsmethode und in den Lehrstoffen sind möglich.</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ie Gewährung von Beihilfen an Ersatzschulen wird durch besonderes Gesetz geregel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71</w:t>
      </w:r>
    </w:p>
    <w:p>
      <w:pPr>
        <w:pStyle w:val="Normal"/>
        <w:bidi w:val="0"/>
        <w:spacing w:lineRule="auto" w:line="240"/>
        <w:jc w:val="left"/>
        <w:rPr/>
      </w:pPr>
      <w:r>
        <w:rPr>
          <w:rFonts w:ascii="Times" w:hAnsi="Times"/>
          <w:sz w:val="24"/>
        </w:rPr>
        <w:t>Genehmigung von Ersatzschulen</w:t>
      </w:r>
    </w:p>
    <w:p>
      <w:pPr>
        <w:pStyle w:val="Normal"/>
        <w:bidi w:val="0"/>
        <w:spacing w:lineRule="auto" w:line="240"/>
        <w:jc w:val="left"/>
        <w:rPr/>
      </w:pPr>
      <w:r>
        <w:rPr>
          <w:rFonts w:ascii="Times" w:hAnsi="Times"/>
          <w:sz w:val="24"/>
        </w:rPr>
        <w:t xml:space="preserve">        </w:t>
      </w:r>
      <w:r>
        <w:rPr>
          <w:rFonts w:ascii="Times" w:hAnsi="Times"/>
          <w:sz w:val="24"/>
        </w:rPr>
        <w:t>(1) Ersatzschulen dürfen nur mit Genehmigung des Staatlichen Schulamtes, das auch die Rechtsaufsicht ausübt, errichtet und betrieben werden. Die Genehmigung ist vor Errichtung der Schule zu erwirk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Mit der Genehmigung erhält die Schule das Recht, schulpflichtige Schülerinnen und Schüler aufzunehm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Die Genehmigung ist zu erteilen, wenn die Schule in freier Trägerschaft in ihren Lehrzielen und Einrichtungen sowie in der wissenschaftlichen Ausbildung ihrer Lehrkräfte nicht hinter den öffentlichen Schulen zurücksteht und wenn eine Sonderung der Schülerinnen und Schüler nach den Besitzverhältnissen der Eltern nicht gefördert wir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Die Schule muß Formen der Mitwirkung von Eltern und Schülerinnen und Schülern nach dem Achten und Neunten Teil dieses Gesetzes dem Wesen der Schule in freier Trägerschaft entsprechend gewährleist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72</w:t>
      </w:r>
    </w:p>
    <w:p>
      <w:pPr>
        <w:pStyle w:val="Normal"/>
        <w:bidi w:val="0"/>
        <w:spacing w:lineRule="auto" w:line="240"/>
        <w:jc w:val="left"/>
        <w:rPr/>
      </w:pPr>
      <w:r>
        <w:rPr>
          <w:rFonts w:ascii="Times" w:hAnsi="Times"/>
          <w:sz w:val="24"/>
        </w:rPr>
        <w:t>Versagung und Widerruf der</w:t>
      </w:r>
    </w:p>
    <w:p>
      <w:pPr>
        <w:pStyle w:val="Normal"/>
        <w:bidi w:val="0"/>
        <w:spacing w:lineRule="auto" w:line="240"/>
        <w:jc w:val="left"/>
        <w:rPr/>
      </w:pPr>
      <w:r>
        <w:rPr>
          <w:rFonts w:ascii="Times" w:hAnsi="Times"/>
          <w:sz w:val="24"/>
        </w:rPr>
        <w:t>Genehmigung</w:t>
      </w:r>
    </w:p>
    <w:p>
      <w:pPr>
        <w:pStyle w:val="Normal"/>
        <w:bidi w:val="0"/>
        <w:spacing w:lineRule="auto" w:line="240"/>
        <w:jc w:val="left"/>
        <w:rPr/>
      </w:pPr>
      <w:r>
        <w:rPr>
          <w:rFonts w:ascii="Times" w:hAnsi="Times"/>
          <w:sz w:val="24"/>
        </w:rPr>
        <w:t xml:space="preserve">        </w:t>
      </w:r>
      <w:r>
        <w:rPr>
          <w:rFonts w:ascii="Times" w:hAnsi="Times"/>
          <w:sz w:val="24"/>
        </w:rPr>
        <w:t>(1) Die Genehmigung ist zu versagen, wenn die Voraussetzungen nach § 171 Abs. 3 und 4 nicht erfüllt sind oder wenn die wirtschaftliche und rechtliche Stellung der Lehrkräfte nicht genügend gesichert is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ie Genehmigung ist zu widerrufen, wenn die Voraussetzungen nach § 171 und nach Abs. 1 nicht gegeben waren oder später weggefallen sin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Die Genehmigung erlischt, wenn die Schule nicht binnen eines Jahres eröffnet, wenn sie geschlossen oder ohne Zustimmung des Staatlichen Schulamtes ein Jahr lang nicht betrieben wir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73</w:t>
      </w:r>
    </w:p>
    <w:p>
      <w:pPr>
        <w:pStyle w:val="Normal"/>
        <w:bidi w:val="0"/>
        <w:spacing w:lineRule="auto" w:line="240"/>
        <w:jc w:val="left"/>
        <w:rPr/>
      </w:pPr>
      <w:r>
        <w:rPr>
          <w:rFonts w:ascii="Times" w:hAnsi="Times"/>
          <w:sz w:val="24"/>
        </w:rPr>
        <w:t>Anerkannte Ersatzschulen</w:t>
      </w:r>
    </w:p>
    <w:p>
      <w:pPr>
        <w:pStyle w:val="Normal"/>
        <w:bidi w:val="0"/>
        <w:spacing w:lineRule="auto" w:line="240"/>
        <w:jc w:val="left"/>
        <w:rPr/>
      </w:pPr>
      <w:r>
        <w:rPr>
          <w:rFonts w:ascii="Times" w:hAnsi="Times"/>
          <w:sz w:val="24"/>
        </w:rPr>
        <w:t xml:space="preserve">        </w:t>
      </w:r>
      <w:r>
        <w:rPr>
          <w:rFonts w:ascii="Times" w:hAnsi="Times"/>
          <w:sz w:val="24"/>
        </w:rPr>
        <w:t>(1) Einer Ersatzschule, die die Gewähr dafür bietet, daß sie dauernd die Genehmigungsvoraussetzungen (§ 171) erfüllt, kann die Eigenschaft einer anerkannten Ersatzschule verliehen werden. Die Entscheidung trifft das Kultusministerium, bei Berufsfach- und Fachschulen für musikalische Berufsausbildung das Ministerium für Wissenschaft und Kuns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Mit der Anerkennung erhält die Ersatzschule das Recht, nach den für öffentliche Schulen geltenden Vorschriften Prüfungen abzuhalten und Zeugnisse zu erteilen. Sie hat bei der Aufnahme von Schülerinnen und Schülern die für öffentliche Schulen gegebenen Anordnungen zu beacht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Die Anerkennung ist zu widerrufen, wenn die Voraussetzungen nicht mehr vorliegen oder die Aufnahmevorschriften nicht beachtet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74</w:t>
      </w:r>
    </w:p>
    <w:p>
      <w:pPr>
        <w:pStyle w:val="Normal"/>
        <w:bidi w:val="0"/>
        <w:spacing w:lineRule="auto" w:line="240"/>
        <w:jc w:val="left"/>
        <w:rPr/>
      </w:pPr>
      <w:r>
        <w:rPr>
          <w:rFonts w:ascii="Times" w:hAnsi="Times"/>
          <w:sz w:val="24"/>
        </w:rPr>
        <w:t>Lehrkräfte an Ersatzschulen</w:t>
      </w:r>
    </w:p>
    <w:p>
      <w:pPr>
        <w:pStyle w:val="Normal"/>
        <w:bidi w:val="0"/>
        <w:spacing w:lineRule="auto" w:line="240"/>
        <w:jc w:val="left"/>
        <w:rPr/>
      </w:pPr>
      <w:r>
        <w:rPr>
          <w:rFonts w:ascii="Times" w:hAnsi="Times"/>
          <w:sz w:val="24"/>
        </w:rPr>
        <w:t xml:space="preserve">        </w:t>
      </w:r>
      <w:r>
        <w:rPr>
          <w:rFonts w:ascii="Times" w:hAnsi="Times"/>
          <w:sz w:val="24"/>
        </w:rPr>
        <w:t>(1) Die Anforderungen an die wissenschaftliche Ausbildung der Lehrkräfte sind nur erfüllt, wenn eine fachliche und pädagogische Ausbildung sowie Prüfungen nachgewiesen werden, die der Ausbildung und den Prüfungen der Lehrkräfte an den entsprechenden öffentlichen Schulen im Werte gleichkommen. Auf diesen Nachweis kann in Ausnahmefällen verzichtet werden, wenn die wissenschaftliche und pädagogische Eignung der Lehrerin oder des Lehrers durch gleichwertige Leistungen nachgewiesen wir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ie wirtschaftliche und rechtliche Stellung der Lehrkräfte an einer Ersatzschule ist nur genügend gesichert, wen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        über das Anstellungsverhältnis ein schriftlicher Vertrag abgeschlossen is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2.        der Anspruch auf Urlaub festgelegt und die regelmäßige und Höchstpflichtstundenzahl geregelt is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3.        die Gehälter und Vergütungen bei entsprechenden Anforderungen hinter den Gehältern der Lehrkräfte an gleichartigen öffentlichen Schulen nicht wesentlich zurückbleiben und in regelmäßigen Zeitabständen gezahlt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4.        für die Lehrkräfte eine Anwartschaft auf Versorgung erworben wird, die wenigstens den Bestimmungen der Angestelltenversicherung entsprich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Lehrerinnen und Lehrer des Landes können unter Fortfall der Bezüge für eine bestimmte Zeit zur Unterrichtserteilung an Ersatzschulen beurlaubt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Auf Antrag des Trägers einer anerkannten Ersatzschule kann das Staatliche Schulamt einer hauptamtlich an dieser Schule beschäftigten Lehrkraft, die die beamtenrechtlichen Voraussetzungen für die Einstellung in den öffentlichen Schuldienst erfüllt, für die Dauer ihrer Tätigkeit an der Schule gestatten, eine den Amtsbezeichnungen vergleichbarer Lehrerinnen und Lehrer an öffentlichen Schulen entsprechende Bezeichnung mit dem Zusatz Ñim Privatschuldienstì zu führen. Die Gestattung darf frühestens zu dem Zeitpunkt ausgesprochen werden, in dem die Lehrerin oder der Lehrer im öffentlichen Schuldienst zur Anstellung oder Beförderung anstehen würde. Ein Anspruch auf eine entsprechende Verwendung bei einer Übernahme in den öffentlichen Schuldienst wird dadurch nicht begründet. Das Recht der juristischen Personen des öffentlichen Rechts, Amtsbezeichnungen zu verleihen, bleibt unberühr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5) Abs. 4 gilt für eine an eine Ersatzschule beurlaubte Lehrkraft des Landes sinngemäß, wenn sie dort Aufgaben wahrnimmt, die einem höherwertigen Amt entsprech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Dritter Abschnitt</w:t>
      </w:r>
    </w:p>
    <w:p>
      <w:pPr>
        <w:pStyle w:val="Normal"/>
        <w:bidi w:val="0"/>
        <w:spacing w:lineRule="auto" w:line="240"/>
        <w:jc w:val="left"/>
        <w:rPr/>
      </w:pPr>
      <w:r>
        <w:rPr>
          <w:rFonts w:ascii="Times" w:hAnsi="Times"/>
          <w:sz w:val="24"/>
        </w:rPr>
        <w:t>Ergänzungsschul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75</w:t>
      </w:r>
    </w:p>
    <w:p>
      <w:pPr>
        <w:pStyle w:val="Normal"/>
        <w:bidi w:val="0"/>
        <w:spacing w:lineRule="auto" w:line="240"/>
        <w:jc w:val="left"/>
        <w:rPr/>
      </w:pPr>
      <w:r>
        <w:rPr>
          <w:rFonts w:ascii="Times" w:hAnsi="Times"/>
          <w:sz w:val="24"/>
        </w:rPr>
        <w:t>Ergänzungsschulen</w:t>
      </w:r>
    </w:p>
    <w:p>
      <w:pPr>
        <w:pStyle w:val="Normal"/>
        <w:bidi w:val="0"/>
        <w:spacing w:lineRule="auto" w:line="240"/>
        <w:jc w:val="left"/>
        <w:rPr/>
      </w:pPr>
      <w:r>
        <w:rPr>
          <w:rFonts w:ascii="Times" w:hAnsi="Times"/>
          <w:sz w:val="24"/>
        </w:rPr>
        <w:t xml:space="preserve">        </w:t>
      </w:r>
      <w:r>
        <w:rPr>
          <w:rFonts w:ascii="Times" w:hAnsi="Times"/>
          <w:sz w:val="24"/>
        </w:rPr>
        <w:t>(1) Andere als die nach § 170 genehmigungspflichtigen Ersatzschulen sind Ergänzungsschul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er Betrieb einer Ergänzungsschule ist dem Staatlichen Schulamt vor Aufnahme des Unterrichts anzuzei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Das Staatliche Schulamt kann die Fortführung einer Ergänzungsschule untersagen, um Schäden oder Gefahren abzuwenden, die durch Mängel im Charakter oder in den Fähigkeiten des Unterhaltsträgers, der Schulleiterin oder des Schulleiters, der Lehrkräfte oder durch Mängel in den Einrichtungen der Schule den Schülerinnen und Schülern oder der Allgemeinheit droh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Die Landesregierung kann durch Rechtsverordnung auch für Ergänzungsschulen die Genehmigungspflicht einführen, wenn der Besuch dieser Schulen für die Ausübung eines Gewerbes oder eines Berufes vorausgesetzt wir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76</w:t>
      </w:r>
    </w:p>
    <w:p>
      <w:pPr>
        <w:pStyle w:val="Normal"/>
        <w:bidi w:val="0"/>
        <w:spacing w:lineRule="auto" w:line="240"/>
        <w:jc w:val="left"/>
        <w:rPr/>
      </w:pPr>
      <w:r>
        <w:rPr>
          <w:rFonts w:ascii="Times" w:hAnsi="Times"/>
          <w:sz w:val="24"/>
        </w:rPr>
        <w:t>Anerkannte Ergänzungsschulen</w:t>
      </w:r>
    </w:p>
    <w:p>
      <w:pPr>
        <w:pStyle w:val="Normal"/>
        <w:bidi w:val="0"/>
        <w:spacing w:lineRule="auto" w:line="240"/>
        <w:jc w:val="left"/>
        <w:rPr/>
      </w:pPr>
      <w:r>
        <w:rPr>
          <w:rFonts w:ascii="Times" w:hAnsi="Times"/>
          <w:sz w:val="24"/>
        </w:rPr>
        <w:t xml:space="preserve">        </w:t>
      </w:r>
      <w:r>
        <w:rPr>
          <w:rFonts w:ascii="Times" w:hAnsi="Times"/>
          <w:sz w:val="24"/>
        </w:rPr>
        <w:t>(1) Das Kultusministerium kann einer Ergänzungsschule, die eine Ausbildung vermittelt, an der ein öffentliches Interesse besteht, die Eigenschaft einer anerkannten Ergänzungsschule verleihen, wenn der Unterricht nach seinen Zielen, den Einrichtungen der Schule und der wirtschaftlichen Seriösität des Trägers sowie der fachlichen Vorbildung und Fähigkeit der Lehrkräfte und Schulleitung geeignet ist, das von der Schule angestrebte Ausbildungsziel zu erreich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Eine Ergänzungsschule, die eine berufliche Ausbildung vermittelt, erhält mit der Anerkennung das Recht, selbst unter dem Vorsitz einer Vertreterin oder eines Vertreters der staatlichen Schulaufsicht Prüfungen abzunehmen. Der Unterricht ist auf der Grundlage eines vom Kultusministerium erforderlichenfalls im Benehmen mit dem zuständigen Fachministerium genehmigten Rahmenplans zu erteilen.</w:t>
      </w:r>
    </w:p>
    <w:p>
      <w:pPr>
        <w:pStyle w:val="Normal"/>
        <w:bidi w:val="0"/>
        <w:jc w:val="left"/>
        <w:rPr>
          <w:rFonts w:ascii="Times" w:hAnsi="Times"/>
          <w:sz w:val="24"/>
        </w:rPr>
      </w:pPr>
      <w:r>
        <w:rPr>
          <w:rFonts w:ascii="Times" w:hAnsi="Times"/>
          <w:sz w:val="24"/>
        </w:rPr>
      </w:r>
    </w:p>
    <w:p>
      <w:pPr>
        <w:pStyle w:val="Normal"/>
        <w:widowControl w:val="false"/>
        <w:bidi w:val="0"/>
        <w:jc w:val="left"/>
        <w:rPr/>
      </w:pPr>
      <w:r>
        <w:rPr>
          <w:rFonts w:ascii="Times" w:hAnsi="Times"/>
          <w:sz w:val="24"/>
        </w:rPr>
        <w:t xml:space="preserve">        </w:t>
      </w:r>
      <w:r>
        <w:rPr>
          <w:rFonts w:ascii="Times" w:hAnsi="Times"/>
          <w:sz w:val="24"/>
        </w:rPr>
        <w:t>(3) Bei Ergänzungsschulen, die überwiegend oder ausschließlich eine musikalische oder künstlerische Ausbildung vermitteln, tritt bei den Entscheidungen nach Abs. 1 und 2 an die Stelle des Kultusministeriums das Ministerium für Wissenschaft und Kuns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Die nähere Ausgestaltung der Prüfungen erfolgt nach Maßgabe des § 79 durch Rechtsverordn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Vierter Abschnitt</w:t>
      </w:r>
    </w:p>
    <w:p>
      <w:pPr>
        <w:pStyle w:val="Normal"/>
        <w:bidi w:val="0"/>
        <w:spacing w:lineRule="auto" w:line="240"/>
        <w:jc w:val="left"/>
        <w:rPr/>
      </w:pPr>
      <w:r>
        <w:rPr>
          <w:rFonts w:ascii="Times" w:hAnsi="Times"/>
          <w:sz w:val="24"/>
        </w:rPr>
        <w:t>Privatunterrich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77</w:t>
      </w:r>
    </w:p>
    <w:p>
      <w:pPr>
        <w:pStyle w:val="Normal"/>
        <w:bidi w:val="0"/>
        <w:spacing w:lineRule="auto" w:line="240"/>
        <w:jc w:val="left"/>
        <w:rPr/>
      </w:pPr>
      <w:r>
        <w:rPr>
          <w:rFonts w:ascii="Times" w:hAnsi="Times"/>
          <w:sz w:val="24"/>
        </w:rPr>
        <w:t>Privatunterricht</w:t>
      </w:r>
    </w:p>
    <w:p>
      <w:pPr>
        <w:pStyle w:val="Normal"/>
        <w:bidi w:val="0"/>
        <w:spacing w:lineRule="auto" w:line="240"/>
        <w:jc w:val="left"/>
        <w:rPr/>
      </w:pPr>
      <w:r>
        <w:rPr>
          <w:rFonts w:ascii="Times" w:hAnsi="Times"/>
          <w:sz w:val="24"/>
        </w:rPr>
        <w:t xml:space="preserve">        </w:t>
      </w:r>
      <w:r>
        <w:rPr>
          <w:rFonts w:ascii="Times" w:hAnsi="Times"/>
          <w:sz w:val="24"/>
        </w:rPr>
        <w:t>(1) Das Staatliche Schulamt kann die erwerbsmäßige Erteilung von Privatunterricht untersagen, um Schäden oder Gefahren abzuwenden, die durch Mängel im Charakter oder in den Fähigkeiten der oder des Unterrichtenden den Schülerinnen und Schülern oder der Allgemeinheit droh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ie Landesregierung kann durch Rechtsverordnung für einzelne Arten von erwerbsmäßigem Privatunterricht bestimmen, daß die Aufnahme des Unterrichts dem Staatlichen Schulamt anzuzeigen ist. Sie kann des weiteren bestimmen, daß für den Unterricht Minderjähriger eine ausreichende fachliche Vorbildung nachzuweisen ist. In der Rechtsverordnung ist festzulegen, was als ausreichende fachliche Vorbildung der oder des Unterrichtenden gil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VIERZEHNTER TEIL</w:t>
      </w:r>
    </w:p>
    <w:p>
      <w:pPr>
        <w:pStyle w:val="Normal"/>
        <w:bidi w:val="0"/>
        <w:spacing w:lineRule="auto" w:line="240"/>
        <w:jc w:val="left"/>
        <w:rPr/>
      </w:pPr>
      <w:r>
        <w:rPr>
          <w:rFonts w:ascii="Times" w:hAnsi="Times"/>
          <w:sz w:val="24"/>
        </w:rPr>
        <w:t>Gemeinsame Bestimmun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78</w:t>
      </w:r>
    </w:p>
    <w:p>
      <w:pPr>
        <w:pStyle w:val="Normal"/>
        <w:bidi w:val="0"/>
        <w:spacing w:lineRule="auto" w:line="240"/>
        <w:jc w:val="left"/>
        <w:rPr/>
      </w:pPr>
      <w:r>
        <w:rPr>
          <w:rFonts w:ascii="Times" w:hAnsi="Times"/>
          <w:sz w:val="24"/>
        </w:rPr>
        <w:t>Geltung für Schulen in öffentlicher</w:t>
      </w:r>
    </w:p>
    <w:p>
      <w:pPr>
        <w:pStyle w:val="Normal"/>
        <w:bidi w:val="0"/>
        <w:spacing w:lineRule="auto" w:line="240"/>
        <w:jc w:val="left"/>
        <w:rPr/>
      </w:pPr>
      <w:r>
        <w:rPr>
          <w:rFonts w:ascii="Times" w:hAnsi="Times"/>
          <w:sz w:val="24"/>
        </w:rPr>
        <w:t>Trägerschaft</w:t>
      </w:r>
    </w:p>
    <w:p>
      <w:pPr>
        <w:pStyle w:val="Normal"/>
        <w:bidi w:val="0"/>
        <w:spacing w:lineRule="auto" w:line="240"/>
        <w:jc w:val="left"/>
        <w:rPr/>
      </w:pPr>
      <w:r>
        <w:rPr>
          <w:rFonts w:ascii="Times" w:hAnsi="Times"/>
          <w:sz w:val="24"/>
        </w:rPr>
        <w:t xml:space="preserve">        </w:t>
      </w:r>
      <w:r>
        <w:rPr>
          <w:rFonts w:ascii="Times" w:hAnsi="Times"/>
          <w:sz w:val="24"/>
        </w:rPr>
        <w:t>(1) Dieses Gesetz gilt mit Ausnahme des Dreizehnten Teils für die Schulen in öffentlicher Trägerschaft im Lande Hess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Öffentliche Schulen im Sinne dieses Gesetzes sind Schulen, deren Träger das Land, eine Gemeinde, ein Gemeindeverband, ein Schulverband oder der Landeswohlfahrtsverband Hessen is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Auf die Hessenkollegs und die Musikakademien (Berufsfach- und Fachschulen für die musikalische Berufsausbildung) findet das Gesetz Anwendung, soweit sich aus der Sache nichts anderes ergib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79</w:t>
      </w:r>
    </w:p>
    <w:p>
      <w:pPr>
        <w:pStyle w:val="Normal"/>
        <w:bidi w:val="0"/>
        <w:spacing w:lineRule="auto" w:line="240"/>
        <w:jc w:val="left"/>
        <w:rPr/>
      </w:pPr>
      <w:r>
        <w:rPr>
          <w:rFonts w:ascii="Times" w:hAnsi="Times"/>
          <w:sz w:val="24"/>
        </w:rPr>
        <w:t>Geltung für Schulen in freier</w:t>
      </w:r>
    </w:p>
    <w:p>
      <w:pPr>
        <w:pStyle w:val="Normal"/>
        <w:bidi w:val="0"/>
        <w:spacing w:lineRule="auto" w:line="240"/>
        <w:jc w:val="left"/>
        <w:rPr/>
      </w:pPr>
      <w:r>
        <w:rPr>
          <w:rFonts w:ascii="Times" w:hAnsi="Times"/>
          <w:sz w:val="24"/>
        </w:rPr>
        <w:t>Trägerschaft</w:t>
      </w:r>
    </w:p>
    <w:p>
      <w:pPr>
        <w:pStyle w:val="Normal"/>
        <w:bidi w:val="0"/>
        <w:spacing w:lineRule="auto" w:line="240"/>
        <w:jc w:val="left"/>
        <w:rPr/>
      </w:pPr>
      <w:r>
        <w:rPr>
          <w:rFonts w:ascii="Times" w:hAnsi="Times"/>
          <w:sz w:val="24"/>
        </w:rPr>
        <w:t xml:space="preserve">        </w:t>
      </w:r>
      <w:r>
        <w:rPr>
          <w:rFonts w:ascii="Times" w:hAnsi="Times"/>
          <w:sz w:val="24"/>
        </w:rPr>
        <w:t>(1) Auf Schulen in freier Trägerschaft (§ 166) finden über den Dreizehnten Teil hinaus die Bestimmungen dieses Gesetzes Anwendung, wenn und soweit dies ausdrücklich bestimmt is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ie Regelungen zur Schulpflicht (Vierter Teil), die Pflichten von Eltern sowie von Schülerinnen und Schülern betreffen, bleiben unberühr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80</w:t>
      </w:r>
    </w:p>
    <w:p>
      <w:pPr>
        <w:pStyle w:val="Normal"/>
        <w:bidi w:val="0"/>
        <w:spacing w:lineRule="auto" w:line="240"/>
        <w:jc w:val="left"/>
        <w:rPr/>
      </w:pPr>
      <w:r>
        <w:rPr>
          <w:rFonts w:ascii="Times" w:hAnsi="Times"/>
          <w:sz w:val="24"/>
        </w:rPr>
        <w:t>Geltungsausschluß</w:t>
      </w:r>
    </w:p>
    <w:p>
      <w:pPr>
        <w:pStyle w:val="Normal"/>
        <w:bidi w:val="0"/>
        <w:spacing w:lineRule="auto" w:line="240"/>
        <w:jc w:val="left"/>
        <w:rPr/>
      </w:pPr>
      <w:r>
        <w:rPr>
          <w:rFonts w:ascii="Times" w:hAnsi="Times"/>
          <w:sz w:val="24"/>
        </w:rPr>
        <w:t xml:space="preserve">        </w:t>
      </w:r>
      <w:r>
        <w:rPr>
          <w:rFonts w:ascii="Times" w:hAnsi="Times"/>
          <w:sz w:val="24"/>
        </w:rPr>
        <w:t>(1) Dieses Gesetz findet keine Anwendung auf</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        Ausbildungsstätten für nichtärztliches Fachpersonal im Gesundheitswes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2.        Verwaltungsschul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3.        Ausbildungsstätten, die weder öffentliche noch Schulen in freier Trägerschaft sin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4.        Einrichtungen der Erwachsenenbild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5.        Hochschul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Unterrichtsgeld- und Lernmittelfreiheit (§ 3 Abs. 7 und § 153) besteht auch an den Ausbildungsstätten für nichtärztliches Fachpersonal im Gesundheitswesen und für landwirtschaftlich-technische sowie für milchwirtschaftlich-technische Assistentinnen und Assistenten, sofern deren Träger das Land, eine Gemeinde, ein Gemeindeverband oder der Landeswohlfahrtsverband Hessen is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81</w:t>
      </w:r>
    </w:p>
    <w:p>
      <w:pPr>
        <w:pStyle w:val="Normal"/>
        <w:bidi w:val="0"/>
        <w:spacing w:lineRule="auto" w:line="240"/>
        <w:jc w:val="left"/>
        <w:rPr/>
      </w:pPr>
      <w:r>
        <w:rPr>
          <w:rFonts w:ascii="Times" w:hAnsi="Times"/>
          <w:sz w:val="24"/>
        </w:rPr>
        <w:t>Ordnungswidrigkeiten</w:t>
      </w:r>
    </w:p>
    <w:p>
      <w:pPr>
        <w:pStyle w:val="Normal"/>
        <w:bidi w:val="0"/>
        <w:spacing w:lineRule="auto" w:line="240"/>
        <w:jc w:val="left"/>
        <w:rPr/>
      </w:pPr>
      <w:r>
        <w:rPr>
          <w:rFonts w:ascii="Times" w:hAnsi="Times"/>
          <w:sz w:val="24"/>
        </w:rPr>
        <w:t xml:space="preserve">        </w:t>
      </w:r>
      <w:r>
        <w:rPr>
          <w:rFonts w:ascii="Times" w:hAnsi="Times"/>
          <w:sz w:val="24"/>
        </w:rPr>
        <w:t>(1) Ordnungswidrig handelt, wer vorsätzlich oder fahrlässi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        als Schulpflichtige oder Schulpflichtiger nach Vollendung des 14. Lebensjahres die Pflichten nach §§ 60, 61 Abs. 1, § 63 Abs. 1 bis 3 oder § 64 Abs. 1 verletz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2.        die Pflicht, die Schulpflichtigen zur regelmäßigen Teilnahme am Unterricht und an Unterrichtsveranstaltungen anzuhalten und sie bei der zuständigen Schule an- und abzumelden (§67 Abs. 1), verletz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3.        die Pflichten nach § 67 Abs. 3 verletz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Ordnungswidrig handelt auch, wer vorsätzlich Schulpflichtige oder die in § 67 Abs. 2 und 3 genannten Personen durch Mißbrauch des Ansehens, Überredung oder andere Mittel dazu bestimmt, die Vorschriften über die Schulpflicht zu verletz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Ordnungswidrig handelt ferner, wer</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        ohne eine nach § 171 Abs. 1 erforderliche Genehmigung eine Ersatzschule oder entgegen einem Verbot der Fortführung nach § 175 Abs. 3 eine Ergänzungsschule betreibt oder leite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2.        vorsätzlich oder fahrlässig gegen die Anzeigepflicht nach § 175 Abs. 2 verstöß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3.        entgegen einem Verbot nach § 177 Abs. 1 Privatunterricht erteil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Die Ordnungswidrigkeit kann mit einer Geldbuße geahndet werden. Verwaltungsbehörde im Sinne des § 36 Abs. 1 Nr. 1 des Gesetzes über Ordnungswidrigkeiten ist die Schulaufsichtsbehörd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82</w:t>
      </w:r>
    </w:p>
    <w:p>
      <w:pPr>
        <w:pStyle w:val="Normal"/>
        <w:bidi w:val="0"/>
        <w:spacing w:lineRule="auto" w:line="240"/>
        <w:jc w:val="left"/>
        <w:rPr/>
      </w:pPr>
      <w:r>
        <w:rPr>
          <w:rFonts w:ascii="Times" w:hAnsi="Times"/>
          <w:sz w:val="24"/>
        </w:rPr>
        <w:t>Straftaten</w:t>
      </w:r>
    </w:p>
    <w:p>
      <w:pPr>
        <w:pStyle w:val="Normal"/>
        <w:bidi w:val="0"/>
        <w:spacing w:lineRule="auto" w:line="240"/>
        <w:jc w:val="left"/>
        <w:rPr/>
      </w:pPr>
      <w:r>
        <w:rPr>
          <w:rFonts w:ascii="Times" w:hAnsi="Times"/>
          <w:sz w:val="24"/>
        </w:rPr>
        <w:t xml:space="preserve">        </w:t>
      </w:r>
      <w:r>
        <w:rPr>
          <w:rFonts w:ascii="Times" w:hAnsi="Times"/>
          <w:sz w:val="24"/>
        </w:rPr>
        <w:t>(1) Wer einen anderen der Schulpflicht dauernd oder hartnäckig wiederholt entzieht, wird mit Freiheitsstrafe bis zu sechs Monaten oder mit Geldstrafe bis zu einhundertachtzig Tagessätzen bestraf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ie Verfolgung tritt nur auf Antrag ein. Antragsberechtigt ist die Schulaufsichtsbehörde. Der Antrag kann zurückgenommen wer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83</w:t>
      </w:r>
    </w:p>
    <w:p>
      <w:pPr>
        <w:pStyle w:val="Normal"/>
        <w:bidi w:val="0"/>
        <w:spacing w:lineRule="auto" w:line="240"/>
        <w:jc w:val="left"/>
        <w:rPr/>
      </w:pPr>
      <w:r>
        <w:rPr>
          <w:rFonts w:ascii="Times" w:hAnsi="Times"/>
          <w:sz w:val="24"/>
        </w:rPr>
        <w:t>Einschränkung von Grundrechten</w:t>
      </w:r>
    </w:p>
    <w:p>
      <w:pPr>
        <w:pStyle w:val="Normal"/>
        <w:bidi w:val="0"/>
        <w:spacing w:lineRule="auto" w:line="240"/>
        <w:jc w:val="left"/>
        <w:rPr/>
      </w:pPr>
      <w:r>
        <w:rPr>
          <w:rFonts w:ascii="Times" w:hAnsi="Times"/>
          <w:sz w:val="24"/>
        </w:rPr>
        <w:t xml:space="preserve">        </w:t>
      </w:r>
      <w:r>
        <w:rPr>
          <w:rFonts w:ascii="Times" w:hAnsi="Times"/>
          <w:sz w:val="24"/>
        </w:rPr>
        <w:t>Das Grundrecht der körperlichen Unversehrtheit (Art. 2 Abs. 2 Satz 1 GG) wird nach Maßgabe des § 71 Abs. 1 und 4 (Verpflichtung zu besonderen Untersuchungen, Schulgesundheitspflege), das Grundrecht der Freiheit der Person (Art. 2 Abs. 2 Satz 2 GG) wird nach Maßgabe der §§ 60, 61 Abs. 1, § 63 Abs. 1 bis 3, § 64 Abs. 1 und § 69 Abs. 4 eingeschränk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84</w:t>
      </w:r>
    </w:p>
    <w:p>
      <w:pPr>
        <w:pStyle w:val="Normal"/>
        <w:bidi w:val="0"/>
        <w:spacing w:lineRule="auto" w:line="240"/>
        <w:jc w:val="left"/>
        <w:rPr/>
      </w:pPr>
      <w:r>
        <w:rPr>
          <w:rFonts w:ascii="Times" w:hAnsi="Times"/>
          <w:sz w:val="24"/>
        </w:rPr>
        <w:t>Verträge des Landes</w:t>
      </w:r>
    </w:p>
    <w:p>
      <w:pPr>
        <w:pStyle w:val="Normal"/>
        <w:bidi w:val="0"/>
        <w:spacing w:lineRule="auto" w:line="240"/>
        <w:jc w:val="left"/>
        <w:rPr/>
      </w:pPr>
      <w:r>
        <w:rPr>
          <w:rFonts w:ascii="Times" w:hAnsi="Times"/>
          <w:sz w:val="24"/>
        </w:rPr>
        <w:t xml:space="preserve">        </w:t>
      </w:r>
      <w:r>
        <w:rPr>
          <w:rFonts w:ascii="Times" w:hAnsi="Times"/>
          <w:sz w:val="24"/>
        </w:rPr>
        <w:t>Verträge des Landes Hessen mit den Kirchen sowie Staatsverträge bleiben unberührt.</w:t>
      </w:r>
    </w:p>
    <w:p>
      <w:pPr>
        <w:pStyle w:val="Normal"/>
        <w:bidi w:val="0"/>
        <w:spacing w:lineRule="auto" w:line="240"/>
        <w:jc w:val="left"/>
        <w:rPr/>
      </w:pPr>
      <w:r>
        <w:rPr>
          <w:rFonts w:ascii="Times" w:hAnsi="Times"/>
          <w:sz w:val="24"/>
        </w:rPr>
        <w:t>FÜNFZEHNTER TEIL</w:t>
      </w:r>
    </w:p>
    <w:p>
      <w:pPr>
        <w:pStyle w:val="Normal"/>
        <w:bidi w:val="0"/>
        <w:spacing w:lineRule="auto" w:line="240"/>
        <w:jc w:val="left"/>
        <w:rPr/>
      </w:pPr>
      <w:r>
        <w:rPr>
          <w:rFonts w:ascii="Times" w:hAnsi="Times"/>
          <w:sz w:val="24"/>
        </w:rPr>
        <w:t>Zuständigkeit zum Erlaß von Rechts-</w:t>
      </w:r>
    </w:p>
    <w:p>
      <w:pPr>
        <w:pStyle w:val="Normal"/>
        <w:bidi w:val="0"/>
        <w:spacing w:lineRule="auto" w:line="240"/>
        <w:jc w:val="left"/>
        <w:rPr/>
      </w:pPr>
      <w:r>
        <w:rPr>
          <w:rFonts w:ascii="Times" w:hAnsi="Times"/>
          <w:sz w:val="24"/>
        </w:rPr>
        <w:t>verordnungen und Anordnun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85</w:t>
      </w:r>
    </w:p>
    <w:p>
      <w:pPr>
        <w:pStyle w:val="Normal"/>
        <w:bidi w:val="0"/>
        <w:spacing w:lineRule="auto" w:line="240"/>
        <w:jc w:val="left"/>
        <w:rPr/>
      </w:pPr>
      <w:r>
        <w:rPr>
          <w:rFonts w:ascii="Times" w:hAnsi="Times"/>
          <w:sz w:val="24"/>
        </w:rPr>
        <w:t>Zuständigkeit</w:t>
      </w:r>
    </w:p>
    <w:p>
      <w:pPr>
        <w:pStyle w:val="Normal"/>
        <w:bidi w:val="0"/>
        <w:spacing w:lineRule="auto" w:line="240"/>
        <w:jc w:val="left"/>
        <w:rPr/>
      </w:pPr>
      <w:r>
        <w:rPr>
          <w:rFonts w:ascii="Times" w:hAnsi="Times"/>
          <w:sz w:val="24"/>
        </w:rPr>
        <w:t xml:space="preserve">        </w:t>
      </w:r>
      <w:r>
        <w:rPr>
          <w:rFonts w:ascii="Times" w:hAnsi="Times"/>
          <w:sz w:val="24"/>
        </w:rPr>
        <w:t>(1) Die Kultusministerin oder der Kultusminister ist zum Erlaß der Rechtsverordnungen nach § 4 Abs. 4, § 5 Abs. 2, § 8 Abs. 5, § 8 a Abs. 4, § 9 Abs. 5, § 10 Abs. 2 und 5, § 13 Abs. 6, §§ 20, 28 und 33 Abs. 2, §§ 38, 44, 47, 55 und 70 Abs. 4, § 73 Abs. 7, § 74 Abs. 5, § 75 Abs. 6, § 76 Abs. 3, §§ 80, 81 und 82 Abs. 11, § 83 Abs. 7, § 84 Abs. 1, § 85, § 91, § 95 Abs. 1, § 99 d Abs. 1, §§ 105 und 121 Abs. 4, § 136, § 143 Abs. 5, § 144a Abs. 2, § 152 Abs. 2, § 153 Abs. 5, § 176 Abs. 2 zuständi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ie Ministerin oder der Minister für Wissenschaft und Kunst ist für den Geschäftsbereich dieses Ministeriums zum Erlaß der Rechtsverordnungen nach den in Abs. 1 aufgeführten Vorschriften zuständi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Die für das Gesundheitswesen zuständige Ministerin oder der dafür zuständige Minister ist für den Erlaß der Rechtsverordnungen zur Schulgesundheitspflege nach § 71 Abs. 5 sowie nach § 153 Abs. 5 für die Ausbildungsstätten für nichtärztliches Fachpersonal im Gesundheitswesen zuständi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Die für die Landwirtschaft zuständige Ministerin oder der dafür zuständige Minister ist zum Erlaß der Rechtsverordnungen nach § 153 Abs. 5 für die Ausbildungsstätten für landwirtschaftlich-technische und für milchwirtschaftlich-technische Assistentinnen und Assistenten zuständi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5) Der Erlaß der Rechtsverordnungen nach § 9 Abs. 5, § 91 Abs. 2, § 95 Abs. 1, § 99 d und § 144 a Abs. 2 bedarf des Einvernehmens der für die Finanzen zuständigen Ministerin oder des dafür zuständigen Ministers, der Rechtsverordnungen nach § 95 Abs. 1, § 99 d und § 144 a Abs. 2 darüber hinaus des Einvernehmens der für das Kommunalwesen zuständigen Ministerin oder des dafür zuständigen Ministers. Der Erlaß der Rechtsverordnungen nach § 71 Abs. 5 bedarf des Einvernehmens der Kultusministerin oder des Kultusminister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SECHZEHNTER TEIL</w:t>
      </w:r>
    </w:p>
    <w:p>
      <w:pPr>
        <w:pStyle w:val="Normal"/>
        <w:bidi w:val="0"/>
        <w:spacing w:lineRule="auto" w:line="240"/>
        <w:jc w:val="left"/>
        <w:rPr/>
      </w:pPr>
      <w:r>
        <w:rPr>
          <w:rFonts w:ascii="Times" w:hAnsi="Times"/>
          <w:sz w:val="24"/>
        </w:rPr>
        <w:t>Übergangs- und Schlußbestimmun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86</w:t>
      </w:r>
    </w:p>
    <w:p>
      <w:pPr>
        <w:pStyle w:val="Normal"/>
        <w:bidi w:val="0"/>
        <w:spacing w:lineRule="auto" w:line="240"/>
        <w:jc w:val="left"/>
        <w:rPr/>
      </w:pPr>
      <w:r>
        <w:rPr>
          <w:rFonts w:ascii="Times" w:hAnsi="Times"/>
          <w:sz w:val="24"/>
        </w:rPr>
        <w:t>Weitergeltende Vorschriften</w:t>
      </w:r>
    </w:p>
    <w:p>
      <w:pPr>
        <w:pStyle w:val="Normal"/>
        <w:bidi w:val="0"/>
        <w:spacing w:lineRule="auto" w:line="240"/>
        <w:jc w:val="left"/>
        <w:rPr/>
      </w:pPr>
      <w:r>
        <w:rPr>
          <w:rFonts w:ascii="Times" w:hAnsi="Times"/>
          <w:sz w:val="24"/>
        </w:rPr>
        <w:t xml:space="preserve">        </w:t>
      </w:r>
      <w:r>
        <w:rPr>
          <w:rFonts w:ascii="Times" w:hAnsi="Times"/>
          <w:sz w:val="24"/>
        </w:rPr>
        <w:t>Vorschriften, die zur Ausführung der in § 189 genannten Gesetze erlassen wurden und die zum Zeitpunkt des Inkrafttretens dieses Gesetzes noch Gültigkeit haben, gelten weiter, bis Rechtsverordnungen auf der Grundlage dieses Gesetzes erlassen worden sind, soweit sie den Bestimmungen dieses Gesetzes nicht widersprech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87</w:t>
      </w:r>
    </w:p>
    <w:p>
      <w:pPr>
        <w:pStyle w:val="Normal"/>
        <w:bidi w:val="0"/>
        <w:spacing w:lineRule="auto" w:line="240"/>
        <w:jc w:val="left"/>
        <w:rPr/>
      </w:pPr>
      <w:r>
        <w:rPr>
          <w:rFonts w:ascii="Times" w:hAnsi="Times"/>
          <w:sz w:val="24"/>
        </w:rPr>
        <w:t>Übergangsvorschrift</w:t>
      </w:r>
    </w:p>
    <w:p>
      <w:pPr>
        <w:pStyle w:val="Normal"/>
        <w:bidi w:val="0"/>
        <w:spacing w:lineRule="auto" w:line="240"/>
        <w:jc w:val="left"/>
        <w:rPr/>
      </w:pPr>
      <w:r>
        <w:rPr>
          <w:rFonts w:ascii="Times" w:hAnsi="Times"/>
          <w:sz w:val="24"/>
        </w:rPr>
        <w:t xml:space="preserve">        </w:t>
      </w:r>
      <w:r>
        <w:rPr>
          <w:rFonts w:ascii="Times" w:hAnsi="Times"/>
          <w:sz w:val="24"/>
        </w:rPr>
        <w:t>(1) Soweit nach diesem Gesetz vorgesehen ist, daß Beschlüsse der Schulkonferenz vorliegen müssen, um über Organisationsformen oder Verfahrensweisen zu entscheiden, bedarf es einer solchen Entscheidung nur, wenn Organisationsformen oder Verfahrensweisen geändert werden sollen, die an der betreffenden Schule zum Zeitpunkt des Inkrafttretens des Gesetzes bestanden. Einer erneuten Entscheidung bedarf es, wenn Organisationsformen oder Verfahrensweisen, die nach diesem Gesetz von der Schulkonferenz beschlossen werden können, zum Zeitpunkt des Inkrafttretens dieses Gesetzes an der Schule im Rahmen eines Schulversuches eingeführt worden war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Schulen mit einer von den Bestimmungen dieses Gesetzes abweichenden Schulorganisation können nach dessen Inkrafttreten fortgeführt werden. Die Entscheidung über die Fortführung trifft der Schulträger nach Anhörung der Schulkonferenz bis zum 31. Dezember 1993.</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Schulträger, die bei Inkrafttreten dieses Gesetzes einen Schulentwicklungsplan noch nicht vorgelegt haben oder zu deren Schulentwicklungsplan die Zustimmung versagt worden ist, sind verpflichtet, bis zum 31. Dezember 1994 einen Schulentwicklungsplan vorzulegen. Bis zur Zustimmung durch das Kultusministerium ist § 146 Satz 4 mit der Maßgabe anzuwenden, daß die Zustimmung zu einem Organisationsbeschluß auch zu versagen ist, wenn er mit einer zweckmäßigen Schulorganisation nicht vereinbar is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Für die vor Inkrafttreten dieses Gesetzes gewählten Elternbeiräte gelten die Bestimmungen zur Wahl und Mitgliedschaft des Gesetzes über die Mitbestimmung der Erziehungsberechtigten und den Landesschulbeirat in der bisherigen Fassung bis zur regelmäßigen Neuwahl for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5) Vor Inkrafttreten dieses Gesetzes nach § 17 Abs. 3 des Schulverwaltungsgesetzes erteilte Genehmigungen zur Übernahme der Schulträgerschaft bleiben unberühr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6) Bis zum 1. August 1994 kann die Aufnahme in eine zweijährige Berufsfachschule abweichend von § 41 Abs. 2 auch nach dem erfolgreichen Besuch der Jahrgangsstufe 8 einer allgemeinbildenden Schule erfol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7) Zum Zeitpunkt des Inkrafttretens des Gesetzes bestehende Eingangsstufen (§ 18) können fortgeführt werden. Dasselbe gilt für die mit Verordnung vom 7. Juli 1983 (GVBl. I S. 121) an der Ernst-Reuter-Schule 2 in Frankfurt am Main eingerichtete kollegiale Schulleitu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8) Ab dem 1. August 1992 wird an allen allgemeinbildenden Schulen die Fünf-Tage-Woche eingeführt. Schulen können in pädagogisch begründeten Ausnahmefällen im Einvernehmen mit dem Schulträger an höchstens zwei Samstagen im Monat Unterricht erteilen. Die Entscheidung trifft bis zum Inkrafttreten dieses Gesetzes die Gesamtkonferenz nach Anhörung des Schulelternbeirats und der Schülervertretung. Die Verordnung über die Stundentafeln für die Grundschule, die Schule für Lernbehinderte (Sonderschule), für die Schuljahrgänge 5 bis 10 der Hauptschule, der Realschule, des Gymnasiums, für die Förderstufe und die Gesamtschulen vom 6. Juni 1989 (ABl. S. 483), geändert durch Verordnung vom 27. September 1991 (ABl. S. 795), gilt mit der Maßgabe fort, daß § 16 über das Schuljahr 1991/92 hinaus bis zum Inkrafttreten einer nach § 9 Abs. 5 zu erlassenden Rechtsverordnung anzuwenden is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9) Für vor Inkrafttreten des § 118 Abs. 2 und 3 gestellte Anträge auf Zustimmung gilt § 24 Abs. 2 und 3 des Gesetzes über die Mitbestimmung der Erziehungsberechtigten und den Landesschulbeirat in der Fassung vom 27. März 1981 (GVBl. I S. 142), zuletzt geändert durch Gesetz vom 29. März 1990 (GVBl. I S. 84), for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88</w:t>
      </w:r>
    </w:p>
    <w:p>
      <w:pPr>
        <w:pStyle w:val="Normal"/>
        <w:bidi w:val="0"/>
        <w:spacing w:lineRule="auto" w:line="240"/>
        <w:jc w:val="left"/>
        <w:rPr/>
      </w:pPr>
      <w:r>
        <w:rPr>
          <w:rFonts w:ascii="Times" w:hAnsi="Times"/>
          <w:sz w:val="24"/>
        </w:rPr>
        <w:t>Änderung anderer Gesetze</w:t>
      </w:r>
    </w:p>
    <w:p>
      <w:pPr>
        <w:pStyle w:val="Normal"/>
        <w:bidi w:val="0"/>
        <w:spacing w:lineRule="auto" w:line="240"/>
        <w:jc w:val="left"/>
        <w:rPr/>
      </w:pPr>
      <w:r>
        <w:rPr>
          <w:rFonts w:ascii="Times" w:hAnsi="Times"/>
          <w:sz w:val="24"/>
        </w:rPr>
        <w:t>1.        In das Hessische Hochschulgesetz vom 6. Juni 1978 (GVBl. I S. 319), zuletzt geändert durch Gesetz vom 5. Februar 1992 (GVBl. I S. 70), wird als § 36 a eingefüg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w:t>
      </w:r>
      <w:r>
        <w:rPr>
          <w:rFonts w:ascii="Times" w:hAnsi="Times"/>
          <w:sz w:val="24"/>
        </w:rPr>
        <w:t>§ 36a</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Unterrichtsgeldfreihei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1) An den in § 2 Abs. 1 genannten Hochschulen des Landes werden Aufnahme- und Studiengebühren nicht erhoben (Unterrichtsgeldfreiheit); unberührt bleibt die Erhebung von Prüfungs- und Promotionsgebühr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Gasthörern und Teilnehmern an weiterbildenden Studien steht Unterrichtsgeldfreiheit nicht zu. Der Minister für Wissenschaft und Kunst wird ermächtigt, durch Rechtsverordnung Studiengebühren für Gasthörer und Teilnehmer an weiterbildenden Studien festzusetz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Für den Verzicht auf die Erhebung von Unterrichtsgeld an der Staatlichen Hochschule für Bildende Künste - Städelschule - in Frankfurt am Main erstattet das Land für jeden jeweils am 15. Mai und am 15. November eingeschriebenen Studenten fünfundsiebzig Deutsche Mark.”</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2.        In § 8 Abs. 1 Satz 2 des Ersatzschulfinanzierungsgesetzes vom 6. Dezember 1972 (GVBl. I S. 389, 1973 S. 90), zuletzt geändert durch Gesetz vom 29. März 1990 (GVBl. I S. 84), werden die Worte “gemäß § 37 des Schulverwaltungsgesetzes” durch die Worte “nach § 165 des Hessischen Schulgesetzes” ersetz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3.        In § 6 Abs 1 Satz 1 des Gesetzes über die Verkündung von Rechtsverordnungen, Organisationsanordnungen und Anstaltsordnungen vom 2. November 1971 (GVBl. I S. 258), zuletzt geändert durch Gesetz vom 2. April 1992 (GVBl. I S. 121), werden die Worte “der §§ 2, 3, 4, 11, 48 und 58 des Schulverwaltungsgesetzes, § 11 des Gesetzes über die gymnasiale Oberstufe und § 7 des Gesetzes zur Regelung der sonderpädagogischen Förderung in der Schule” durch die Worte “des Hessischen Schulgesetzes” ersetz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89</w:t>
      </w:r>
    </w:p>
    <w:p>
      <w:pPr>
        <w:pStyle w:val="Normal"/>
        <w:bidi w:val="0"/>
        <w:spacing w:lineRule="auto" w:line="240"/>
        <w:jc w:val="left"/>
        <w:rPr/>
      </w:pPr>
      <w:r>
        <w:rPr>
          <w:rFonts w:ascii="Times" w:hAnsi="Times"/>
          <w:sz w:val="24"/>
        </w:rPr>
        <w:t>Aufhebung anderer Gesetze</w:t>
      </w:r>
    </w:p>
    <w:p>
      <w:pPr>
        <w:pStyle w:val="Normal"/>
        <w:bidi w:val="0"/>
        <w:spacing w:lineRule="auto" w:line="240"/>
        <w:jc w:val="left"/>
        <w:rPr/>
      </w:pPr>
      <w:r>
        <w:rPr>
          <w:rFonts w:ascii="Times" w:hAnsi="Times"/>
          <w:sz w:val="24"/>
        </w:rPr>
        <w:t xml:space="preserve">        </w:t>
      </w:r>
      <w:r>
        <w:rPr>
          <w:rFonts w:ascii="Times" w:hAnsi="Times"/>
          <w:sz w:val="24"/>
        </w:rPr>
        <w:t>Mit dem Inkrafttreten dieses Gesetzes werden aufgehob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        das Gesetz über die Unterhaltung und Verwaltung der öffentlichen Schulen und die Schulaufsicht (Schulverwaltungsgesetz - SchVG) in der Fassung vom 4. April 1978 (GVBl. I S. 232), zuletzt geändert durch Gesetz vom 2. April 1992 (GVBl. I S. 121),</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2.        das Hessische Schulpflichtgesetz in der Fassung vom 30. Mai 1969 (GVBl. I S. 104; 1978 I S. 530), zuletzt geändert durch Gesetz vom 2. April 1992 (GVBl. I S. 121),</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3.        das Gesetz über die Mitbestimmung der Erziehungsberechtigten und den Landesschulbeirat in der Fassung vom 27. März 1981 (GVBl. I S. 142), zuletzt geändert durch Gesetz vom 29. März 1990 (GVBl. I S. 84),</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4.        das Gesetz über Schulen in freier Trägerschaft in der Fassung vom 11. Juli 1990 (GVBl. I S. 416),</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5.        das Gesetz über die gymnasiale Oberstufe vom 11. Juni 1982 (GVBl. I S. 140), zuletzt geändert durch Gesetz vom 22. Juli 1988 (GVBl. I S. 289),</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6.        das Gesetz über Unterrichtsgeld- und Lernmittelfreiheit in der Fassung vom 26. Januar 1982 (GVBl. I S. 49), zuletzt geändert durch Gesetz vom 18. Dezember 1989 (GVBl. I S. 496),</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7.        das Gesetz zur Einführung der freien Wahl der Bildungswege und zur vorläufigen Regelung der Übergänge nach Grundschule und Förderstufe vom 13. Juni 1991 (GVBl. I S. 181),</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8.        das Gesetz zur Regelung der sonderpädagogischen Förderung in der Schule und zur Änderung des Hessischen Schulpflichtgesetzes und anderer Rechtsvorschriften vom 2. April 1992 (GVBl. I S. 121).</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90*)</w:t>
      </w:r>
    </w:p>
    <w:p>
      <w:pPr>
        <w:pStyle w:val="Normal"/>
        <w:bidi w:val="0"/>
        <w:spacing w:lineRule="auto" w:line="240"/>
        <w:jc w:val="left"/>
        <w:rPr/>
      </w:pPr>
      <w:r>
        <w:rPr>
          <w:rFonts w:ascii="Times" w:hAnsi="Times"/>
          <w:sz w:val="24"/>
        </w:rPr>
        <w:t>Inkrafttreten</w:t>
      </w:r>
    </w:p>
    <w:p>
      <w:pPr>
        <w:pStyle w:val="Normal"/>
        <w:bidi w:val="0"/>
        <w:spacing w:lineRule="auto" w:line="240"/>
        <w:jc w:val="left"/>
        <w:rPr/>
      </w:pPr>
      <w:r>
        <w:rPr>
          <w:rFonts w:ascii="Times" w:hAnsi="Times"/>
          <w:sz w:val="24"/>
        </w:rPr>
        <w:t xml:space="preserve">        </w:t>
      </w:r>
      <w:r>
        <w:rPr>
          <w:rFonts w:ascii="Times" w:hAnsi="Times"/>
          <w:sz w:val="24"/>
        </w:rPr>
        <w:t>Dieses Gesetz tritt am 1. August 1993, § 185, die in § 185 Abs. 1 aufgeführten Vorschriften sowie § 118 Abs. 2 und 3 und § 187 Abs. 8 und 9 treten am Tage nach der Verkündung in Kraft.</w:t>
      </w:r>
    </w:p>
    <w:p>
      <w:pPr>
        <w:pStyle w:val="Normal"/>
        <w:bidi w:val="0"/>
        <w:jc w:val="left"/>
        <w:rPr>
          <w:rFonts w:ascii="Times" w:hAnsi="Times"/>
          <w:sz w:val="24"/>
        </w:rPr>
      </w:pPr>
      <w:r>
        <w:rPr>
          <w:rFonts w:ascii="Times" w:hAnsi="Times"/>
          <w:sz w:val="24"/>
        </w:rPr>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w:t>
      </w:r>
    </w:p>
    <w:p>
      <w:pPr>
        <w:pStyle w:val="Normal"/>
        <w:bidi w:val="0"/>
        <w:spacing w:lineRule="auto" w:line="240"/>
        <w:jc w:val="left"/>
        <w:rPr/>
      </w:pPr>
      <w:r>
        <w:rPr>
          <w:rFonts w:ascii="Times" w:hAnsi="Times"/>
          <w:sz w:val="24"/>
        </w:rPr>
        <w:t>*) Die Vorschrift betrifft das Inkrafttreten des Gesetzes in der ursprünglichen Fassung vom 17. Juni 1992 (GVBl. I S. 233).</w:t>
      </w:r>
    </w:p>
    <w:p>
      <w:pPr>
        <w:pStyle w:val="Normal"/>
        <w:bidi w:val="0"/>
        <w:jc w:val="left"/>
        <w:rPr>
          <w:rFonts w:ascii="Times" w:hAnsi="Times"/>
          <w:sz w:val="24"/>
        </w:rPr>
      </w:pPr>
      <w:r>
        <w:rPr>
          <w:rFonts w:ascii="Times" w:hAnsi="Times"/>
          <w:sz w:val="24"/>
        </w:rPr>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Anha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Hessisches Schulgesetz</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Auszug                          Anhan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aus dem Gesetz zur Änderung des Hessischen Schulgesetzes</w:t>
      </w:r>
    </w:p>
    <w:p>
      <w:pPr>
        <w:pStyle w:val="Normal"/>
        <w:bidi w:val="0"/>
        <w:spacing w:lineRule="auto" w:line="240"/>
        <w:jc w:val="left"/>
        <w:rPr/>
      </w:pPr>
      <w:r>
        <w:rPr>
          <w:rFonts w:ascii="Times" w:hAnsi="Times"/>
          <w:sz w:val="24"/>
        </w:rPr>
        <w:t>und anderer Gesetze und zur Neugliederung der</w:t>
      </w:r>
    </w:p>
    <w:p>
      <w:pPr>
        <w:pStyle w:val="Normal"/>
        <w:bidi w:val="0"/>
        <w:spacing w:lineRule="auto" w:line="240"/>
        <w:jc w:val="left"/>
        <w:rPr/>
      </w:pPr>
      <w:r>
        <w:rPr>
          <w:rFonts w:ascii="Times" w:hAnsi="Times"/>
          <w:sz w:val="24"/>
        </w:rPr>
        <w:t>Staatlichen Schulämter</w:t>
      </w:r>
    </w:p>
    <w:p>
      <w:pPr>
        <w:pStyle w:val="Normal"/>
        <w:bidi w:val="0"/>
        <w:spacing w:lineRule="auto" w:line="240"/>
        <w:jc w:val="left"/>
        <w:rPr/>
      </w:pPr>
      <w:r>
        <w:rPr>
          <w:rFonts w:ascii="Times" w:hAnsi="Times"/>
          <w:sz w:val="24"/>
        </w:rPr>
        <w:t>vom 15. Mai 1997 (GVBl. I S. 143, 204)</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Artikel 4</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Gesetz zur Neugliederung der</w:t>
      </w:r>
    </w:p>
    <w:p>
      <w:pPr>
        <w:pStyle w:val="Normal"/>
        <w:bidi w:val="0"/>
        <w:spacing w:lineRule="auto" w:line="240"/>
        <w:jc w:val="left"/>
        <w:rPr/>
      </w:pPr>
      <w:r>
        <w:rPr>
          <w:rFonts w:ascii="Times" w:hAnsi="Times"/>
          <w:sz w:val="24"/>
        </w:rPr>
        <w:t>Staatlichen Schulämter</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1</w:t>
      </w:r>
    </w:p>
    <w:p>
      <w:pPr>
        <w:pStyle w:val="Normal"/>
        <w:bidi w:val="0"/>
        <w:spacing w:lineRule="auto" w:line="240"/>
        <w:jc w:val="left"/>
        <w:rPr/>
      </w:pPr>
      <w:r>
        <w:rPr>
          <w:rFonts w:ascii="Times" w:hAnsi="Times"/>
          <w:sz w:val="24"/>
        </w:rPr>
        <w:t>Dienstbezirke der Staatlichen</w:t>
      </w:r>
    </w:p>
    <w:p>
      <w:pPr>
        <w:pStyle w:val="Normal"/>
        <w:bidi w:val="0"/>
        <w:spacing w:lineRule="auto" w:line="240"/>
        <w:jc w:val="left"/>
        <w:rPr/>
      </w:pPr>
      <w:r>
        <w:rPr>
          <w:rFonts w:ascii="Times" w:hAnsi="Times"/>
          <w:sz w:val="24"/>
        </w:rPr>
        <w:t>Schulämter</w:t>
      </w:r>
    </w:p>
    <w:p>
      <w:pPr>
        <w:pStyle w:val="Normal"/>
        <w:bidi w:val="0"/>
        <w:spacing w:lineRule="auto" w:line="240"/>
        <w:jc w:val="left"/>
        <w:rPr/>
      </w:pPr>
      <w:r>
        <w:rPr>
          <w:rFonts w:ascii="Times" w:hAnsi="Times"/>
          <w:sz w:val="24"/>
        </w:rPr>
        <w:t>Dienstbezirke der Staatlichen Schulämter sind jeweils die Gebiet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1.    des Landkreises und der Stadt Kassel,</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2.    des Schwalm-Eder-Kreises und des Landkreises Waldeck-Frankenber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3.    des Landkreises Hersfeld-Rotenburg und des Werra-Meißner-Kreise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4.    des Landkreises Fulda,</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5.    des Landkreises Marburg-Biedenkopf,</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6.    des Lahn-Dill-Kreises und des Landkreises Limburg-Weilbur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7.    des Landkreises Gießen und des Vogelsbergkreise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8.    des Hochtaunuskreises und des Wetteraukreise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xml:space="preserve"> </w:t>
      </w:r>
      <w:r>
        <w:rPr>
          <w:rFonts w:ascii="Times" w:hAnsi="Times"/>
          <w:sz w:val="24"/>
        </w:rPr>
        <w:t>9.    des Rheingau-Taunus-Kreises und der Landeshauptstadt Wiesba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0.    des Landkreises Groß-Gerau und des Main-Taunus-Kreise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1.    der Stadt Frankfurt am Mai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2.    des Landkreises und der Stadt Offenbach,</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3.    des Main-Kinzig-Kreise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4.    des Landkreises Darmstadt-Dieburg und der Stadt Darmstad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5.    des Landkreises Bergstraße und des Odenwaldkreise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2</w:t>
      </w:r>
    </w:p>
    <w:p>
      <w:pPr>
        <w:pStyle w:val="Normal"/>
        <w:bidi w:val="0"/>
        <w:spacing w:lineRule="auto" w:line="240"/>
        <w:jc w:val="left"/>
        <w:rPr/>
      </w:pPr>
      <w:r>
        <w:rPr>
          <w:rFonts w:ascii="Times" w:hAnsi="Times"/>
          <w:sz w:val="24"/>
        </w:rPr>
        <w:t>Versetzung der Bediensteten</w:t>
      </w:r>
    </w:p>
    <w:p>
      <w:pPr>
        <w:pStyle w:val="Normal"/>
        <w:bidi w:val="0"/>
        <w:spacing w:lineRule="auto" w:line="240"/>
        <w:jc w:val="left"/>
        <w:rPr/>
      </w:pPr>
      <w:r>
        <w:rPr>
          <w:rFonts w:ascii="Times" w:hAnsi="Times"/>
          <w:sz w:val="24"/>
        </w:rPr>
        <w:t>Mit dem Inkrafttreten dieses Gesetzes gelten als versetz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die Bediensteten der Staatlichen Schulämter für den Schwalm-Eder-Kreis und für den Landkreis Waldeck-Frankenberg zum Staatlichen Schulamt für den Schwalm-Eder-Kreis und den Landkreis Waldeck-Frankenber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die Bediensteten der Staatlichen Schulämter für den Landkreis Hersfeld-Rotenburg und für den Werra-Meißner-Kreis zum Staatlichen Schulamt für den Landkreis Hersfeld-Rotenburg und den Werra-Meißner-Krei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die Bediensteten der Staatlichen Schulämter für den Lahn-Dill-Kreis und den Landkreis Limburg-Weilburg zum Staatlichen Schulamt für den Lahn-Dill-Kreis und den Landkreis Limburg-Weilburg,</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die Bediensteten der Staatlichen Schulämter für den Landkreis Gießen und für den Vogelsbergkreis zum Staatlichen Schulamt für den Landkreis Gießen und den Vogelsbergkrei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die Bediensteten der Staatlichen Schulämter für den Hochtaunuskreis und für den Wetteraukreis zum Staatlichen Schulamt für den Hochtaunuskreis und den Wetteraukrei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die Bediensteten der Staatlichen Schulämter für den Rheingau-Taunus-Kreis und für die Landeshauptstadt Wiesbaden zum Staatlichen Schulamt für den Rheingau-Taunus-Kreis und die Landeshauptstadt Wiesbad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die Bediensteten der Staatlichen Schulämter für den Landkreis Groß-Gerau und für den Main-Taunus-Kreis zum Staatlichen Schulamt für den Landkreis Groß-Gerau und den Main-Taunus-Krei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die Bediensteten der Staatlichen Schulämter für den Landkreis Darmstadt-Dieburg und für die Stadt Darmstadt zum Staatlichen Schulamt für den Landkreis Darmstadt-Dieburg und die Stadt Darmstad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die Bediensteten der Staatlichen Schulämter für den Landkreis Bergstraße und für den Odenwaldkreis zum Staatlichen Schulamt für den Landkreis Bergstraße und den Odenwaldkrei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 3</w:t>
      </w:r>
    </w:p>
    <w:p>
      <w:pPr>
        <w:pStyle w:val="Normal"/>
        <w:bidi w:val="0"/>
        <w:spacing w:lineRule="auto" w:line="240"/>
        <w:jc w:val="left"/>
        <w:rPr/>
      </w:pPr>
      <w:r>
        <w:rPr>
          <w:rFonts w:ascii="Times" w:hAnsi="Times"/>
          <w:sz w:val="24"/>
        </w:rPr>
        <w:t>Übergang der Aufgaben</w:t>
      </w:r>
    </w:p>
    <w:p>
      <w:pPr>
        <w:pStyle w:val="Normal"/>
        <w:bidi w:val="0"/>
        <w:spacing w:lineRule="auto" w:line="240"/>
        <w:jc w:val="left"/>
        <w:rPr/>
      </w:pPr>
      <w:r>
        <w:rPr>
          <w:rFonts w:ascii="Times" w:hAnsi="Times"/>
          <w:sz w:val="24"/>
        </w:rPr>
        <w:t>Die nach Art. 1 in die Zuständigkeit der Staatlichen Schulämter übergehenden Aufgaben sind bis zum 31. Dezember 1997 überzuleiten. Bis zur jeweiligen Überleitung der Aufgaben besteht die bisherige Zuständigkeit für sie fort. Die Amtszeit der bei den Regierungspräsidenten gebildeten Bezirkspersonalräte der Lehrer endet am 31. Dezember 1997.</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Artikel 8</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Übergangsbestimmung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1.        Vor Inkrafttreten dieses Gesetzes von den Regierungspräsidentinnen undRegierungspräsidenten zur Bildung von Schulbezirken erlassene Rechtsverordnungen gelten bis zum Erlaß der Rechtsverordnungen nach § 143 Abs. 5 des Schulgesetzes for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2.        Für Schülerinnen und Schüler, die bei Inkrafttreten dieses Gesetzes die Qualifikationsphase der gymnasialen Oberstufe (§ 31 des Schulgesetzes) besuchen, gelten die bisherigen Bestimmungen for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3.        Die nach Art. 3 unmittelbar eintretenden Änderungen in der Einordnung der Beamten in die Besoldungsgruppen der Besoldungsordnungen und der Amtsbezeichnungen ergeben sich aus der Überleitungsübersicht (Anlage). Die Beamten führen die neue Amtsbezeichnung. Verringern sich durch Art. 3 die Dienstbezüge eines Beamten, so gilt Art. IX § 11 des Zweiten Gesetzes zur Vereinheitlichung und Neuregelung des Besoldungsrechts in Bund und Ländern entsprechend.</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4.        Die organisatorische Umstellung der Grundschule nach § 17 Abs. 5 des Schulgesetzes erfolgt bis zum 1. August 2003 auf der Grundlage eines Stufenprogramm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5.        Förderstufen, die bei Inkrafttreten dieses Gesetzes Bestandteil der Grundschule sind, werden als solche fortgeführt; §§ 144 bis 146 bleiben unberühr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6.        Bis zu einer Neuregelung im Hochschulgesetz übt das Ministerium für Wissenschaft und Kunst die Fach- und Dienstaufsicht über die Studienkollegs für ausländische Studierende aus.</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Artikel 10</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Inkrafttreten</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Dieses Gesetz tritt am 1. August 1997 in Kraft. Art. 1 Nr. 69, Art. 2 Nr. 1 bis 4, Art. 3, Art. 8 Nr. 3 und Art. 9 treten am Tage nach der Verkündung dieses Gesetzes in Kraft. Art. 1 Nr. 111 tritt am Tage nach der Verkündung dieses Gesetzes in Kraft, soweit darin Ermächtigungen zum Erlaß von Rechtsverordnungen nach Art. 1 Nr. 69 erfaßt werden.</w:t>
      </w:r>
    </w:p>
    <w:p>
      <w:pPr>
        <w:pStyle w:val="Normal"/>
        <w:bidi w:val="0"/>
        <w:jc w:val="left"/>
        <w:rPr>
          <w:rFonts w:ascii="Times" w:hAnsi="Times"/>
          <w:sz w:val="24"/>
        </w:rPr>
      </w:pPr>
      <w:r>
        <w:rPr>
          <w:rFonts w:ascii="Times" w:hAnsi="Times"/>
          <w:sz w:val="24"/>
        </w:rPr>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Überleitungsübersich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Hessisches Schulgesetz</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Überleitungsübersicht                      Anlage zu Artikel 8 Nr.3</w:t>
      </w:r>
    </w:p>
    <w:p>
      <w:pPr>
        <w:pStyle w:val="Normal"/>
        <w:bidi w:val="0"/>
        <w:jc w:val="left"/>
        <w:rPr>
          <w:rFonts w:ascii="Times" w:hAnsi="Times"/>
          <w:sz w:val="24"/>
        </w:rPr>
      </w:pPr>
      <w:r>
        <w:rPr>
          <w:rFonts w:ascii="Times" w:hAnsi="Times"/>
          <w:sz w:val="24"/>
        </w:rPr>
      </w:r>
    </w:p>
    <w:tbl>
      <w:tblPr>
        <w:tblW w:w="10135" w:type="dxa"/>
        <w:jc w:val="left"/>
        <w:tblInd w:w="-69" w:type="dxa"/>
        <w:tblLayout w:type="fixed"/>
        <w:tblCellMar>
          <w:top w:w="0" w:type="dxa"/>
          <w:left w:w="70" w:type="dxa"/>
          <w:bottom w:w="0" w:type="dxa"/>
          <w:right w:w="70" w:type="dxa"/>
        </w:tblCellMar>
      </w:tblPr>
      <w:tblGrid>
        <w:gridCol w:w="637"/>
        <w:gridCol w:w="3260"/>
        <w:gridCol w:w="1135"/>
        <w:gridCol w:w="3968"/>
        <w:gridCol w:w="1135"/>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40"/>
              <w:jc w:val="left"/>
              <w:rPr/>
            </w:pPr>
            <w:r>
              <w:rPr>
                <w:rFonts w:ascii="Times" w:hAnsi="Times"/>
                <w:sz w:val="24"/>
              </w:rPr>
              <w:t>Lfd.Nr.</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40"/>
              <w:jc w:val="left"/>
              <w:rPr/>
            </w:pPr>
            <w:r>
              <w:rPr>
                <w:rFonts w:ascii="Times" w:hAnsi="Times"/>
                <w:sz w:val="24"/>
              </w:rPr>
              <w:t>Bisherige Amtsbezeichnung</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40"/>
              <w:jc w:val="left"/>
              <w:rPr/>
            </w:pPr>
            <w:r>
              <w:rPr>
                <w:rFonts w:ascii="Times" w:hAnsi="Times"/>
                <w:sz w:val="24"/>
              </w:rPr>
              <w:t>Bisherige Bes.Gr.</w:t>
            </w:r>
          </w:p>
        </w:tc>
        <w:tc>
          <w:tcPr>
            <w:tcW w:w="39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40"/>
              <w:jc w:val="left"/>
              <w:rPr/>
            </w:pPr>
            <w:r>
              <w:rPr>
                <w:rFonts w:ascii="Times" w:hAnsi="Times"/>
                <w:sz w:val="24"/>
              </w:rPr>
              <w:t>Neue Amtsbezeichnung</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81" w:leader="none"/>
              </w:tabs>
              <w:bidi w:val="0"/>
              <w:spacing w:lineRule="auto" w:line="240"/>
              <w:ind w:right="113" w:hanging="0"/>
              <w:jc w:val="left"/>
              <w:rPr/>
            </w:pPr>
            <w:r>
              <w:rPr>
                <w:rFonts w:ascii="Times" w:hAnsi="Times"/>
                <w:sz w:val="24"/>
              </w:rPr>
              <w:t>Neue Bes.Gr.</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40"/>
              <w:jc w:val="left"/>
              <w:rPr/>
            </w:pPr>
            <w:r>
              <w:rPr>
                <w:rFonts w:ascii="Times" w:hAnsi="Times"/>
                <w:sz w:val="24"/>
              </w:rPr>
              <w:t xml:space="preserve"> </w:t>
            </w:r>
            <w:r>
              <w:rPr>
                <w:rFonts w:ascii="Times" w:hAnsi="Times"/>
                <w:sz w:val="24"/>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40"/>
              <w:jc w:val="left"/>
              <w:rPr/>
            </w:pPr>
            <w:r>
              <w:rPr>
                <w:rFonts w:ascii="Times" w:hAnsi="Times"/>
                <w:sz w:val="24"/>
              </w:rPr>
              <w:t>Studienrat am Hessischen Institut für Bildungsplanung und Schulentwicklung</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40"/>
              <w:jc w:val="left"/>
              <w:rPr/>
            </w:pPr>
            <w:r>
              <w:rPr>
                <w:rFonts w:ascii="Times" w:hAnsi="Times"/>
                <w:sz w:val="24"/>
              </w:rPr>
              <w:t>A 13</w:t>
            </w:r>
          </w:p>
        </w:tc>
        <w:tc>
          <w:tcPr>
            <w:tcW w:w="39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40"/>
              <w:jc w:val="left"/>
              <w:rPr/>
            </w:pPr>
            <w:r>
              <w:rPr>
                <w:rFonts w:ascii="Times" w:hAnsi="Times"/>
                <w:sz w:val="24"/>
              </w:rPr>
              <w:t>Studienrat am Hessischen Landesinstitut für Pädagogik</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81" w:leader="none"/>
              </w:tabs>
              <w:bidi w:val="0"/>
              <w:spacing w:lineRule="auto" w:line="240"/>
              <w:ind w:right="113" w:hanging="0"/>
              <w:jc w:val="left"/>
              <w:rPr/>
            </w:pPr>
            <w:r>
              <w:rPr>
                <w:rFonts w:ascii="Times" w:hAnsi="Times"/>
                <w:sz w:val="24"/>
              </w:rPr>
              <w:t>A 1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left"/>
              <w:rPr/>
            </w:pPr>
            <w:r>
              <w:rPr>
                <w:rFonts w:ascii="Times" w:hAnsi="Times"/>
                <w:sz w:val="24"/>
              </w:rPr>
              <w:t xml:space="preserve"> </w:t>
            </w:r>
            <w:r>
              <w:rPr>
                <w:rFonts w:ascii="Times" w:hAnsi="Times"/>
                <w:sz w:val="24"/>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left"/>
              <w:rPr/>
            </w:pPr>
            <w:r>
              <w:rPr>
                <w:rFonts w:ascii="Times" w:hAnsi="Times"/>
                <w:sz w:val="24"/>
              </w:rPr>
              <w:t>Studienrat am Hessischen Institut für Lehrerfortbildung</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left"/>
              <w:rPr/>
            </w:pPr>
            <w:r>
              <w:rPr>
                <w:rFonts w:ascii="Times" w:hAnsi="Times"/>
                <w:sz w:val="24"/>
              </w:rPr>
              <w:t>A 13</w:t>
            </w:r>
          </w:p>
        </w:tc>
        <w:tc>
          <w:tcPr>
            <w:tcW w:w="39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left"/>
              <w:rPr/>
            </w:pPr>
            <w:r>
              <w:rPr>
                <w:rFonts w:ascii="Times" w:hAnsi="Times"/>
                <w:sz w:val="24"/>
              </w:rPr>
              <w:t>Studienrat am Hessischen Landesinstitut für Pädagogik</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81" w:leader="none"/>
              </w:tabs>
              <w:bidi w:val="0"/>
              <w:spacing w:lineRule="auto" w:line="240"/>
              <w:ind w:right="113" w:hanging="0"/>
              <w:jc w:val="left"/>
              <w:rPr/>
            </w:pPr>
            <w:r>
              <w:rPr>
                <w:rFonts w:ascii="Times" w:hAnsi="Times"/>
                <w:sz w:val="24"/>
              </w:rPr>
              <w:t>A 1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left"/>
              <w:rPr/>
            </w:pPr>
            <w:r>
              <w:rPr>
                <w:rFonts w:ascii="Times" w:hAnsi="Times"/>
                <w:sz w:val="24"/>
              </w:rPr>
              <w:t xml:space="preserve"> </w:t>
            </w:r>
            <w:r>
              <w:rPr>
                <w:rFonts w:ascii="Times" w:hAnsi="Times"/>
                <w:sz w:val="24"/>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left"/>
              <w:rPr/>
            </w:pPr>
            <w:r>
              <w:rPr>
                <w:rFonts w:ascii="Times" w:hAnsi="Times"/>
                <w:sz w:val="24"/>
              </w:rPr>
              <w:t>Oberstudienrat am Hessischen Institut für Bildungsplanung und Schulentwicklung</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left"/>
              <w:rPr/>
            </w:pPr>
            <w:r>
              <w:rPr>
                <w:rFonts w:ascii="Times" w:hAnsi="Times"/>
                <w:sz w:val="24"/>
              </w:rPr>
              <w:t>A 14</w:t>
            </w:r>
          </w:p>
        </w:tc>
        <w:tc>
          <w:tcPr>
            <w:tcW w:w="39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ind w:right="-70" w:hanging="0"/>
              <w:jc w:val="left"/>
              <w:rPr/>
            </w:pPr>
            <w:r>
              <w:rPr>
                <w:rFonts w:ascii="Times" w:hAnsi="Times"/>
                <w:sz w:val="24"/>
              </w:rPr>
              <w:t>Oberstudienrat am Hessischen Landesinstitut für Pädagogik</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81" w:leader="none"/>
              </w:tabs>
              <w:bidi w:val="0"/>
              <w:spacing w:lineRule="auto" w:line="240"/>
              <w:ind w:right="113" w:hanging="0"/>
              <w:jc w:val="left"/>
              <w:rPr/>
            </w:pPr>
            <w:r>
              <w:rPr>
                <w:rFonts w:ascii="Times" w:hAnsi="Times"/>
                <w:sz w:val="24"/>
              </w:rPr>
              <w:t>A1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left"/>
              <w:rPr/>
            </w:pPr>
            <w:r>
              <w:rPr>
                <w:rFonts w:ascii="Times" w:hAnsi="Times"/>
                <w:sz w:val="24"/>
              </w:rPr>
              <w:t xml:space="preserve"> </w:t>
            </w:r>
            <w:r>
              <w:rPr>
                <w:rFonts w:ascii="Times" w:hAnsi="Times"/>
                <w:sz w:val="24"/>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left"/>
              <w:rPr/>
            </w:pPr>
            <w:r>
              <w:rPr>
                <w:rFonts w:ascii="Times" w:hAnsi="Times"/>
                <w:sz w:val="24"/>
              </w:rPr>
              <w:t>Oberstudienrat am Hessischen Institut für Lehrerfortbildung</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left"/>
              <w:rPr/>
            </w:pPr>
            <w:r>
              <w:rPr>
                <w:rFonts w:ascii="Times" w:hAnsi="Times"/>
                <w:sz w:val="24"/>
              </w:rPr>
              <w:t>A 14</w:t>
            </w:r>
          </w:p>
        </w:tc>
        <w:tc>
          <w:tcPr>
            <w:tcW w:w="39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left"/>
              <w:rPr/>
            </w:pPr>
            <w:r>
              <w:rPr>
                <w:rFonts w:ascii="Times" w:hAnsi="Times"/>
                <w:sz w:val="24"/>
              </w:rPr>
              <w:t>Oberstudienrat am Hessischen Landesinstitut für Pädagogik</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81" w:leader="none"/>
              </w:tabs>
              <w:bidi w:val="0"/>
              <w:spacing w:lineRule="auto" w:line="240"/>
              <w:ind w:right="113" w:hanging="0"/>
              <w:jc w:val="left"/>
              <w:rPr/>
            </w:pPr>
            <w:r>
              <w:rPr>
                <w:rFonts w:ascii="Times" w:hAnsi="Times"/>
                <w:sz w:val="24"/>
              </w:rPr>
              <w:t>A 1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left"/>
              <w:rPr/>
            </w:pPr>
            <w:r>
              <w:rPr>
                <w:rFonts w:ascii="Times" w:hAnsi="Times"/>
                <w:sz w:val="24"/>
              </w:rPr>
              <w:t xml:space="preserve"> </w:t>
            </w:r>
            <w:r>
              <w:rPr>
                <w:rFonts w:ascii="Times" w:hAnsi="Times"/>
                <w:sz w:val="24"/>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left"/>
              <w:rPr/>
            </w:pPr>
            <w:r>
              <w:rPr>
                <w:rFonts w:ascii="Times" w:hAnsi="Times"/>
                <w:sz w:val="24"/>
              </w:rPr>
              <w:t>Sonderschulkonrektor als der ständige Vertreter des Leiters einer Schule für Lernbehinderte mit mehr als 200 Schülern oder einer sonstigen Sonderschule mit mehr als 120 Schülern - 2)</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left"/>
              <w:rPr/>
            </w:pPr>
            <w:r>
              <w:rPr>
                <w:rFonts w:ascii="Times" w:hAnsi="Times"/>
                <w:sz w:val="24"/>
              </w:rPr>
              <w:t>A 14</w:t>
            </w:r>
          </w:p>
        </w:tc>
        <w:tc>
          <w:tcPr>
            <w:tcW w:w="39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left"/>
              <w:rPr/>
            </w:pPr>
            <w:r>
              <w:rPr>
                <w:rFonts w:ascii="Times" w:hAnsi="Times"/>
                <w:sz w:val="24"/>
              </w:rPr>
              <w:t>Sonderschulkonrektor als der ständige Vertreter des Leiters einer Schule für Lernhilfe mit mehr als 200 Schülern oder einer sonstigen Sonderschule mit mehr als 120 Schülern - 2)</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81" w:leader="none"/>
              </w:tabs>
              <w:bidi w:val="0"/>
              <w:spacing w:lineRule="auto" w:line="240"/>
              <w:ind w:right="113" w:hanging="0"/>
              <w:jc w:val="left"/>
              <w:rPr/>
            </w:pPr>
            <w:r>
              <w:rPr>
                <w:rFonts w:ascii="Times" w:hAnsi="Times"/>
                <w:sz w:val="24"/>
              </w:rPr>
              <w:t>A 1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left"/>
              <w:rPr/>
            </w:pPr>
            <w:r>
              <w:rPr>
                <w:rFonts w:ascii="Times" w:hAnsi="Times"/>
                <w:sz w:val="24"/>
              </w:rPr>
              <w:t xml:space="preserve"> </w:t>
            </w:r>
            <w:r>
              <w:rPr>
                <w:rFonts w:ascii="Times" w:hAnsi="Times"/>
                <w:sz w:val="24"/>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left"/>
              <w:rPr/>
            </w:pPr>
            <w:r>
              <w:rPr>
                <w:rFonts w:ascii="Times" w:hAnsi="Times"/>
                <w:sz w:val="24"/>
              </w:rPr>
              <w:t>Sonderschulkonrektor als der ständige Vertreter des Leiters einer Schule für Lernbehinderte mit mehr als 100 bis zu 200 Schülern oder einer sonstigen Sonderschule mit mehr als 60 bis zu 120 Schülern</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left"/>
              <w:rPr/>
            </w:pPr>
            <w:r>
              <w:rPr>
                <w:rFonts w:ascii="Times" w:hAnsi="Times"/>
                <w:sz w:val="24"/>
              </w:rPr>
              <w:t>A 14</w:t>
            </w:r>
          </w:p>
        </w:tc>
        <w:tc>
          <w:tcPr>
            <w:tcW w:w="39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left"/>
              <w:rPr/>
            </w:pPr>
            <w:r>
              <w:rPr>
                <w:rFonts w:ascii="Times" w:hAnsi="Times"/>
                <w:sz w:val="24"/>
              </w:rPr>
              <w:t>Sonderschulkonrektor als der ständige Vertreter des Leiters einer Schule für Lernhilfe mit mehr als 100 bis zu 200 Schülern oder einer sonstigen Sonderschule mit mehr als 60 bis zu 120 Schülern</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81" w:leader="none"/>
              </w:tabs>
              <w:bidi w:val="0"/>
              <w:spacing w:lineRule="auto" w:line="240"/>
              <w:ind w:right="113" w:hanging="0"/>
              <w:jc w:val="left"/>
              <w:rPr/>
            </w:pPr>
            <w:r>
              <w:rPr>
                <w:rFonts w:ascii="Times" w:hAnsi="Times"/>
                <w:sz w:val="24"/>
              </w:rPr>
              <w:t>A 1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left"/>
              <w:rPr/>
            </w:pPr>
            <w:r>
              <w:rPr>
                <w:rFonts w:ascii="Times" w:hAnsi="Times"/>
                <w:sz w:val="24"/>
              </w:rPr>
              <w:t xml:space="preserve"> </w:t>
            </w:r>
            <w:r>
              <w:rPr>
                <w:rFonts w:ascii="Times" w:hAnsi="Times"/>
                <w:sz w:val="24"/>
              </w:rPr>
              <w:t>7</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left"/>
              <w:rPr/>
            </w:pPr>
            <w:r>
              <w:rPr>
                <w:rFonts w:ascii="Times" w:hAnsi="Times"/>
                <w:sz w:val="24"/>
              </w:rPr>
              <w:t>Sonderschulrektor einer Schule für Lernbehinderte mit mehr als 100 bis zu 200 Schülern oder einer sonstigen Sonderschule mit mehr als 60 bis zu 120 Schülern - 2)</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left"/>
              <w:rPr/>
            </w:pPr>
            <w:r>
              <w:rPr>
                <w:rFonts w:ascii="Times" w:hAnsi="Times"/>
                <w:sz w:val="24"/>
              </w:rPr>
              <w:t>A 14</w:t>
            </w:r>
          </w:p>
        </w:tc>
        <w:tc>
          <w:tcPr>
            <w:tcW w:w="39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left"/>
              <w:rPr/>
            </w:pPr>
            <w:r>
              <w:rPr>
                <w:rFonts w:ascii="Times" w:hAnsi="Times"/>
                <w:sz w:val="24"/>
              </w:rPr>
              <w:t>Sonderschulrektor einer Schule für Lernhilfe mit mehr als 100 bis zu 200 Schülern oder einer sonstigen Sonderschule mit mehr als 60 bis zu 120 Schülern - 2)</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81" w:leader="none"/>
              </w:tabs>
              <w:bidi w:val="0"/>
              <w:spacing w:lineRule="auto" w:line="240"/>
              <w:ind w:right="170" w:hanging="0"/>
              <w:jc w:val="left"/>
              <w:rPr/>
            </w:pPr>
            <w:r>
              <w:rPr>
                <w:rFonts w:ascii="Times" w:hAnsi="Times"/>
                <w:sz w:val="24"/>
              </w:rPr>
              <w:t>A 1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left"/>
              <w:rPr/>
            </w:pPr>
            <w:r>
              <w:rPr>
                <w:rFonts w:ascii="Times" w:hAnsi="Times"/>
                <w:sz w:val="24"/>
              </w:rPr>
              <w:t xml:space="preserve"> </w:t>
            </w:r>
            <w:r>
              <w:rPr>
                <w:rFonts w:ascii="Times" w:hAnsi="Times"/>
                <w:sz w:val="24"/>
              </w:rPr>
              <w:t>8</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left"/>
              <w:rPr/>
            </w:pPr>
            <w:r>
              <w:rPr>
                <w:rFonts w:ascii="Times" w:hAnsi="Times"/>
                <w:sz w:val="24"/>
              </w:rPr>
              <w:t>Sonderschulrektor einer Schule für Lernbehinderte mit bis zu 100 Schülern oder einer sonstigen Sonderschule mit bis zu 60 Schülern</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left"/>
              <w:rPr/>
            </w:pPr>
            <w:r>
              <w:rPr>
                <w:rFonts w:ascii="Times" w:hAnsi="Times"/>
                <w:sz w:val="24"/>
              </w:rPr>
              <w:t>A 14</w:t>
            </w:r>
          </w:p>
        </w:tc>
        <w:tc>
          <w:tcPr>
            <w:tcW w:w="39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left"/>
              <w:rPr/>
            </w:pPr>
            <w:r>
              <w:rPr>
                <w:rFonts w:ascii="Times" w:hAnsi="Times"/>
                <w:sz w:val="24"/>
              </w:rPr>
              <w:t>Sonderschulrektor einer Schule für Lernhilfe mit bis zu 100 Schülern oder einer sonstigen Sonderschule mit bis zu 60 Schülern</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81" w:leader="none"/>
              </w:tabs>
              <w:bidi w:val="0"/>
              <w:spacing w:lineRule="auto" w:line="240"/>
              <w:ind w:right="170" w:hanging="0"/>
              <w:jc w:val="left"/>
              <w:rPr/>
            </w:pPr>
            <w:r>
              <w:rPr>
                <w:rFonts w:ascii="Times" w:hAnsi="Times"/>
                <w:sz w:val="24"/>
              </w:rPr>
              <w:t>A 1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left"/>
              <w:rPr/>
            </w:pPr>
            <w:r>
              <w:rPr>
                <w:rFonts w:ascii="Times" w:hAnsi="Times"/>
                <w:sz w:val="24"/>
              </w:rPr>
              <w:t xml:space="preserve"> </w:t>
            </w:r>
            <w:r>
              <w:rPr>
                <w:rFonts w:ascii="Times" w:hAnsi="Times"/>
                <w:sz w:val="24"/>
              </w:rPr>
              <w:t>9</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left"/>
              <w:rPr/>
            </w:pPr>
            <w:r>
              <w:rPr>
                <w:rFonts w:ascii="Times" w:hAnsi="Times"/>
                <w:sz w:val="24"/>
              </w:rPr>
              <w:t>Zweiter Sonderschulkonrektor einer Schule für Lernbehinderte mit mehr als 300 Schülern oder einer sonstigen Sonderschule mit mehr als 150 Schülern</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left"/>
              <w:rPr/>
            </w:pPr>
            <w:r>
              <w:rPr>
                <w:rFonts w:ascii="Times" w:hAnsi="Times"/>
                <w:sz w:val="24"/>
              </w:rPr>
              <w:t>A 14</w:t>
            </w:r>
          </w:p>
        </w:tc>
        <w:tc>
          <w:tcPr>
            <w:tcW w:w="39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left"/>
              <w:rPr/>
            </w:pPr>
            <w:r>
              <w:rPr>
                <w:rFonts w:ascii="Times" w:hAnsi="Times"/>
                <w:sz w:val="24"/>
              </w:rPr>
              <w:t>Zweiter Sonderschulkonrektor einer Schule für Lernhilfe mit mehr als 300 Schülern oder einer sonstigen Sonderschule mit mehr als 150 Schülern</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81" w:leader="none"/>
              </w:tabs>
              <w:bidi w:val="0"/>
              <w:spacing w:lineRule="auto" w:line="240"/>
              <w:ind w:right="170" w:hanging="0"/>
              <w:jc w:val="left"/>
              <w:rPr/>
            </w:pPr>
            <w:r>
              <w:rPr>
                <w:rFonts w:ascii="Times" w:hAnsi="Times"/>
                <w:sz w:val="24"/>
              </w:rPr>
              <w:t>A 1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left"/>
              <w:rPr/>
            </w:pPr>
            <w:r>
              <w:rPr>
                <w:rFonts w:ascii="Times" w:hAnsi="Times"/>
                <w:sz w:val="24"/>
              </w:rPr>
              <w:t>10</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left"/>
              <w:rPr/>
            </w:pPr>
            <w:r>
              <w:rPr>
                <w:rFonts w:ascii="Times" w:hAnsi="Times"/>
                <w:sz w:val="24"/>
              </w:rPr>
              <w:t>Direktor der Staatlichen Landesbildstelle Hessen</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left"/>
              <w:rPr/>
            </w:pPr>
            <w:r>
              <w:rPr>
                <w:rFonts w:ascii="Times" w:hAnsi="Times"/>
                <w:sz w:val="24"/>
              </w:rPr>
              <w:t>A 15</w:t>
            </w:r>
          </w:p>
        </w:tc>
        <w:tc>
          <w:tcPr>
            <w:tcW w:w="39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left"/>
              <w:rPr/>
            </w:pPr>
            <w:r>
              <w:rPr>
                <w:rFonts w:ascii="Times" w:hAnsi="Times"/>
                <w:sz w:val="24"/>
              </w:rPr>
              <w:t>Direktor am Hessischen Landesinstitut für Pädagogik als Leiter einer Zentralstelle</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81" w:leader="none"/>
              </w:tabs>
              <w:bidi w:val="0"/>
              <w:spacing w:lineRule="auto" w:line="240"/>
              <w:ind w:right="170" w:hanging="0"/>
              <w:jc w:val="left"/>
              <w:rPr/>
            </w:pPr>
            <w:r>
              <w:rPr>
                <w:rFonts w:ascii="Times" w:hAnsi="Times"/>
                <w:sz w:val="24"/>
              </w:rPr>
              <w:t>A 1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left"/>
              <w:rPr/>
            </w:pPr>
            <w:r>
              <w:rPr>
                <w:rFonts w:ascii="Times" w:hAnsi="Times"/>
                <w:sz w:val="24"/>
              </w:rPr>
              <w:t>11</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left"/>
              <w:rPr/>
            </w:pPr>
            <w:r>
              <w:rPr>
                <w:rFonts w:ascii="Times" w:hAnsi="Times"/>
                <w:sz w:val="24"/>
              </w:rPr>
              <w:t>Sonderschulrektor einer Schule für Lernbehinderte mit mehr als 200 Schülern oder einer sonstigen Sonderschule mit mehr als 120 Schülern - 2)</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left"/>
              <w:rPr/>
            </w:pPr>
            <w:r>
              <w:rPr>
                <w:rFonts w:ascii="Times" w:hAnsi="Times"/>
                <w:sz w:val="24"/>
              </w:rPr>
              <w:t>A 15</w:t>
            </w:r>
          </w:p>
        </w:tc>
        <w:tc>
          <w:tcPr>
            <w:tcW w:w="39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left"/>
              <w:rPr/>
            </w:pPr>
            <w:r>
              <w:rPr>
                <w:rFonts w:ascii="Times" w:hAnsi="Times"/>
                <w:sz w:val="24"/>
              </w:rPr>
              <w:t>Sonderschulrektor einer Schule für Lernhilfe mit mehr als 200 Schülern oder einer sonstigen Sonderschule mit mehr als 120 Schülern - 2)</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81" w:leader="none"/>
              </w:tabs>
              <w:bidi w:val="0"/>
              <w:spacing w:lineRule="auto" w:line="240"/>
              <w:ind w:right="170" w:hanging="0"/>
              <w:jc w:val="left"/>
              <w:rPr/>
            </w:pPr>
            <w:r>
              <w:rPr>
                <w:rFonts w:ascii="Times" w:hAnsi="Times"/>
                <w:sz w:val="24"/>
              </w:rPr>
              <w:t>A 1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left"/>
              <w:rPr/>
            </w:pPr>
            <w:r>
              <w:rPr>
                <w:rFonts w:ascii="Times" w:hAnsi="Times"/>
                <w:sz w:val="24"/>
              </w:rPr>
              <w:t>12</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left"/>
              <w:rPr/>
            </w:pPr>
            <w:r>
              <w:rPr>
                <w:rFonts w:ascii="Times" w:hAnsi="Times"/>
                <w:sz w:val="24"/>
              </w:rPr>
              <w:t>Studiendirektor - als Leiter eines Fachbereichs am Hessischen Institut für Lehrerfortbildung - 3)</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left"/>
              <w:rPr/>
            </w:pPr>
            <w:r>
              <w:rPr>
                <w:rFonts w:ascii="Times" w:hAnsi="Times"/>
                <w:sz w:val="24"/>
              </w:rPr>
              <w:t>A 15</w:t>
            </w:r>
          </w:p>
        </w:tc>
        <w:tc>
          <w:tcPr>
            <w:tcW w:w="39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left"/>
              <w:rPr/>
            </w:pPr>
            <w:r>
              <w:rPr>
                <w:rFonts w:ascii="Times" w:hAnsi="Times"/>
                <w:sz w:val="24"/>
              </w:rPr>
              <w:t>Studiendirektor am Hessischen Landesinstitut für Pädagogik - 3)</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81" w:leader="none"/>
              </w:tabs>
              <w:bidi w:val="0"/>
              <w:spacing w:lineRule="auto" w:line="240"/>
              <w:ind w:right="170" w:hanging="0"/>
              <w:jc w:val="left"/>
              <w:rPr/>
            </w:pPr>
            <w:r>
              <w:rPr>
                <w:rFonts w:ascii="Times" w:hAnsi="Times"/>
                <w:sz w:val="24"/>
              </w:rPr>
              <w:t>A 1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left"/>
              <w:rPr/>
            </w:pPr>
            <w:r>
              <w:rPr>
                <w:rFonts w:ascii="Times" w:hAnsi="Times"/>
                <w:sz w:val="24"/>
              </w:rPr>
              <w:t>13</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left"/>
              <w:rPr/>
            </w:pPr>
            <w:r>
              <w:rPr>
                <w:rFonts w:ascii="Times" w:hAnsi="Times"/>
                <w:sz w:val="24"/>
              </w:rPr>
              <w:t>Studiendirektor am Hessischen Institut für Bildungsplanung und Schulentwicklung - 3)</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left"/>
              <w:rPr/>
            </w:pPr>
            <w:r>
              <w:rPr>
                <w:rFonts w:ascii="Times" w:hAnsi="Times"/>
                <w:sz w:val="24"/>
              </w:rPr>
              <w:t>A 15</w:t>
            </w:r>
          </w:p>
        </w:tc>
        <w:tc>
          <w:tcPr>
            <w:tcW w:w="39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ind w:right="-1480" w:hanging="0"/>
              <w:jc w:val="left"/>
              <w:rPr/>
            </w:pPr>
            <w:r>
              <w:rPr>
                <w:rFonts w:ascii="Times" w:hAnsi="Times"/>
                <w:sz w:val="24"/>
              </w:rPr>
              <w:t>Studiendirektor am Hessischen Landesinstitut für Pädagogik - 3)</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81" w:leader="none"/>
              </w:tabs>
              <w:bidi w:val="0"/>
              <w:spacing w:lineRule="auto" w:line="240"/>
              <w:ind w:right="170" w:hanging="0"/>
              <w:jc w:val="left"/>
              <w:rPr/>
            </w:pPr>
            <w:r>
              <w:rPr>
                <w:rFonts w:ascii="Times" w:hAnsi="Times"/>
                <w:sz w:val="24"/>
              </w:rPr>
              <w:t>A 1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left"/>
              <w:rPr/>
            </w:pPr>
            <w:r>
              <w:rPr>
                <w:rFonts w:ascii="Times" w:hAnsi="Times"/>
                <w:sz w:val="24"/>
              </w:rPr>
              <w:t>14</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left"/>
              <w:rPr/>
            </w:pPr>
            <w:r>
              <w:rPr>
                <w:rFonts w:ascii="Times" w:hAnsi="Times"/>
                <w:sz w:val="24"/>
              </w:rPr>
              <w:t>Direktor am Hessischen Institut für Lehrerfortbildung - als ständiger Vertreter des Leiters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left"/>
              <w:rPr/>
            </w:pPr>
            <w:r>
              <w:rPr>
                <w:rFonts w:ascii="Times" w:hAnsi="Times"/>
                <w:sz w:val="24"/>
              </w:rPr>
              <w:t>A 16</w:t>
            </w:r>
          </w:p>
        </w:tc>
        <w:tc>
          <w:tcPr>
            <w:tcW w:w="39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left"/>
              <w:rPr/>
            </w:pPr>
            <w:r>
              <w:rPr>
                <w:rFonts w:ascii="Times" w:hAnsi="Times"/>
                <w:sz w:val="24"/>
              </w:rPr>
              <w:t>Direktor am Hessischen Landesinstitut für Pädagogik - als Leiter eines Pädagogischen Instituts mit Tagungsstätte oder Zentralstelle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81" w:leader="none"/>
              </w:tabs>
              <w:bidi w:val="0"/>
              <w:spacing w:lineRule="auto" w:line="240"/>
              <w:ind w:right="170" w:hanging="0"/>
              <w:jc w:val="left"/>
              <w:rPr/>
            </w:pPr>
            <w:r>
              <w:rPr>
                <w:rFonts w:ascii="Times" w:hAnsi="Times"/>
                <w:sz w:val="24"/>
              </w:rPr>
              <w:t>A 1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left"/>
              <w:rPr/>
            </w:pPr>
            <w:r>
              <w:rPr>
                <w:rFonts w:ascii="Times" w:hAnsi="Times"/>
                <w:sz w:val="24"/>
              </w:rPr>
              <w:t>15</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left"/>
              <w:rPr/>
            </w:pPr>
            <w:r>
              <w:rPr>
                <w:rFonts w:ascii="Times" w:hAnsi="Times"/>
                <w:sz w:val="24"/>
              </w:rPr>
              <w:t>Direktor des Hessischen Instituts für Bildungsplanung und Schulentwicklung</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left"/>
              <w:rPr/>
            </w:pPr>
            <w:r>
              <w:rPr>
                <w:rFonts w:ascii="Times" w:hAnsi="Times"/>
                <w:sz w:val="24"/>
              </w:rPr>
              <w:t>B 2</w:t>
            </w:r>
          </w:p>
        </w:tc>
        <w:tc>
          <w:tcPr>
            <w:tcW w:w="39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40"/>
              <w:jc w:val="left"/>
              <w:rPr/>
            </w:pPr>
            <w:r>
              <w:rPr>
                <w:rFonts w:ascii="Times" w:hAnsi="Times"/>
                <w:sz w:val="24"/>
              </w:rPr>
              <w:t>Direktor am Hessischen Landesinstitut für Pädagogik - als ständiger Vertreter des Geschäftsführenden Direktors und Leiter eines Pädagogischen Instituts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81" w:leader="none"/>
              </w:tabs>
              <w:bidi w:val="0"/>
              <w:spacing w:lineRule="auto" w:line="240"/>
              <w:ind w:right="170" w:hanging="0"/>
              <w:jc w:val="left"/>
              <w:rPr/>
            </w:pPr>
            <w:r>
              <w:rPr>
                <w:rFonts w:ascii="Times" w:hAnsi="Times"/>
                <w:sz w:val="24"/>
              </w:rPr>
              <w:t>A 1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40"/>
              <w:jc w:val="left"/>
              <w:rPr/>
            </w:pPr>
            <w:r>
              <w:rPr>
                <w:rFonts w:ascii="Times" w:hAnsi="Times"/>
                <w:sz w:val="24"/>
              </w:rPr>
              <w:t>16</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40"/>
              <w:jc w:val="left"/>
              <w:rPr/>
            </w:pPr>
            <w:r>
              <w:rPr>
                <w:rFonts w:ascii="Times" w:hAnsi="Times"/>
                <w:sz w:val="24"/>
              </w:rPr>
              <w:t>Direktor des Hessischen Instituts für Lehrerfortbildung</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40"/>
              <w:jc w:val="left"/>
              <w:rPr/>
            </w:pPr>
            <w:r>
              <w:rPr>
                <w:rFonts w:ascii="Times" w:hAnsi="Times"/>
                <w:sz w:val="24"/>
              </w:rPr>
              <w:t>B 2</w:t>
            </w:r>
          </w:p>
        </w:tc>
        <w:tc>
          <w:tcPr>
            <w:tcW w:w="39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40"/>
              <w:jc w:val="left"/>
              <w:rPr/>
            </w:pPr>
            <w:r>
              <w:rPr>
                <w:rFonts w:ascii="Times" w:hAnsi="Times"/>
                <w:sz w:val="24"/>
              </w:rPr>
              <w:t>Geschäftsführender Direktor des Hessischen Landesinstituts für Pädagogik und Leiter eines Pädagogischen Instituts</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81" w:leader="none"/>
              </w:tabs>
              <w:bidi w:val="0"/>
              <w:spacing w:lineRule="auto" w:line="240"/>
              <w:ind w:right="170" w:hanging="0"/>
              <w:jc w:val="left"/>
              <w:rPr/>
            </w:pPr>
            <w:r>
              <w:rPr>
                <w:rFonts w:ascii="Times" w:hAnsi="Times"/>
                <w:sz w:val="24"/>
              </w:rPr>
              <w:t>B 2</w:t>
            </w:r>
          </w:p>
        </w:tc>
      </w:tr>
    </w:tbl>
    <w:p>
      <w:pPr>
        <w:pStyle w:val="Normal"/>
        <w:widowControl w:val="false"/>
        <w:bidi w:val="0"/>
        <w:spacing w:lineRule="auto" w:line="240"/>
        <w:jc w:val="left"/>
        <w:rPr>
          <w:rFonts w:ascii="Times" w:hAnsi="Times"/>
          <w:sz w:val="24"/>
        </w:rPr>
      </w:pPr>
      <w:r>
        <w:rPr>
          <w:rFonts w:ascii="Times" w:hAnsi="Times"/>
          <w:sz w:val="24"/>
        </w:rPr>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Umschlagseite 3)</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Hessisches Schulgesetz</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Diese Druckschrift wird im Rahmen der Öffentlichkeitsarbeit der Hessischen Landesregierung herausgegeben. Sie darf weder von Parteien noch von Wahlbewerbern oder Wahlhelfern während eines Wahlkampfes zum Zwecke der Wahlwerbung verwendet werden. Dies gilt für Landtags-, Bundestags- und Kommunalwahlen. Missbräuchlich ist insbesondere die Verteilung auf Wahlveranstaltungen, an Informationsständen der Parteien sowie das Einlegen, Aufdrucken oder Aufkleben parteipolitischer Informationen oder Werbemittel. Untersagt ist gleichfalls die Weitergabe an Dritte zum Zwecke der Wahlwerbung. Auch ohne zeitlichen Bezug zu einer bevorstehenden Wahl darf die Druckschrift nicht in einer Weise verwendet werden, die als Parteinahme der Landesregierung zugunsten einzelner politischer Gruppen verstanden werden könnte.</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Die genannten Beschränkungen gelten unabhängig davon, wann, auf welchem Weg und in welcher Anzahl diese Druckschrift dem Empfänger zugegangen ist.</w:t>
      </w:r>
    </w:p>
    <w:p>
      <w:pPr>
        <w:pStyle w:val="Normal"/>
        <w:bidi w:val="0"/>
        <w:jc w:val="left"/>
        <w:rPr>
          <w:rFonts w:ascii="Times" w:hAnsi="Times"/>
          <w:sz w:val="24"/>
        </w:rPr>
      </w:pPr>
      <w:r>
        <w:rPr>
          <w:rFonts w:ascii="Times" w:hAnsi="Times"/>
          <w:sz w:val="24"/>
        </w:rPr>
      </w:r>
    </w:p>
    <w:p>
      <w:pPr>
        <w:pStyle w:val="Normal"/>
        <w:bidi w:val="0"/>
        <w:spacing w:lineRule="auto" w:line="240"/>
        <w:jc w:val="left"/>
        <w:rPr/>
      </w:pPr>
      <w:r>
        <w:rPr>
          <w:rFonts w:ascii="Times" w:hAnsi="Times"/>
          <w:sz w:val="24"/>
        </w:rPr>
        <w:t>Den Parteien ist es jedoch gestattet, die Druckschrift zur Unterrichtung ihrer eigenen Mitglieder zu verwenden.</w:t>
      </w:r>
    </w:p>
    <w:p>
      <w:pPr>
        <w:pStyle w:val="Normal"/>
        <w:bidi w:val="0"/>
        <w:jc w:val="left"/>
        <w:rPr>
          <w:rFonts w:ascii="Times" w:hAnsi="Times"/>
          <w:sz w:val="24"/>
        </w:rPr>
      </w:pPr>
      <w:r>
        <w:rPr>
          <w:rFonts w:ascii="Times" w:hAnsi="Times"/>
          <w:sz w:val="24"/>
        </w:rPr>
      </w:r>
    </w:p>
    <w:p>
      <w:pPr>
        <w:pStyle w:val="Normal"/>
        <w:bidi w:val="0"/>
        <w:jc w:val="left"/>
        <w:rPr>
          <w:rFonts w:ascii="Times" w:hAnsi="Times"/>
          <w:sz w:val="24"/>
        </w:rPr>
      </w:pPr>
      <w:r>
        <w:rPr>
          <w:rFonts w:ascii="Times" w:hAnsi="Times"/>
          <w:sz w:val="24"/>
        </w:rPr>
      </w:r>
    </w:p>
    <w:p>
      <w:pPr>
        <w:pStyle w:val="Normal"/>
        <w:bidi w:val="0"/>
        <w:jc w:val="left"/>
        <w:rPr/>
      </w:pPr>
      <w:r>
        <w:rPr/>
      </w:r>
    </w:p>
    <w:sectPr>
      <w:type w:val="nextPage"/>
      <w:pgSz w:w="11906" w:h="16838"/>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Times">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Helv" w:cs="Courier"/>
      <w:color w:val="auto"/>
      <w:kern w:val="2"/>
      <w:sz w:val="20"/>
      <w:szCs w:val="24"/>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284</Words>
  <CharactersWithSpaces>24672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9T08:07:00Z</dcterms:created>
  <dc:creator>Ringena</dc:creator>
  <dc:description/>
  <dc:language>en-US</dc:language>
  <cp:lastModifiedBy/>
  <dcterms:modified xsi:type="dcterms:W3CDTF">1998-01-29T08:07:00Z</dcterms:modified>
  <cp:revision>1</cp:revision>
  <dc:subject/>
  <dc:title>Schulgeset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ns Rauch</vt:lpwstr>
  </property>
</Properties>
</file>